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2047875</wp:posOffset>
            </wp:positionV>
            <wp:extent cx="914400" cy="61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6784340</wp:posOffset>
                </wp:positionV>
                <wp:extent cx="7585075" cy="25253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5200" cy="2525400"/>
                        </a:xfrm>
                        <a:prstGeom prst="rect">
                          <a:avLst/>
                        </a:prstGeom>
                        <a:solidFill>
                          <a:srgbClr val="901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01f1f" stroked="f" o:allowincell="f" style="position:absolute;margin-left:-90pt;margin-top:534.2pt;width:597.2pt;height:198.8pt;mso-wrap-style:none;v-text-anchor:middle">
                <v:fill o:detectmouseclick="t" type="solid" color2="#6fe0e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" distR="10160" simplePos="0" locked="0" layoutInCell="0" allowOverlap="1" relativeHeight="4">
                <wp:simplePos x="0" y="0"/>
                <wp:positionH relativeFrom="column">
                  <wp:posOffset>1402715</wp:posOffset>
                </wp:positionH>
                <wp:positionV relativeFrom="paragraph">
                  <wp:posOffset>6737350</wp:posOffset>
                </wp:positionV>
                <wp:extent cx="1389380" cy="2513330"/>
                <wp:effectExtent l="0" t="38735" r="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9400">
                          <a:off x="0" y="0"/>
                          <a:ext cx="1389240" cy="25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1" h="6134">
                              <a:moveTo>
                                <a:pt x="0" y="5945"/>
                              </a:moveTo>
                              <a:lnTo>
                                <a:pt x="52" y="5812"/>
                              </a:lnTo>
                              <a:lnTo>
                                <a:pt x="89" y="5690"/>
                              </a:lnTo>
                              <a:lnTo>
                                <a:pt x="113" y="5578"/>
                              </a:lnTo>
                              <a:lnTo>
                                <a:pt x="125" y="5474"/>
                              </a:lnTo>
                              <a:lnTo>
                                <a:pt x="130" y="5376"/>
                              </a:lnTo>
                              <a:lnTo>
                                <a:pt x="127" y="5284"/>
                              </a:lnTo>
                              <a:lnTo>
                                <a:pt x="118" y="5195"/>
                              </a:lnTo>
                              <a:lnTo>
                                <a:pt x="110" y="5107"/>
                              </a:lnTo>
                              <a:lnTo>
                                <a:pt x="100" y="5019"/>
                              </a:lnTo>
                              <a:lnTo>
                                <a:pt x="92" y="4930"/>
                              </a:lnTo>
                              <a:lnTo>
                                <a:pt x="89" y="4838"/>
                              </a:lnTo>
                              <a:lnTo>
                                <a:pt x="93" y="4740"/>
                              </a:lnTo>
                              <a:lnTo>
                                <a:pt x="106" y="4636"/>
                              </a:lnTo>
                              <a:lnTo>
                                <a:pt x="130" y="4524"/>
                              </a:lnTo>
                              <a:lnTo>
                                <a:pt x="167" y="4401"/>
                              </a:lnTo>
                              <a:lnTo>
                                <a:pt x="220" y="4269"/>
                              </a:lnTo>
                              <a:lnTo>
                                <a:pt x="282" y="4141"/>
                              </a:lnTo>
                              <a:lnTo>
                                <a:pt x="347" y="4031"/>
                              </a:lnTo>
                              <a:lnTo>
                                <a:pt x="413" y="3937"/>
                              </a:lnTo>
                              <a:lnTo>
                                <a:pt x="481" y="3858"/>
                              </a:lnTo>
                              <a:lnTo>
                                <a:pt x="550" y="3788"/>
                              </a:lnTo>
                              <a:lnTo>
                                <a:pt x="619" y="3728"/>
                              </a:lnTo>
                              <a:lnTo>
                                <a:pt x="692" y="3674"/>
                              </a:lnTo>
                              <a:lnTo>
                                <a:pt x="763" y="3621"/>
                              </a:lnTo>
                              <a:lnTo>
                                <a:pt x="833" y="3569"/>
                              </a:lnTo>
                              <a:lnTo>
                                <a:pt x="904" y="3515"/>
                              </a:lnTo>
                              <a:lnTo>
                                <a:pt x="974" y="3453"/>
                              </a:lnTo>
                              <a:lnTo>
                                <a:pt x="1044" y="3385"/>
                              </a:lnTo>
                              <a:lnTo>
                                <a:pt x="1112" y="3304"/>
                              </a:lnTo>
                              <a:lnTo>
                                <a:pt x="1177" y="3211"/>
                              </a:lnTo>
                              <a:lnTo>
                                <a:pt x="1242" y="3101"/>
                              </a:lnTo>
                              <a:lnTo>
                                <a:pt x="1306" y="2972"/>
                              </a:lnTo>
                              <a:lnTo>
                                <a:pt x="1357" y="2840"/>
                              </a:lnTo>
                              <a:lnTo>
                                <a:pt x="1394" y="2717"/>
                              </a:lnTo>
                              <a:lnTo>
                                <a:pt x="1419" y="2606"/>
                              </a:lnTo>
                              <a:lnTo>
                                <a:pt x="1431" y="2501"/>
                              </a:lnTo>
                              <a:lnTo>
                                <a:pt x="1436" y="2404"/>
                              </a:lnTo>
                              <a:lnTo>
                                <a:pt x="1433" y="2312"/>
                              </a:lnTo>
                              <a:lnTo>
                                <a:pt x="1424" y="2222"/>
                              </a:lnTo>
                              <a:lnTo>
                                <a:pt x="1415" y="2135"/>
                              </a:lnTo>
                              <a:lnTo>
                                <a:pt x="1406" y="2047"/>
                              </a:lnTo>
                              <a:lnTo>
                                <a:pt x="1398" y="1957"/>
                              </a:lnTo>
                              <a:lnTo>
                                <a:pt x="1395" y="1865"/>
                              </a:lnTo>
                              <a:lnTo>
                                <a:pt x="1399" y="1768"/>
                              </a:lnTo>
                              <a:lnTo>
                                <a:pt x="1410" y="1663"/>
                              </a:lnTo>
                              <a:lnTo>
                                <a:pt x="1436" y="1552"/>
                              </a:lnTo>
                              <a:lnTo>
                                <a:pt x="1473" y="1430"/>
                              </a:lnTo>
                              <a:lnTo>
                                <a:pt x="1526" y="1297"/>
                              </a:lnTo>
                              <a:lnTo>
                                <a:pt x="1588" y="1168"/>
                              </a:lnTo>
                              <a:lnTo>
                                <a:pt x="1652" y="1058"/>
                              </a:lnTo>
                              <a:lnTo>
                                <a:pt x="1717" y="965"/>
                              </a:lnTo>
                              <a:lnTo>
                                <a:pt x="1787" y="885"/>
                              </a:lnTo>
                              <a:lnTo>
                                <a:pt x="1856" y="816"/>
                              </a:lnTo>
                              <a:lnTo>
                                <a:pt x="1925" y="756"/>
                              </a:lnTo>
                              <a:lnTo>
                                <a:pt x="1996" y="701"/>
                              </a:lnTo>
                              <a:lnTo>
                                <a:pt x="2068" y="648"/>
                              </a:lnTo>
                              <a:lnTo>
                                <a:pt x="2139" y="597"/>
                              </a:lnTo>
                              <a:lnTo>
                                <a:pt x="2210" y="542"/>
                              </a:lnTo>
                              <a:lnTo>
                                <a:pt x="2280" y="481"/>
                              </a:lnTo>
                              <a:lnTo>
                                <a:pt x="2348" y="413"/>
                              </a:lnTo>
                              <a:lnTo>
                                <a:pt x="2418" y="333"/>
                              </a:lnTo>
                              <a:lnTo>
                                <a:pt x="2483" y="238"/>
                              </a:lnTo>
                              <a:lnTo>
                                <a:pt x="2548" y="128"/>
                              </a:lnTo>
                              <a:lnTo>
                                <a:pt x="2610" y="0"/>
                              </a:lnTo>
                              <a:lnTo>
                                <a:pt x="3041" y="190"/>
                              </a:lnTo>
                              <a:lnTo>
                                <a:pt x="2979" y="318"/>
                              </a:lnTo>
                              <a:lnTo>
                                <a:pt x="2913" y="428"/>
                              </a:lnTo>
                              <a:lnTo>
                                <a:pt x="2845" y="520"/>
                              </a:lnTo>
                              <a:lnTo>
                                <a:pt x="2774" y="600"/>
                              </a:lnTo>
                              <a:lnTo>
                                <a:pt x="2702" y="666"/>
                              </a:lnTo>
                              <a:lnTo>
                                <a:pt x="2630" y="726"/>
                              </a:lnTo>
                              <a:lnTo>
                                <a:pt x="2556" y="779"/>
                              </a:lnTo>
                              <a:lnTo>
                                <a:pt x="2482" y="830"/>
                              </a:lnTo>
                              <a:lnTo>
                                <a:pt x="2407" y="881"/>
                              </a:lnTo>
                              <a:lnTo>
                                <a:pt x="2333" y="934"/>
                              </a:lnTo>
                              <a:lnTo>
                                <a:pt x="2260" y="994"/>
                              </a:lnTo>
                              <a:lnTo>
                                <a:pt x="2189" y="1061"/>
                              </a:lnTo>
                              <a:lnTo>
                                <a:pt x="2116" y="1140"/>
                              </a:lnTo>
                              <a:lnTo>
                                <a:pt x="2049" y="1232"/>
                              </a:lnTo>
                              <a:lnTo>
                                <a:pt x="1984" y="1343"/>
                              </a:lnTo>
                              <a:lnTo>
                                <a:pt x="1921" y="1471"/>
                              </a:lnTo>
                              <a:lnTo>
                                <a:pt x="1868" y="1603"/>
                              </a:lnTo>
                              <a:lnTo>
                                <a:pt x="1833" y="1726"/>
                              </a:lnTo>
                              <a:lnTo>
                                <a:pt x="1811" y="1839"/>
                              </a:lnTo>
                              <a:lnTo>
                                <a:pt x="1801" y="1945"/>
                              </a:lnTo>
                              <a:lnTo>
                                <a:pt x="1800" y="2044"/>
                              </a:lnTo>
                              <a:lnTo>
                                <a:pt x="1804" y="2137"/>
                              </a:lnTo>
                              <a:lnTo>
                                <a:pt x="1815" y="2227"/>
                              </a:lnTo>
                              <a:lnTo>
                                <a:pt x="1829" y="2316"/>
                              </a:lnTo>
                              <a:lnTo>
                                <a:pt x="1842" y="2405"/>
                              </a:lnTo>
                              <a:lnTo>
                                <a:pt x="1853" y="2496"/>
                              </a:lnTo>
                              <a:lnTo>
                                <a:pt x="1857" y="2589"/>
                              </a:lnTo>
                              <a:lnTo>
                                <a:pt x="1856" y="2688"/>
                              </a:lnTo>
                              <a:lnTo>
                                <a:pt x="1846" y="2794"/>
                              </a:lnTo>
                              <a:lnTo>
                                <a:pt x="1825" y="2907"/>
                              </a:lnTo>
                              <a:lnTo>
                                <a:pt x="1789" y="3030"/>
                              </a:lnTo>
                              <a:lnTo>
                                <a:pt x="1737" y="3162"/>
                              </a:lnTo>
                              <a:lnTo>
                                <a:pt x="1673" y="3290"/>
                              </a:lnTo>
                              <a:lnTo>
                                <a:pt x="1607" y="3400"/>
                              </a:lnTo>
                              <a:lnTo>
                                <a:pt x="1540" y="3492"/>
                              </a:lnTo>
                              <a:lnTo>
                                <a:pt x="1468" y="3572"/>
                              </a:lnTo>
                              <a:lnTo>
                                <a:pt x="1396" y="3639"/>
                              </a:lnTo>
                              <a:lnTo>
                                <a:pt x="1324" y="3699"/>
                              </a:lnTo>
                              <a:lnTo>
                                <a:pt x="1250" y="3752"/>
                              </a:lnTo>
                              <a:lnTo>
                                <a:pt x="1176" y="3802"/>
                              </a:lnTo>
                              <a:lnTo>
                                <a:pt x="1101" y="3854"/>
                              </a:lnTo>
                              <a:lnTo>
                                <a:pt x="1027" y="3907"/>
                              </a:lnTo>
                              <a:lnTo>
                                <a:pt x="954" y="3967"/>
                              </a:lnTo>
                              <a:lnTo>
                                <a:pt x="883" y="4033"/>
                              </a:lnTo>
                              <a:lnTo>
                                <a:pt x="812" y="4113"/>
                              </a:lnTo>
                              <a:lnTo>
                                <a:pt x="744" y="4205"/>
                              </a:lnTo>
                              <a:lnTo>
                                <a:pt x="678" y="4315"/>
                              </a:lnTo>
                              <a:lnTo>
                                <a:pt x="617" y="4443"/>
                              </a:lnTo>
                              <a:lnTo>
                                <a:pt x="564" y="4576"/>
                              </a:lnTo>
                              <a:lnTo>
                                <a:pt x="527" y="4698"/>
                              </a:lnTo>
                              <a:lnTo>
                                <a:pt x="505" y="4811"/>
                              </a:lnTo>
                              <a:lnTo>
                                <a:pt x="495" y="4917"/>
                              </a:lnTo>
                              <a:lnTo>
                                <a:pt x="494" y="5015"/>
                              </a:lnTo>
                              <a:lnTo>
                                <a:pt x="499" y="5108"/>
                              </a:lnTo>
                              <a:lnTo>
                                <a:pt x="509" y="5199"/>
                              </a:lnTo>
                              <a:lnTo>
                                <a:pt x="523" y="5288"/>
                              </a:lnTo>
                              <a:lnTo>
                                <a:pt x="536" y="5377"/>
                              </a:lnTo>
                              <a:lnTo>
                                <a:pt x="547" y="5468"/>
                              </a:lnTo>
                              <a:lnTo>
                                <a:pt x="552" y="5561"/>
                              </a:lnTo>
                              <a:lnTo>
                                <a:pt x="551" y="5660"/>
                              </a:lnTo>
                              <a:lnTo>
                                <a:pt x="541" y="5766"/>
                              </a:lnTo>
                              <a:lnTo>
                                <a:pt x="519" y="5879"/>
                              </a:lnTo>
                              <a:lnTo>
                                <a:pt x="483" y="6002"/>
                              </a:lnTo>
                              <a:lnTo>
                                <a:pt x="431" y="6134"/>
                              </a:lnTo>
                              <a:lnTo>
                                <a:pt x="0" y="59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1,6134" path="m0,5945l52,5812l89,5690l113,5578l125,5474l130,5376l127,5284l118,5195l110,5107l100,5019l92,4930l89,4838l93,4740l106,4636l130,4524l167,4401l220,4269l282,4141l347,4031l413,3937l481,3858l550,3788l619,3728l692,3674l763,3621l833,3569l904,3515l974,3453l1044,3385l1112,3304l1177,3211l1242,3101l1306,2972l1357,2840l1394,2717l1419,2606l1431,2501l1436,2404l1433,2312l1424,2222l1415,2135l1406,2047l1398,1957l1395,1865l1399,1768l1410,1663l1436,1552l1473,1430l1526,1297l1588,1168l1652,1058l1717,965l1787,885l1856,816l1925,756l1996,701l2068,648l2139,597l2210,542l2280,481l2348,413l2418,333l2483,238l2548,128l2610,0l3041,190l2979,318l2913,428l2845,520l2774,600l2702,666l2630,726l2556,779l2482,830l2407,881l2333,934l2260,994l2189,1061l2116,1140l2049,1232l1984,1343l1921,1471l1868,1603l1833,1726l1811,1839l1801,1945l1800,2044l1804,2137l1815,2227l1829,2316l1842,2405l1853,2496l1857,2589l1856,2688l1846,2794l1825,2907l1789,3030l1737,3162l1673,3290l1607,3400l1540,3492l1468,3572l1396,3639l1324,3699l1250,3752l1176,3802l1101,3854l1027,3907l954,3967l883,4033l812,4113l744,4205l678,4315l617,4443l564,4576l527,4698l505,4811l495,4917l494,5015l499,5108l509,5199l523,5288l536,5377l547,5468l552,5561l551,5660l541,5766l519,5879l483,6002l431,6134l0,5945xe" fillcolor="#cbcbcb" stroked="f" o:allowincell="f" style="position:absolute;margin-left:110.4pt;margin-top:530.45pt;width:109.35pt;height:197.85pt;mso-wrap-style:none;v-text-anchor:middle;rotation:355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7061835</wp:posOffset>
                </wp:positionV>
                <wp:extent cx="2928620" cy="1786890"/>
                <wp:effectExtent l="0" t="318135" r="0" b="318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0400">
                          <a:off x="0" y="0"/>
                          <a:ext cx="2928600" cy="17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3" h="4361">
                              <a:moveTo>
                                <a:pt x="0" y="3918"/>
                              </a:moveTo>
                              <a:lnTo>
                                <a:pt x="131" y="3826"/>
                              </a:lnTo>
                              <a:lnTo>
                                <a:pt x="242" y="3735"/>
                              </a:lnTo>
                              <a:lnTo>
                                <a:pt x="334" y="3646"/>
                              </a:lnTo>
                              <a:lnTo>
                                <a:pt x="410" y="3557"/>
                              </a:lnTo>
                              <a:lnTo>
                                <a:pt x="475" y="3469"/>
                              </a:lnTo>
                              <a:lnTo>
                                <a:pt x="529" y="3381"/>
                              </a:lnTo>
                              <a:lnTo>
                                <a:pt x="578" y="3292"/>
                              </a:lnTo>
                              <a:lnTo>
                                <a:pt x="624" y="3204"/>
                              </a:lnTo>
                              <a:lnTo>
                                <a:pt x="670" y="3118"/>
                              </a:lnTo>
                              <a:lnTo>
                                <a:pt x="717" y="3030"/>
                              </a:lnTo>
                              <a:lnTo>
                                <a:pt x="772" y="2942"/>
                              </a:lnTo>
                              <a:lnTo>
                                <a:pt x="836" y="2854"/>
                              </a:lnTo>
                              <a:lnTo>
                                <a:pt x="913" y="2763"/>
                              </a:lnTo>
                              <a:lnTo>
                                <a:pt x="1005" y="2674"/>
                              </a:lnTo>
                              <a:lnTo>
                                <a:pt x="1116" y="2584"/>
                              </a:lnTo>
                              <a:lnTo>
                                <a:pt x="1247" y="2493"/>
                              </a:lnTo>
                              <a:lnTo>
                                <a:pt x="1384" y="2412"/>
                              </a:lnTo>
                              <a:lnTo>
                                <a:pt x="1514" y="2349"/>
                              </a:lnTo>
                              <a:lnTo>
                                <a:pt x="1633" y="2303"/>
                              </a:lnTo>
                              <a:lnTo>
                                <a:pt x="1747" y="2271"/>
                              </a:lnTo>
                              <a:lnTo>
                                <a:pt x="1854" y="2250"/>
                              </a:lnTo>
                              <a:lnTo>
                                <a:pt x="1956" y="2236"/>
                              </a:lnTo>
                              <a:lnTo>
                                <a:pt x="2057" y="2231"/>
                              </a:lnTo>
                              <a:lnTo>
                                <a:pt x="2156" y="2225"/>
                              </a:lnTo>
                              <a:lnTo>
                                <a:pt x="2253" y="2221"/>
                              </a:lnTo>
                              <a:lnTo>
                                <a:pt x="2354" y="2214"/>
                              </a:lnTo>
                              <a:lnTo>
                                <a:pt x="2457" y="2202"/>
                              </a:lnTo>
                              <a:lnTo>
                                <a:pt x="2563" y="2179"/>
                              </a:lnTo>
                              <a:lnTo>
                                <a:pt x="2678" y="2149"/>
                              </a:lnTo>
                              <a:lnTo>
                                <a:pt x="2798" y="2101"/>
                              </a:lnTo>
                              <a:lnTo>
                                <a:pt x="2926" y="2040"/>
                              </a:lnTo>
                              <a:lnTo>
                                <a:pt x="3065" y="1959"/>
                              </a:lnTo>
                              <a:lnTo>
                                <a:pt x="3195" y="1867"/>
                              </a:lnTo>
                              <a:lnTo>
                                <a:pt x="3305" y="1776"/>
                              </a:lnTo>
                              <a:lnTo>
                                <a:pt x="3397" y="1689"/>
                              </a:lnTo>
                              <a:lnTo>
                                <a:pt x="3474" y="1598"/>
                              </a:lnTo>
                              <a:lnTo>
                                <a:pt x="3538" y="1510"/>
                              </a:lnTo>
                              <a:lnTo>
                                <a:pt x="3594" y="1422"/>
                              </a:lnTo>
                              <a:lnTo>
                                <a:pt x="3642" y="1334"/>
                              </a:lnTo>
                              <a:lnTo>
                                <a:pt x="3688" y="1247"/>
                              </a:lnTo>
                              <a:lnTo>
                                <a:pt x="3734" y="1159"/>
                              </a:lnTo>
                              <a:lnTo>
                                <a:pt x="3781" y="1071"/>
                              </a:lnTo>
                              <a:lnTo>
                                <a:pt x="3836" y="983"/>
                              </a:lnTo>
                              <a:lnTo>
                                <a:pt x="3901" y="895"/>
                              </a:lnTo>
                              <a:lnTo>
                                <a:pt x="3976" y="805"/>
                              </a:lnTo>
                              <a:lnTo>
                                <a:pt x="4069" y="717"/>
                              </a:lnTo>
                              <a:lnTo>
                                <a:pt x="4180" y="626"/>
                              </a:lnTo>
                              <a:lnTo>
                                <a:pt x="4313" y="534"/>
                              </a:lnTo>
                              <a:lnTo>
                                <a:pt x="4449" y="453"/>
                              </a:lnTo>
                              <a:lnTo>
                                <a:pt x="4578" y="391"/>
                              </a:lnTo>
                              <a:lnTo>
                                <a:pt x="4698" y="345"/>
                              </a:lnTo>
                              <a:lnTo>
                                <a:pt x="4811" y="314"/>
                              </a:lnTo>
                              <a:lnTo>
                                <a:pt x="4918" y="292"/>
                              </a:lnTo>
                              <a:lnTo>
                                <a:pt x="5020" y="279"/>
                              </a:lnTo>
                              <a:lnTo>
                                <a:pt x="5121" y="272"/>
                              </a:lnTo>
                              <a:lnTo>
                                <a:pt x="5220" y="266"/>
                              </a:lnTo>
                              <a:lnTo>
                                <a:pt x="5319" y="262"/>
                              </a:lnTo>
                              <a:lnTo>
                                <a:pt x="5418" y="257"/>
                              </a:lnTo>
                              <a:lnTo>
                                <a:pt x="5521" y="243"/>
                              </a:lnTo>
                              <a:lnTo>
                                <a:pt x="5628" y="222"/>
                              </a:lnTo>
                              <a:lnTo>
                                <a:pt x="5741" y="190"/>
                              </a:lnTo>
                              <a:lnTo>
                                <a:pt x="5861" y="144"/>
                              </a:lnTo>
                              <a:lnTo>
                                <a:pt x="5990" y="81"/>
                              </a:lnTo>
                              <a:lnTo>
                                <a:pt x="6129" y="0"/>
                              </a:lnTo>
                              <a:lnTo>
                                <a:pt x="6413" y="445"/>
                              </a:lnTo>
                              <a:lnTo>
                                <a:pt x="6274" y="524"/>
                              </a:lnTo>
                              <a:lnTo>
                                <a:pt x="6145" y="586"/>
                              </a:lnTo>
                              <a:lnTo>
                                <a:pt x="6023" y="630"/>
                              </a:lnTo>
                              <a:lnTo>
                                <a:pt x="5909" y="660"/>
                              </a:lnTo>
                              <a:lnTo>
                                <a:pt x="5799" y="678"/>
                              </a:lnTo>
                              <a:lnTo>
                                <a:pt x="5695" y="688"/>
                              </a:lnTo>
                              <a:lnTo>
                                <a:pt x="5594" y="692"/>
                              </a:lnTo>
                              <a:lnTo>
                                <a:pt x="5493" y="693"/>
                              </a:lnTo>
                              <a:lnTo>
                                <a:pt x="5391" y="694"/>
                              </a:lnTo>
                              <a:lnTo>
                                <a:pt x="5289" y="697"/>
                              </a:lnTo>
                              <a:lnTo>
                                <a:pt x="5185" y="708"/>
                              </a:lnTo>
                              <a:lnTo>
                                <a:pt x="5076" y="727"/>
                              </a:lnTo>
                              <a:lnTo>
                                <a:pt x="4960" y="756"/>
                              </a:lnTo>
                              <a:lnTo>
                                <a:pt x="4839" y="800"/>
                              </a:lnTo>
                              <a:lnTo>
                                <a:pt x="4710" y="862"/>
                              </a:lnTo>
                              <a:lnTo>
                                <a:pt x="4572" y="943"/>
                              </a:lnTo>
                              <a:lnTo>
                                <a:pt x="4441" y="1033"/>
                              </a:lnTo>
                              <a:lnTo>
                                <a:pt x="4331" y="1125"/>
                              </a:lnTo>
                              <a:lnTo>
                                <a:pt x="4240" y="1216"/>
                              </a:lnTo>
                              <a:lnTo>
                                <a:pt x="4165" y="1308"/>
                              </a:lnTo>
                              <a:lnTo>
                                <a:pt x="4102" y="1400"/>
                              </a:lnTo>
                              <a:lnTo>
                                <a:pt x="4049" y="1491"/>
                              </a:lnTo>
                              <a:lnTo>
                                <a:pt x="4003" y="1581"/>
                              </a:lnTo>
                              <a:lnTo>
                                <a:pt x="3961" y="1672"/>
                              </a:lnTo>
                              <a:lnTo>
                                <a:pt x="3917" y="1764"/>
                              </a:lnTo>
                              <a:lnTo>
                                <a:pt x="3870" y="1854"/>
                              </a:lnTo>
                              <a:lnTo>
                                <a:pt x="3817" y="1945"/>
                              </a:lnTo>
                              <a:lnTo>
                                <a:pt x="3755" y="2036"/>
                              </a:lnTo>
                              <a:lnTo>
                                <a:pt x="3679" y="2128"/>
                              </a:lnTo>
                              <a:lnTo>
                                <a:pt x="3589" y="2220"/>
                              </a:lnTo>
                              <a:lnTo>
                                <a:pt x="3478" y="2312"/>
                              </a:lnTo>
                              <a:lnTo>
                                <a:pt x="3349" y="2402"/>
                              </a:lnTo>
                              <a:lnTo>
                                <a:pt x="3211" y="2483"/>
                              </a:lnTo>
                              <a:lnTo>
                                <a:pt x="3081" y="2545"/>
                              </a:lnTo>
                              <a:lnTo>
                                <a:pt x="2959" y="2589"/>
                              </a:lnTo>
                              <a:lnTo>
                                <a:pt x="2844" y="2617"/>
                              </a:lnTo>
                              <a:lnTo>
                                <a:pt x="2735" y="2637"/>
                              </a:lnTo>
                              <a:lnTo>
                                <a:pt x="2630" y="2646"/>
                              </a:lnTo>
                              <a:lnTo>
                                <a:pt x="2528" y="2651"/>
                              </a:lnTo>
                              <a:lnTo>
                                <a:pt x="2429" y="2652"/>
                              </a:lnTo>
                              <a:lnTo>
                                <a:pt x="2326" y="2652"/>
                              </a:lnTo>
                              <a:lnTo>
                                <a:pt x="2224" y="2656"/>
                              </a:lnTo>
                              <a:lnTo>
                                <a:pt x="2121" y="2667"/>
                              </a:lnTo>
                              <a:lnTo>
                                <a:pt x="2012" y="2685"/>
                              </a:lnTo>
                              <a:lnTo>
                                <a:pt x="1896" y="2715"/>
                              </a:lnTo>
                              <a:lnTo>
                                <a:pt x="1775" y="2758"/>
                              </a:lnTo>
                              <a:lnTo>
                                <a:pt x="1645" y="2819"/>
                              </a:lnTo>
                              <a:lnTo>
                                <a:pt x="1508" y="2900"/>
                              </a:lnTo>
                              <a:lnTo>
                                <a:pt x="1376" y="2992"/>
                              </a:lnTo>
                              <a:lnTo>
                                <a:pt x="1267" y="3083"/>
                              </a:lnTo>
                              <a:lnTo>
                                <a:pt x="1176" y="3175"/>
                              </a:lnTo>
                              <a:lnTo>
                                <a:pt x="1101" y="3267"/>
                              </a:lnTo>
                              <a:lnTo>
                                <a:pt x="1038" y="3359"/>
                              </a:lnTo>
                              <a:lnTo>
                                <a:pt x="985" y="3448"/>
                              </a:lnTo>
                              <a:lnTo>
                                <a:pt x="939" y="3539"/>
                              </a:lnTo>
                              <a:lnTo>
                                <a:pt x="897" y="3631"/>
                              </a:lnTo>
                              <a:lnTo>
                                <a:pt x="853" y="3723"/>
                              </a:lnTo>
                              <a:lnTo>
                                <a:pt x="807" y="3813"/>
                              </a:lnTo>
                              <a:lnTo>
                                <a:pt x="754" y="3903"/>
                              </a:lnTo>
                              <a:lnTo>
                                <a:pt x="691" y="3995"/>
                              </a:lnTo>
                              <a:lnTo>
                                <a:pt x="615" y="4087"/>
                              </a:lnTo>
                              <a:lnTo>
                                <a:pt x="525" y="4177"/>
                              </a:lnTo>
                              <a:lnTo>
                                <a:pt x="415" y="4269"/>
                              </a:lnTo>
                              <a:lnTo>
                                <a:pt x="285" y="4361"/>
                              </a:lnTo>
                              <a:lnTo>
                                <a:pt x="0" y="39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3,4361" path="m0,3918l131,3826l242,3735l334,3646l410,3557l475,3469l529,3381l578,3292l624,3204l670,3118l717,3030l772,2942l836,2854l913,2763l1005,2674l1116,2584l1247,2493l1384,2412l1514,2349l1633,2303l1747,2271l1854,2250l1956,2236l2057,2231l2156,2225l2253,2221l2354,2214l2457,2202l2563,2179l2678,2149l2798,2101l2926,2040l3065,1959l3195,1867l3305,1776l3397,1689l3474,1598l3538,1510l3594,1422l3642,1334l3688,1247l3734,1159l3781,1071l3836,983l3901,895l3976,805l4069,717l4180,626l4313,534l4449,453l4578,391l4698,345l4811,314l4918,292l5020,279l5121,272l5220,266l5319,262l5418,257l5521,243l5628,222l5741,190l5861,144l5990,81l6129,0l6413,445l6274,524l6145,586l6023,630l5909,660l5799,678l5695,688l5594,692l5493,693l5391,694l5289,697l5185,708l5076,727l4960,756l4839,800l4710,862l4572,943l4441,1033l4331,1125l4240,1216l4165,1308l4102,1400l4049,1491l4003,1581l3961,1672l3917,1764l3870,1854l3817,1945l3755,2036l3679,2128l3589,2220l3478,2312l3349,2402l3211,2483l3081,2545l2959,2589l2844,2617l2735,2637l2630,2646l2528,2651l2429,2652l2326,2652l2224,2656l2121,2667l2012,2685l1896,2715l1775,2758l1645,2819l1508,2900l1376,2992l1267,3083l1176,3175l1101,3267l1038,3359l985,3448l939,3539l897,3631l853,3723l807,3813l754,3903l691,3995l615,4087l525,4177l415,4269l285,4361l0,3918xe" fillcolor="#cbcbcb" stroked="f" o:allowincell="f" style="position:absolute;margin-left:-2.65pt;margin-top:556.05pt;width:230.55pt;height:140.65pt;mso-wrap-style:none;v-text-anchor:middle;rotation:345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185</wp:posOffset>
                </wp:positionH>
                <wp:positionV relativeFrom="paragraph">
                  <wp:posOffset>6633210</wp:posOffset>
                </wp:positionV>
                <wp:extent cx="2928620" cy="1786890"/>
                <wp:effectExtent l="43180" t="0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">
                          <a:off x="0" y="0"/>
                          <a:ext cx="2928600" cy="17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3" h="4361">
                              <a:moveTo>
                                <a:pt x="0" y="3918"/>
                              </a:moveTo>
                              <a:lnTo>
                                <a:pt x="131" y="3826"/>
                              </a:lnTo>
                              <a:lnTo>
                                <a:pt x="242" y="3735"/>
                              </a:lnTo>
                              <a:lnTo>
                                <a:pt x="334" y="3646"/>
                              </a:lnTo>
                              <a:lnTo>
                                <a:pt x="410" y="3557"/>
                              </a:lnTo>
                              <a:lnTo>
                                <a:pt x="475" y="3469"/>
                              </a:lnTo>
                              <a:lnTo>
                                <a:pt x="529" y="3381"/>
                              </a:lnTo>
                              <a:lnTo>
                                <a:pt x="578" y="3292"/>
                              </a:lnTo>
                              <a:lnTo>
                                <a:pt x="624" y="3204"/>
                              </a:lnTo>
                              <a:lnTo>
                                <a:pt x="670" y="3118"/>
                              </a:lnTo>
                              <a:lnTo>
                                <a:pt x="717" y="3030"/>
                              </a:lnTo>
                              <a:lnTo>
                                <a:pt x="772" y="2942"/>
                              </a:lnTo>
                              <a:lnTo>
                                <a:pt x="836" y="2854"/>
                              </a:lnTo>
                              <a:lnTo>
                                <a:pt x="913" y="2763"/>
                              </a:lnTo>
                              <a:lnTo>
                                <a:pt x="1005" y="2674"/>
                              </a:lnTo>
                              <a:lnTo>
                                <a:pt x="1116" y="2584"/>
                              </a:lnTo>
                              <a:lnTo>
                                <a:pt x="1247" y="2493"/>
                              </a:lnTo>
                              <a:lnTo>
                                <a:pt x="1384" y="2412"/>
                              </a:lnTo>
                              <a:lnTo>
                                <a:pt x="1514" y="2349"/>
                              </a:lnTo>
                              <a:lnTo>
                                <a:pt x="1633" y="2303"/>
                              </a:lnTo>
                              <a:lnTo>
                                <a:pt x="1747" y="2271"/>
                              </a:lnTo>
                              <a:lnTo>
                                <a:pt x="1854" y="2250"/>
                              </a:lnTo>
                              <a:lnTo>
                                <a:pt x="1956" y="2236"/>
                              </a:lnTo>
                              <a:lnTo>
                                <a:pt x="2057" y="2231"/>
                              </a:lnTo>
                              <a:lnTo>
                                <a:pt x="2156" y="2225"/>
                              </a:lnTo>
                              <a:lnTo>
                                <a:pt x="2253" y="2221"/>
                              </a:lnTo>
                              <a:lnTo>
                                <a:pt x="2354" y="2214"/>
                              </a:lnTo>
                              <a:lnTo>
                                <a:pt x="2457" y="2202"/>
                              </a:lnTo>
                              <a:lnTo>
                                <a:pt x="2563" y="2179"/>
                              </a:lnTo>
                              <a:lnTo>
                                <a:pt x="2678" y="2149"/>
                              </a:lnTo>
                              <a:lnTo>
                                <a:pt x="2798" y="2101"/>
                              </a:lnTo>
                              <a:lnTo>
                                <a:pt x="2926" y="2040"/>
                              </a:lnTo>
                              <a:lnTo>
                                <a:pt x="3065" y="1959"/>
                              </a:lnTo>
                              <a:lnTo>
                                <a:pt x="3195" y="1867"/>
                              </a:lnTo>
                              <a:lnTo>
                                <a:pt x="3305" y="1776"/>
                              </a:lnTo>
                              <a:lnTo>
                                <a:pt x="3397" y="1689"/>
                              </a:lnTo>
                              <a:lnTo>
                                <a:pt x="3474" y="1598"/>
                              </a:lnTo>
                              <a:lnTo>
                                <a:pt x="3538" y="1510"/>
                              </a:lnTo>
                              <a:lnTo>
                                <a:pt x="3594" y="1422"/>
                              </a:lnTo>
                              <a:lnTo>
                                <a:pt x="3642" y="1334"/>
                              </a:lnTo>
                              <a:lnTo>
                                <a:pt x="3688" y="1247"/>
                              </a:lnTo>
                              <a:lnTo>
                                <a:pt x="3734" y="1159"/>
                              </a:lnTo>
                              <a:lnTo>
                                <a:pt x="3781" y="1071"/>
                              </a:lnTo>
                              <a:lnTo>
                                <a:pt x="3836" y="983"/>
                              </a:lnTo>
                              <a:lnTo>
                                <a:pt x="3901" y="895"/>
                              </a:lnTo>
                              <a:lnTo>
                                <a:pt x="3976" y="805"/>
                              </a:lnTo>
                              <a:lnTo>
                                <a:pt x="4069" y="717"/>
                              </a:lnTo>
                              <a:lnTo>
                                <a:pt x="4180" y="626"/>
                              </a:lnTo>
                              <a:lnTo>
                                <a:pt x="4313" y="534"/>
                              </a:lnTo>
                              <a:lnTo>
                                <a:pt x="4449" y="453"/>
                              </a:lnTo>
                              <a:lnTo>
                                <a:pt x="4578" y="391"/>
                              </a:lnTo>
                              <a:lnTo>
                                <a:pt x="4698" y="345"/>
                              </a:lnTo>
                              <a:lnTo>
                                <a:pt x="4811" y="314"/>
                              </a:lnTo>
                              <a:lnTo>
                                <a:pt x="4918" y="292"/>
                              </a:lnTo>
                              <a:lnTo>
                                <a:pt x="5020" y="279"/>
                              </a:lnTo>
                              <a:lnTo>
                                <a:pt x="5121" y="272"/>
                              </a:lnTo>
                              <a:lnTo>
                                <a:pt x="5220" y="266"/>
                              </a:lnTo>
                              <a:lnTo>
                                <a:pt x="5319" y="262"/>
                              </a:lnTo>
                              <a:lnTo>
                                <a:pt x="5418" y="257"/>
                              </a:lnTo>
                              <a:lnTo>
                                <a:pt x="5521" y="243"/>
                              </a:lnTo>
                              <a:lnTo>
                                <a:pt x="5628" y="222"/>
                              </a:lnTo>
                              <a:lnTo>
                                <a:pt x="5741" y="190"/>
                              </a:lnTo>
                              <a:lnTo>
                                <a:pt x="5861" y="144"/>
                              </a:lnTo>
                              <a:lnTo>
                                <a:pt x="5990" y="81"/>
                              </a:lnTo>
                              <a:lnTo>
                                <a:pt x="6129" y="0"/>
                              </a:lnTo>
                              <a:lnTo>
                                <a:pt x="6413" y="445"/>
                              </a:lnTo>
                              <a:lnTo>
                                <a:pt x="6274" y="524"/>
                              </a:lnTo>
                              <a:lnTo>
                                <a:pt x="6145" y="586"/>
                              </a:lnTo>
                              <a:lnTo>
                                <a:pt x="6023" y="630"/>
                              </a:lnTo>
                              <a:lnTo>
                                <a:pt x="5909" y="660"/>
                              </a:lnTo>
                              <a:lnTo>
                                <a:pt x="5799" y="678"/>
                              </a:lnTo>
                              <a:lnTo>
                                <a:pt x="5695" y="688"/>
                              </a:lnTo>
                              <a:lnTo>
                                <a:pt x="5594" y="692"/>
                              </a:lnTo>
                              <a:lnTo>
                                <a:pt x="5493" y="693"/>
                              </a:lnTo>
                              <a:lnTo>
                                <a:pt x="5391" y="694"/>
                              </a:lnTo>
                              <a:lnTo>
                                <a:pt x="5289" y="697"/>
                              </a:lnTo>
                              <a:lnTo>
                                <a:pt x="5185" y="708"/>
                              </a:lnTo>
                              <a:lnTo>
                                <a:pt x="5076" y="727"/>
                              </a:lnTo>
                              <a:lnTo>
                                <a:pt x="4960" y="756"/>
                              </a:lnTo>
                              <a:lnTo>
                                <a:pt x="4839" y="800"/>
                              </a:lnTo>
                              <a:lnTo>
                                <a:pt x="4710" y="862"/>
                              </a:lnTo>
                              <a:lnTo>
                                <a:pt x="4572" y="943"/>
                              </a:lnTo>
                              <a:lnTo>
                                <a:pt x="4441" y="1033"/>
                              </a:lnTo>
                              <a:lnTo>
                                <a:pt x="4331" y="1125"/>
                              </a:lnTo>
                              <a:lnTo>
                                <a:pt x="4240" y="1216"/>
                              </a:lnTo>
                              <a:lnTo>
                                <a:pt x="4165" y="1308"/>
                              </a:lnTo>
                              <a:lnTo>
                                <a:pt x="4102" y="1400"/>
                              </a:lnTo>
                              <a:lnTo>
                                <a:pt x="4049" y="1491"/>
                              </a:lnTo>
                              <a:lnTo>
                                <a:pt x="4003" y="1581"/>
                              </a:lnTo>
                              <a:lnTo>
                                <a:pt x="3961" y="1672"/>
                              </a:lnTo>
                              <a:lnTo>
                                <a:pt x="3917" y="1764"/>
                              </a:lnTo>
                              <a:lnTo>
                                <a:pt x="3870" y="1854"/>
                              </a:lnTo>
                              <a:lnTo>
                                <a:pt x="3817" y="1945"/>
                              </a:lnTo>
                              <a:lnTo>
                                <a:pt x="3755" y="2036"/>
                              </a:lnTo>
                              <a:lnTo>
                                <a:pt x="3679" y="2128"/>
                              </a:lnTo>
                              <a:lnTo>
                                <a:pt x="3589" y="2220"/>
                              </a:lnTo>
                              <a:lnTo>
                                <a:pt x="3478" y="2312"/>
                              </a:lnTo>
                              <a:lnTo>
                                <a:pt x="3349" y="2402"/>
                              </a:lnTo>
                              <a:lnTo>
                                <a:pt x="3211" y="2483"/>
                              </a:lnTo>
                              <a:lnTo>
                                <a:pt x="3081" y="2545"/>
                              </a:lnTo>
                              <a:lnTo>
                                <a:pt x="2959" y="2589"/>
                              </a:lnTo>
                              <a:lnTo>
                                <a:pt x="2844" y="2617"/>
                              </a:lnTo>
                              <a:lnTo>
                                <a:pt x="2735" y="2637"/>
                              </a:lnTo>
                              <a:lnTo>
                                <a:pt x="2630" y="2646"/>
                              </a:lnTo>
                              <a:lnTo>
                                <a:pt x="2528" y="2651"/>
                              </a:lnTo>
                              <a:lnTo>
                                <a:pt x="2429" y="2652"/>
                              </a:lnTo>
                              <a:lnTo>
                                <a:pt x="2326" y="2652"/>
                              </a:lnTo>
                              <a:lnTo>
                                <a:pt x="2224" y="2656"/>
                              </a:lnTo>
                              <a:lnTo>
                                <a:pt x="2121" y="2667"/>
                              </a:lnTo>
                              <a:lnTo>
                                <a:pt x="2012" y="2685"/>
                              </a:lnTo>
                              <a:lnTo>
                                <a:pt x="1896" y="2715"/>
                              </a:lnTo>
                              <a:lnTo>
                                <a:pt x="1775" y="2758"/>
                              </a:lnTo>
                              <a:lnTo>
                                <a:pt x="1645" y="2819"/>
                              </a:lnTo>
                              <a:lnTo>
                                <a:pt x="1508" y="2900"/>
                              </a:lnTo>
                              <a:lnTo>
                                <a:pt x="1376" y="2992"/>
                              </a:lnTo>
                              <a:lnTo>
                                <a:pt x="1267" y="3083"/>
                              </a:lnTo>
                              <a:lnTo>
                                <a:pt x="1176" y="3175"/>
                              </a:lnTo>
                              <a:lnTo>
                                <a:pt x="1101" y="3267"/>
                              </a:lnTo>
                              <a:lnTo>
                                <a:pt x="1038" y="3359"/>
                              </a:lnTo>
                              <a:lnTo>
                                <a:pt x="985" y="3448"/>
                              </a:lnTo>
                              <a:lnTo>
                                <a:pt x="939" y="3539"/>
                              </a:lnTo>
                              <a:lnTo>
                                <a:pt x="897" y="3631"/>
                              </a:lnTo>
                              <a:lnTo>
                                <a:pt x="853" y="3723"/>
                              </a:lnTo>
                              <a:lnTo>
                                <a:pt x="807" y="3813"/>
                              </a:lnTo>
                              <a:lnTo>
                                <a:pt x="754" y="3903"/>
                              </a:lnTo>
                              <a:lnTo>
                                <a:pt x="691" y="3995"/>
                              </a:lnTo>
                              <a:lnTo>
                                <a:pt x="615" y="4087"/>
                              </a:lnTo>
                              <a:lnTo>
                                <a:pt x="525" y="4177"/>
                              </a:lnTo>
                              <a:lnTo>
                                <a:pt x="415" y="4269"/>
                              </a:lnTo>
                              <a:lnTo>
                                <a:pt x="285" y="4361"/>
                              </a:lnTo>
                              <a:lnTo>
                                <a:pt x="0" y="39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3,4361" path="m0,3918l131,3826l242,3735l334,3646l410,3557l475,3469l529,3381l578,3292l624,3204l670,3118l717,3030l772,2942l836,2854l913,2763l1005,2674l1116,2584l1247,2493l1384,2412l1514,2349l1633,2303l1747,2271l1854,2250l1956,2236l2057,2231l2156,2225l2253,2221l2354,2214l2457,2202l2563,2179l2678,2149l2798,2101l2926,2040l3065,1959l3195,1867l3305,1776l3397,1689l3474,1598l3538,1510l3594,1422l3642,1334l3688,1247l3734,1159l3781,1071l3836,983l3901,895l3976,805l4069,717l4180,626l4313,534l4449,453l4578,391l4698,345l4811,314l4918,292l5020,279l5121,272l5220,266l5319,262l5418,257l5521,243l5628,222l5741,190l5861,144l5990,81l6129,0l6413,445l6274,524l6145,586l6023,630l5909,660l5799,678l5695,688l5594,692l5493,693l5391,694l5289,697l5185,708l5076,727l4960,756l4839,800l4710,862l4572,943l4441,1033l4331,1125l4240,1216l4165,1308l4102,1400l4049,1491l4003,1581l3961,1672l3917,1764l3870,1854l3817,1945l3755,2036l3679,2128l3589,2220l3478,2312l3349,2402l3211,2483l3081,2545l2959,2589l2844,2617l2735,2637l2630,2646l2528,2651l2429,2652l2326,2652l2224,2656l2121,2667l2012,2685l1896,2715l1775,2758l1645,2819l1508,2900l1376,2992l1267,3083l1176,3175l1101,3267l1038,3359l985,3448l939,3539l897,3631l853,3723l807,3813l754,3903l691,3995l615,4087l525,4177l415,4269l285,4361l0,3918xe" fillcolor="#cbcbcb" stroked="f" o:allowincell="f" style="position:absolute;margin-left:-26.65pt;margin-top:522.25pt;width:230.55pt;height:140.65pt;mso-wrap-style:none;v-text-anchor:middle;rotation:4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6648450</wp:posOffset>
                </wp:positionV>
                <wp:extent cx="1006475" cy="262128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62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6398">
                              <a:moveTo>
                                <a:pt x="1749" y="6398"/>
                              </a:moveTo>
                              <a:lnTo>
                                <a:pt x="1707" y="6263"/>
                              </a:lnTo>
                              <a:lnTo>
                                <a:pt x="1659" y="6144"/>
                              </a:lnTo>
                              <a:lnTo>
                                <a:pt x="1611" y="6041"/>
                              </a:lnTo>
                              <a:lnTo>
                                <a:pt x="1555" y="5952"/>
                              </a:lnTo>
                              <a:lnTo>
                                <a:pt x="1498" y="5872"/>
                              </a:lnTo>
                              <a:lnTo>
                                <a:pt x="1438" y="5801"/>
                              </a:lnTo>
                              <a:lnTo>
                                <a:pt x="1376" y="5737"/>
                              </a:lnTo>
                              <a:lnTo>
                                <a:pt x="1313" y="5673"/>
                              </a:lnTo>
                              <a:lnTo>
                                <a:pt x="1252" y="5612"/>
                              </a:lnTo>
                              <a:lnTo>
                                <a:pt x="1191" y="5546"/>
                              </a:lnTo>
                              <a:lnTo>
                                <a:pt x="1131" y="5475"/>
                              </a:lnTo>
                              <a:lnTo>
                                <a:pt x="1073" y="5397"/>
                              </a:lnTo>
                              <a:lnTo>
                                <a:pt x="1018" y="5306"/>
                              </a:lnTo>
                              <a:lnTo>
                                <a:pt x="967" y="5205"/>
                              </a:lnTo>
                              <a:lnTo>
                                <a:pt x="921" y="5085"/>
                              </a:lnTo>
                              <a:lnTo>
                                <a:pt x="879" y="4948"/>
                              </a:lnTo>
                              <a:lnTo>
                                <a:pt x="849" y="4810"/>
                              </a:lnTo>
                              <a:lnTo>
                                <a:pt x="831" y="4683"/>
                              </a:lnTo>
                              <a:lnTo>
                                <a:pt x="825" y="4569"/>
                              </a:lnTo>
                              <a:lnTo>
                                <a:pt x="829" y="4464"/>
                              </a:lnTo>
                              <a:lnTo>
                                <a:pt x="839" y="4367"/>
                              </a:lnTo>
                              <a:lnTo>
                                <a:pt x="857" y="4276"/>
                              </a:lnTo>
                              <a:lnTo>
                                <a:pt x="879" y="4190"/>
                              </a:lnTo>
                              <a:lnTo>
                                <a:pt x="902" y="4103"/>
                              </a:lnTo>
                              <a:lnTo>
                                <a:pt x="924" y="4020"/>
                              </a:lnTo>
                              <a:lnTo>
                                <a:pt x="946" y="3932"/>
                              </a:lnTo>
                              <a:lnTo>
                                <a:pt x="965" y="3841"/>
                              </a:lnTo>
                              <a:lnTo>
                                <a:pt x="976" y="3745"/>
                              </a:lnTo>
                              <a:lnTo>
                                <a:pt x="980" y="3639"/>
                              </a:lnTo>
                              <a:lnTo>
                                <a:pt x="973" y="3525"/>
                              </a:lnTo>
                              <a:lnTo>
                                <a:pt x="955" y="3399"/>
                              </a:lnTo>
                              <a:lnTo>
                                <a:pt x="924" y="3258"/>
                              </a:lnTo>
                              <a:lnTo>
                                <a:pt x="882" y="3123"/>
                              </a:lnTo>
                              <a:lnTo>
                                <a:pt x="836" y="3005"/>
                              </a:lnTo>
                              <a:lnTo>
                                <a:pt x="786" y="2901"/>
                              </a:lnTo>
                              <a:lnTo>
                                <a:pt x="730" y="2812"/>
                              </a:lnTo>
                              <a:lnTo>
                                <a:pt x="673" y="2733"/>
                              </a:lnTo>
                              <a:lnTo>
                                <a:pt x="614" y="2662"/>
                              </a:lnTo>
                              <a:lnTo>
                                <a:pt x="552" y="2597"/>
                              </a:lnTo>
                              <a:lnTo>
                                <a:pt x="490" y="2533"/>
                              </a:lnTo>
                              <a:lnTo>
                                <a:pt x="429" y="2471"/>
                              </a:lnTo>
                              <a:lnTo>
                                <a:pt x="366" y="2406"/>
                              </a:lnTo>
                              <a:lnTo>
                                <a:pt x="306" y="2335"/>
                              </a:lnTo>
                              <a:lnTo>
                                <a:pt x="250" y="2257"/>
                              </a:lnTo>
                              <a:lnTo>
                                <a:pt x="194" y="2167"/>
                              </a:lnTo>
                              <a:lnTo>
                                <a:pt x="144" y="2065"/>
                              </a:lnTo>
                              <a:lnTo>
                                <a:pt x="97" y="1945"/>
                              </a:lnTo>
                              <a:lnTo>
                                <a:pt x="56" y="1808"/>
                              </a:lnTo>
                              <a:lnTo>
                                <a:pt x="26" y="1670"/>
                              </a:lnTo>
                              <a:lnTo>
                                <a:pt x="7" y="1543"/>
                              </a:lnTo>
                              <a:lnTo>
                                <a:pt x="0" y="1429"/>
                              </a:lnTo>
                              <a:lnTo>
                                <a:pt x="5" y="1323"/>
                              </a:lnTo>
                              <a:lnTo>
                                <a:pt x="16" y="1227"/>
                              </a:lnTo>
                              <a:lnTo>
                                <a:pt x="33" y="1136"/>
                              </a:lnTo>
                              <a:lnTo>
                                <a:pt x="55" y="1050"/>
                              </a:lnTo>
                              <a:lnTo>
                                <a:pt x="77" y="963"/>
                              </a:lnTo>
                              <a:lnTo>
                                <a:pt x="101" y="880"/>
                              </a:lnTo>
                              <a:lnTo>
                                <a:pt x="123" y="792"/>
                              </a:lnTo>
                              <a:lnTo>
                                <a:pt x="140" y="701"/>
                              </a:lnTo>
                              <a:lnTo>
                                <a:pt x="151" y="605"/>
                              </a:lnTo>
                              <a:lnTo>
                                <a:pt x="155" y="499"/>
                              </a:lnTo>
                              <a:lnTo>
                                <a:pt x="148" y="385"/>
                              </a:lnTo>
                              <a:lnTo>
                                <a:pt x="132" y="259"/>
                              </a:lnTo>
                              <a:lnTo>
                                <a:pt x="101" y="119"/>
                              </a:lnTo>
                              <a:lnTo>
                                <a:pt x="556" y="0"/>
                              </a:lnTo>
                              <a:lnTo>
                                <a:pt x="586" y="139"/>
                              </a:lnTo>
                              <a:lnTo>
                                <a:pt x="603" y="266"/>
                              </a:lnTo>
                              <a:lnTo>
                                <a:pt x="607" y="381"/>
                              </a:lnTo>
                              <a:lnTo>
                                <a:pt x="600" y="487"/>
                              </a:lnTo>
                              <a:lnTo>
                                <a:pt x="586" y="584"/>
                              </a:lnTo>
                              <a:lnTo>
                                <a:pt x="567" y="676"/>
                              </a:lnTo>
                              <a:lnTo>
                                <a:pt x="542" y="764"/>
                              </a:lnTo>
                              <a:lnTo>
                                <a:pt x="515" y="849"/>
                              </a:lnTo>
                              <a:lnTo>
                                <a:pt x="487" y="936"/>
                              </a:lnTo>
                              <a:lnTo>
                                <a:pt x="464" y="1023"/>
                              </a:lnTo>
                              <a:lnTo>
                                <a:pt x="443" y="1115"/>
                              </a:lnTo>
                              <a:lnTo>
                                <a:pt x="429" y="1213"/>
                              </a:lnTo>
                              <a:lnTo>
                                <a:pt x="422" y="1319"/>
                              </a:lnTo>
                              <a:lnTo>
                                <a:pt x="426" y="1433"/>
                              </a:lnTo>
                              <a:lnTo>
                                <a:pt x="443" y="1560"/>
                              </a:lnTo>
                              <a:lnTo>
                                <a:pt x="475" y="1698"/>
                              </a:lnTo>
                              <a:lnTo>
                                <a:pt x="515" y="1836"/>
                              </a:lnTo>
                              <a:lnTo>
                                <a:pt x="563" y="1955"/>
                              </a:lnTo>
                              <a:lnTo>
                                <a:pt x="616" y="2057"/>
                              </a:lnTo>
                              <a:lnTo>
                                <a:pt x="674" y="2146"/>
                              </a:lnTo>
                              <a:lnTo>
                                <a:pt x="734" y="2224"/>
                              </a:lnTo>
                              <a:lnTo>
                                <a:pt x="797" y="2294"/>
                              </a:lnTo>
                              <a:lnTo>
                                <a:pt x="861" y="2358"/>
                              </a:lnTo>
                              <a:lnTo>
                                <a:pt x="927" y="2419"/>
                              </a:lnTo>
                              <a:lnTo>
                                <a:pt x="992" y="2482"/>
                              </a:lnTo>
                              <a:lnTo>
                                <a:pt x="1057" y="2546"/>
                              </a:lnTo>
                              <a:lnTo>
                                <a:pt x="1119" y="2616"/>
                              </a:lnTo>
                              <a:lnTo>
                                <a:pt x="1179" y="2694"/>
                              </a:lnTo>
                              <a:lnTo>
                                <a:pt x="1238" y="2783"/>
                              </a:lnTo>
                              <a:lnTo>
                                <a:pt x="1290" y="2885"/>
                              </a:lnTo>
                              <a:lnTo>
                                <a:pt x="1338" y="3003"/>
                              </a:lnTo>
                              <a:lnTo>
                                <a:pt x="1380" y="3140"/>
                              </a:lnTo>
                              <a:lnTo>
                                <a:pt x="1411" y="3279"/>
                              </a:lnTo>
                              <a:lnTo>
                                <a:pt x="1428" y="3406"/>
                              </a:lnTo>
                              <a:lnTo>
                                <a:pt x="1432" y="3520"/>
                              </a:lnTo>
                              <a:lnTo>
                                <a:pt x="1425" y="3626"/>
                              </a:lnTo>
                              <a:lnTo>
                                <a:pt x="1410" y="3724"/>
                              </a:lnTo>
                              <a:lnTo>
                                <a:pt x="1390" y="3816"/>
                              </a:lnTo>
                              <a:lnTo>
                                <a:pt x="1366" y="3904"/>
                              </a:lnTo>
                              <a:lnTo>
                                <a:pt x="1340" y="3989"/>
                              </a:lnTo>
                              <a:lnTo>
                                <a:pt x="1312" y="4075"/>
                              </a:lnTo>
                              <a:lnTo>
                                <a:pt x="1287" y="4163"/>
                              </a:lnTo>
                              <a:lnTo>
                                <a:pt x="1267" y="4255"/>
                              </a:lnTo>
                              <a:lnTo>
                                <a:pt x="1253" y="4353"/>
                              </a:lnTo>
                              <a:lnTo>
                                <a:pt x="1246" y="4459"/>
                              </a:lnTo>
                              <a:lnTo>
                                <a:pt x="1251" y="4573"/>
                              </a:lnTo>
                              <a:lnTo>
                                <a:pt x="1267" y="4700"/>
                              </a:lnTo>
                              <a:lnTo>
                                <a:pt x="1298" y="4839"/>
                              </a:lnTo>
                              <a:lnTo>
                                <a:pt x="1340" y="4976"/>
                              </a:lnTo>
                              <a:lnTo>
                                <a:pt x="1387" y="5094"/>
                              </a:lnTo>
                              <a:lnTo>
                                <a:pt x="1440" y="5196"/>
                              </a:lnTo>
                              <a:lnTo>
                                <a:pt x="1498" y="5285"/>
                              </a:lnTo>
                              <a:lnTo>
                                <a:pt x="1559" y="5364"/>
                              </a:lnTo>
                              <a:lnTo>
                                <a:pt x="1620" y="5433"/>
                              </a:lnTo>
                              <a:lnTo>
                                <a:pt x="1684" y="5497"/>
                              </a:lnTo>
                              <a:lnTo>
                                <a:pt x="1751" y="5559"/>
                              </a:lnTo>
                              <a:lnTo>
                                <a:pt x="1817" y="5621"/>
                              </a:lnTo>
                              <a:lnTo>
                                <a:pt x="1881" y="5686"/>
                              </a:lnTo>
                              <a:lnTo>
                                <a:pt x="1943" y="5755"/>
                              </a:lnTo>
                              <a:lnTo>
                                <a:pt x="2004" y="5833"/>
                              </a:lnTo>
                              <a:lnTo>
                                <a:pt x="2061" y="5923"/>
                              </a:lnTo>
                              <a:lnTo>
                                <a:pt x="2114" y="6024"/>
                              </a:lnTo>
                              <a:lnTo>
                                <a:pt x="2162" y="6143"/>
                              </a:lnTo>
                              <a:lnTo>
                                <a:pt x="2205" y="6280"/>
                              </a:lnTo>
                              <a:lnTo>
                                <a:pt x="1749" y="6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6398" path="m1749,6398l1707,6263l1659,6144l1611,6041l1555,5952l1498,5872l1438,5801l1376,5737l1313,5673l1252,5612l1191,5546l1131,5475l1073,5397l1018,5306l967,5205l921,5085l879,4948l849,4810l831,4683l825,4569l829,4464l839,4367l857,4276l879,4190l902,4103l924,4020l946,3932l965,3841l976,3745l980,3639l973,3525l955,3399l924,3258l882,3123l836,3005l786,2901l730,2812l673,2733l614,2662l552,2597l490,2533l429,2471l366,2406l306,2335l250,2257l194,2167l144,2065l97,1945l56,1808l26,1670l7,1543l0,1429l5,1323l16,1227l33,1136l55,1050l77,963l101,880l123,792l140,701l151,605l155,499l148,385l132,259l101,119l556,0l586,139l603,266l607,381l600,487l586,584l567,676l542,764l515,849l487,936l464,1023l443,1115l429,1213l422,1319l426,1433l443,1560l475,1698l515,1836l563,1955l616,2057l674,2146l734,2224l797,2294l861,2358l927,2419l992,2482l1057,2546l1119,2616l1179,2694l1238,2783l1290,2885l1338,3003l1380,3140l1411,3279l1428,3406l1432,3520l1425,3626l1410,3724l1390,3816l1366,3904l1340,3989l1312,4075l1287,4163l1267,4255l1253,4353l1246,4459l1251,4573l1267,4700l1298,4839l1340,4976l1387,5094l1440,5196l1498,5285l1559,5364l1620,5433l1684,5497l1751,5559l1817,5621l1881,5686l1943,5755l2004,5833l2061,5923l2114,6024l2162,6143l2205,6280l1749,6398xe" fillcolor="#cbcbcb" stroked="f" o:allowincell="f" style="position:absolute;margin-left:195.9pt;margin-top:523.5pt;width:79.2pt;height:206.35pt;mso-wrap-style:none;v-text-anchor:middle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0</wp:posOffset>
                </wp:positionH>
                <wp:positionV relativeFrom="paragraph">
                  <wp:posOffset>6611620</wp:posOffset>
                </wp:positionV>
                <wp:extent cx="3235325" cy="1970405"/>
                <wp:effectExtent l="43180" t="0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000">
                          <a:off x="0" y="0"/>
                          <a:ext cx="3235320" cy="19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9" h="4439">
                              <a:moveTo>
                                <a:pt x="291" y="0"/>
                              </a:moveTo>
                              <a:lnTo>
                                <a:pt x="427" y="81"/>
                              </a:lnTo>
                              <a:lnTo>
                                <a:pt x="556" y="146"/>
                              </a:lnTo>
                              <a:lnTo>
                                <a:pt x="674" y="194"/>
                              </a:lnTo>
                              <a:lnTo>
                                <a:pt x="789" y="227"/>
                              </a:lnTo>
                              <a:lnTo>
                                <a:pt x="895" y="249"/>
                              </a:lnTo>
                              <a:lnTo>
                                <a:pt x="996" y="265"/>
                              </a:lnTo>
                              <a:lnTo>
                                <a:pt x="1097" y="272"/>
                              </a:lnTo>
                              <a:lnTo>
                                <a:pt x="1196" y="279"/>
                              </a:lnTo>
                              <a:lnTo>
                                <a:pt x="1295" y="284"/>
                              </a:lnTo>
                              <a:lnTo>
                                <a:pt x="1394" y="293"/>
                              </a:lnTo>
                              <a:lnTo>
                                <a:pt x="1497" y="307"/>
                              </a:lnTo>
                              <a:lnTo>
                                <a:pt x="1603" y="329"/>
                              </a:lnTo>
                              <a:lnTo>
                                <a:pt x="1718" y="362"/>
                              </a:lnTo>
                              <a:lnTo>
                                <a:pt x="1836" y="411"/>
                              </a:lnTo>
                              <a:lnTo>
                                <a:pt x="1965" y="475"/>
                              </a:lnTo>
                              <a:lnTo>
                                <a:pt x="2102" y="557"/>
                              </a:lnTo>
                              <a:lnTo>
                                <a:pt x="2231" y="651"/>
                              </a:lnTo>
                              <a:lnTo>
                                <a:pt x="2341" y="743"/>
                              </a:lnTo>
                              <a:lnTo>
                                <a:pt x="2432" y="832"/>
                              </a:lnTo>
                              <a:lnTo>
                                <a:pt x="2508" y="924"/>
                              </a:lnTo>
                              <a:lnTo>
                                <a:pt x="2570" y="1012"/>
                              </a:lnTo>
                              <a:lnTo>
                                <a:pt x="2625" y="1101"/>
                              </a:lnTo>
                              <a:lnTo>
                                <a:pt x="2671" y="1190"/>
                              </a:lnTo>
                              <a:lnTo>
                                <a:pt x="2717" y="1278"/>
                              </a:lnTo>
                              <a:lnTo>
                                <a:pt x="2760" y="1366"/>
                              </a:lnTo>
                              <a:lnTo>
                                <a:pt x="2807" y="1455"/>
                              </a:lnTo>
                              <a:lnTo>
                                <a:pt x="2860" y="1543"/>
                              </a:lnTo>
                              <a:lnTo>
                                <a:pt x="2925" y="1632"/>
                              </a:lnTo>
                              <a:lnTo>
                                <a:pt x="2999" y="1723"/>
                              </a:lnTo>
                              <a:lnTo>
                                <a:pt x="3091" y="1814"/>
                              </a:lnTo>
                              <a:lnTo>
                                <a:pt x="3200" y="1906"/>
                              </a:lnTo>
                              <a:lnTo>
                                <a:pt x="3331" y="1999"/>
                              </a:lnTo>
                              <a:lnTo>
                                <a:pt x="3467" y="2081"/>
                              </a:lnTo>
                              <a:lnTo>
                                <a:pt x="3594" y="2145"/>
                              </a:lnTo>
                              <a:lnTo>
                                <a:pt x="3713" y="2193"/>
                              </a:lnTo>
                              <a:lnTo>
                                <a:pt x="3827" y="2226"/>
                              </a:lnTo>
                              <a:lnTo>
                                <a:pt x="3933" y="2250"/>
                              </a:lnTo>
                              <a:lnTo>
                                <a:pt x="4037" y="2264"/>
                              </a:lnTo>
                              <a:lnTo>
                                <a:pt x="4137" y="2271"/>
                              </a:lnTo>
                              <a:lnTo>
                                <a:pt x="4236" y="2278"/>
                              </a:lnTo>
                              <a:lnTo>
                                <a:pt x="4334" y="2283"/>
                              </a:lnTo>
                              <a:lnTo>
                                <a:pt x="4434" y="2292"/>
                              </a:lnTo>
                              <a:lnTo>
                                <a:pt x="4536" y="2306"/>
                              </a:lnTo>
                              <a:lnTo>
                                <a:pt x="4644" y="2330"/>
                              </a:lnTo>
                              <a:lnTo>
                                <a:pt x="4757" y="2362"/>
                              </a:lnTo>
                              <a:lnTo>
                                <a:pt x="4875" y="2410"/>
                              </a:lnTo>
                              <a:lnTo>
                                <a:pt x="5004" y="2475"/>
                              </a:lnTo>
                              <a:lnTo>
                                <a:pt x="5140" y="2558"/>
                              </a:lnTo>
                              <a:lnTo>
                                <a:pt x="5270" y="2650"/>
                              </a:lnTo>
                              <a:lnTo>
                                <a:pt x="5380" y="2742"/>
                              </a:lnTo>
                              <a:lnTo>
                                <a:pt x="5471" y="2831"/>
                              </a:lnTo>
                              <a:lnTo>
                                <a:pt x="5546" y="2923"/>
                              </a:lnTo>
                              <a:lnTo>
                                <a:pt x="5610" y="3011"/>
                              </a:lnTo>
                              <a:lnTo>
                                <a:pt x="5663" y="3100"/>
                              </a:lnTo>
                              <a:lnTo>
                                <a:pt x="5710" y="3190"/>
                              </a:lnTo>
                              <a:lnTo>
                                <a:pt x="5756" y="3278"/>
                              </a:lnTo>
                              <a:lnTo>
                                <a:pt x="5800" y="3365"/>
                              </a:lnTo>
                              <a:lnTo>
                                <a:pt x="5846" y="3455"/>
                              </a:lnTo>
                              <a:lnTo>
                                <a:pt x="5899" y="3542"/>
                              </a:lnTo>
                              <a:lnTo>
                                <a:pt x="5963" y="3632"/>
                              </a:lnTo>
                              <a:lnTo>
                                <a:pt x="6039" y="3722"/>
                              </a:lnTo>
                              <a:lnTo>
                                <a:pt x="6129" y="3813"/>
                              </a:lnTo>
                              <a:lnTo>
                                <a:pt x="6240" y="3905"/>
                              </a:lnTo>
                              <a:lnTo>
                                <a:pt x="6369" y="3998"/>
                              </a:lnTo>
                              <a:lnTo>
                                <a:pt x="6079" y="4439"/>
                              </a:lnTo>
                              <a:lnTo>
                                <a:pt x="5949" y="4346"/>
                              </a:lnTo>
                              <a:lnTo>
                                <a:pt x="5841" y="4252"/>
                              </a:lnTo>
                              <a:lnTo>
                                <a:pt x="5751" y="4159"/>
                              </a:lnTo>
                              <a:lnTo>
                                <a:pt x="5677" y="4065"/>
                              </a:lnTo>
                              <a:lnTo>
                                <a:pt x="5616" y="3973"/>
                              </a:lnTo>
                              <a:lnTo>
                                <a:pt x="5564" y="3883"/>
                              </a:lnTo>
                              <a:lnTo>
                                <a:pt x="5518" y="3791"/>
                              </a:lnTo>
                              <a:lnTo>
                                <a:pt x="5477" y="3700"/>
                              </a:lnTo>
                              <a:lnTo>
                                <a:pt x="5435" y="3608"/>
                              </a:lnTo>
                              <a:lnTo>
                                <a:pt x="5390" y="3516"/>
                              </a:lnTo>
                              <a:lnTo>
                                <a:pt x="5337" y="3425"/>
                              </a:lnTo>
                              <a:lnTo>
                                <a:pt x="5276" y="3333"/>
                              </a:lnTo>
                              <a:lnTo>
                                <a:pt x="5203" y="3240"/>
                              </a:lnTo>
                              <a:lnTo>
                                <a:pt x="5112" y="3147"/>
                              </a:lnTo>
                              <a:lnTo>
                                <a:pt x="5004" y="3053"/>
                              </a:lnTo>
                              <a:lnTo>
                                <a:pt x="4874" y="2961"/>
                              </a:lnTo>
                              <a:lnTo>
                                <a:pt x="4737" y="2879"/>
                              </a:lnTo>
                              <a:lnTo>
                                <a:pt x="4609" y="2815"/>
                              </a:lnTo>
                              <a:lnTo>
                                <a:pt x="4489" y="2770"/>
                              </a:lnTo>
                              <a:lnTo>
                                <a:pt x="4373" y="2739"/>
                              </a:lnTo>
                              <a:lnTo>
                                <a:pt x="4264" y="2718"/>
                              </a:lnTo>
                              <a:lnTo>
                                <a:pt x="4159" y="2707"/>
                              </a:lnTo>
                              <a:lnTo>
                                <a:pt x="4058" y="2702"/>
                              </a:lnTo>
                              <a:lnTo>
                                <a:pt x="3957" y="2700"/>
                              </a:lnTo>
                              <a:lnTo>
                                <a:pt x="3855" y="2698"/>
                              </a:lnTo>
                              <a:lnTo>
                                <a:pt x="3753" y="2692"/>
                              </a:lnTo>
                              <a:lnTo>
                                <a:pt x="3650" y="2681"/>
                              </a:lnTo>
                              <a:lnTo>
                                <a:pt x="3541" y="2660"/>
                              </a:lnTo>
                              <a:lnTo>
                                <a:pt x="3426" y="2629"/>
                              </a:lnTo>
                              <a:lnTo>
                                <a:pt x="3306" y="2585"/>
                              </a:lnTo>
                              <a:lnTo>
                                <a:pt x="3177" y="2521"/>
                              </a:lnTo>
                              <a:lnTo>
                                <a:pt x="3040" y="2440"/>
                              </a:lnTo>
                              <a:lnTo>
                                <a:pt x="2909" y="2345"/>
                              </a:lnTo>
                              <a:lnTo>
                                <a:pt x="2801" y="2251"/>
                              </a:lnTo>
                              <a:lnTo>
                                <a:pt x="2711" y="2159"/>
                              </a:lnTo>
                              <a:lnTo>
                                <a:pt x="2637" y="2066"/>
                              </a:lnTo>
                              <a:lnTo>
                                <a:pt x="2577" y="1974"/>
                              </a:lnTo>
                              <a:lnTo>
                                <a:pt x="2524" y="1883"/>
                              </a:lnTo>
                              <a:lnTo>
                                <a:pt x="2480" y="1791"/>
                              </a:lnTo>
                              <a:lnTo>
                                <a:pt x="2438" y="1701"/>
                              </a:lnTo>
                              <a:lnTo>
                                <a:pt x="2396" y="1607"/>
                              </a:lnTo>
                              <a:lnTo>
                                <a:pt x="2350" y="1517"/>
                              </a:lnTo>
                              <a:lnTo>
                                <a:pt x="2298" y="1426"/>
                              </a:lnTo>
                              <a:lnTo>
                                <a:pt x="2237" y="1334"/>
                              </a:lnTo>
                              <a:lnTo>
                                <a:pt x="2163" y="1239"/>
                              </a:lnTo>
                              <a:lnTo>
                                <a:pt x="2074" y="1147"/>
                              </a:lnTo>
                              <a:lnTo>
                                <a:pt x="1965" y="1054"/>
                              </a:lnTo>
                              <a:lnTo>
                                <a:pt x="1835" y="962"/>
                              </a:lnTo>
                              <a:lnTo>
                                <a:pt x="1698" y="878"/>
                              </a:lnTo>
                              <a:lnTo>
                                <a:pt x="1569" y="815"/>
                              </a:lnTo>
                              <a:lnTo>
                                <a:pt x="1449" y="769"/>
                              </a:lnTo>
                              <a:lnTo>
                                <a:pt x="1334" y="739"/>
                              </a:lnTo>
                              <a:lnTo>
                                <a:pt x="1225" y="719"/>
                              </a:lnTo>
                              <a:lnTo>
                                <a:pt x="1121" y="708"/>
                              </a:lnTo>
                              <a:lnTo>
                                <a:pt x="1019" y="702"/>
                              </a:lnTo>
                              <a:lnTo>
                                <a:pt x="918" y="701"/>
                              </a:lnTo>
                              <a:lnTo>
                                <a:pt x="817" y="698"/>
                              </a:lnTo>
                              <a:lnTo>
                                <a:pt x="715" y="693"/>
                              </a:lnTo>
                              <a:lnTo>
                                <a:pt x="610" y="680"/>
                              </a:lnTo>
                              <a:lnTo>
                                <a:pt x="501" y="661"/>
                              </a:lnTo>
                              <a:lnTo>
                                <a:pt x="387" y="630"/>
                              </a:lnTo>
                              <a:lnTo>
                                <a:pt x="267" y="584"/>
                              </a:lnTo>
                              <a:lnTo>
                                <a:pt x="137" y="521"/>
                              </a:lnTo>
                              <a:lnTo>
                                <a:pt x="0" y="440"/>
                              </a:lnTo>
                              <a:lnTo>
                                <a:pt x="2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9,4439" path="m291,0l427,81l556,146l674,194l789,227l895,249l996,265l1097,272l1196,279l1295,284l1394,293l1497,307l1603,329l1718,362l1836,411l1965,475l2102,557l2231,651l2341,743l2432,832l2508,924l2570,1012l2625,1101l2671,1190l2717,1278l2760,1366l2807,1455l2860,1543l2925,1632l2999,1723l3091,1814l3200,1906l3331,1999l3467,2081l3594,2145l3713,2193l3827,2226l3933,2250l4037,2264l4137,2271l4236,2278l4334,2283l4434,2292l4536,2306l4644,2330l4757,2362l4875,2410l5004,2475l5140,2558l5270,2650l5380,2742l5471,2831l5546,2923l5610,3011l5663,3100l5710,3190l5756,3278l5800,3365l5846,3455l5899,3542l5963,3632l6039,3722l6129,3813l6240,3905l6369,3998l6079,4439l5949,4346l5841,4252l5751,4159l5677,4065l5616,3973l5564,3883l5518,3791l5477,3700l5435,3608l5390,3516l5337,3425l5276,3333l5203,3240l5112,3147l5004,3053l4874,2961l4737,2879l4609,2815l4489,2770l4373,2739l4264,2718l4159,2707l4058,2702l3957,2700l3855,2698l3753,2692l3650,2681l3541,2660l3426,2629l3306,2585l3177,2521l3040,2440l2909,2345l2801,2251l2711,2159l2637,2066l2577,1974l2524,1883l2480,1791l2438,1701l2396,1607l2350,1517l2298,1426l2237,1334l2163,1239l2074,1147l1965,1054l1835,962l1698,878l1569,815l1449,769l1334,739l1225,719l1121,708l1019,702l918,701l817,698l715,693l610,680l501,661l387,630l267,584l137,521l0,440l291,0xe" fillcolor="#cbcbcb" stroked="f" o:allowincell="f" style="position:absolute;margin-left:200.45pt;margin-top:520.55pt;width:254.7pt;height:155.1pt;mso-wrap-style:none;v-text-anchor:middle;rotation:357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8880</wp:posOffset>
                </wp:positionH>
                <wp:positionV relativeFrom="paragraph">
                  <wp:posOffset>4514850</wp:posOffset>
                </wp:positionV>
                <wp:extent cx="1516380" cy="65405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9" h="159">
                              <a:moveTo>
                                <a:pt x="0" y="0"/>
                              </a:moveTo>
                              <a:lnTo>
                                <a:pt x="1106" y="0"/>
                              </a:lnTo>
                              <a:lnTo>
                                <a:pt x="2213" y="0"/>
                              </a:lnTo>
                              <a:lnTo>
                                <a:pt x="3319" y="0"/>
                              </a:lnTo>
                              <a:lnTo>
                                <a:pt x="3319" y="147"/>
                              </a:lnTo>
                              <a:lnTo>
                                <a:pt x="2213" y="159"/>
                              </a:lnTo>
                              <a:lnTo>
                                <a:pt x="1106" y="147"/>
                              </a:lnTo>
                              <a:lnTo>
                                <a:pt x="0" y="1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9,159" path="m0,0l1106,0l2213,0l3319,0l3319,147l2213,159l1106,147l0,159l0,0xe" fillcolor="#b2b2b2" stroked="f" o:allowincell="f" style="position:absolute;margin-left:194.4pt;margin-top:355.5pt;width:119.35pt;height:5.1pt;mso-wrap-style:none;v-text-anchor:middle"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985895</wp:posOffset>
                </wp:positionH>
                <wp:positionV relativeFrom="paragraph">
                  <wp:posOffset>-19050</wp:posOffset>
                </wp:positionV>
                <wp:extent cx="217805" cy="73831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383240"/>
                        </a:xfrm>
                        <a:prstGeom prst="rect">
                          <a:avLst/>
                        </a:prstGeom>
                        <a:solidFill>
                          <a:srgbClr val="62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20000" stroked="f" o:allowincell="f" style="position:absolute;margin-left:313.85pt;margin-top:-1.5pt;width:17.1pt;height:581.3pt;mso-wrap-style:none;v-text-anchor:middle">
                <v:fill o:detectmouseclick="t" type="solid" color2="#9d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1924050</wp:posOffset>
                </wp:positionV>
                <wp:extent cx="1992630" cy="82359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5" h="2010">
                              <a:moveTo>
                                <a:pt x="2354" y="85"/>
                              </a:moveTo>
                              <a:lnTo>
                                <a:pt x="2429" y="99"/>
                              </a:lnTo>
                              <a:lnTo>
                                <a:pt x="2506" y="115"/>
                              </a:lnTo>
                              <a:lnTo>
                                <a:pt x="2580" y="131"/>
                              </a:lnTo>
                              <a:lnTo>
                                <a:pt x="2655" y="150"/>
                              </a:lnTo>
                              <a:lnTo>
                                <a:pt x="2729" y="168"/>
                              </a:lnTo>
                              <a:lnTo>
                                <a:pt x="2802" y="189"/>
                              </a:lnTo>
                              <a:lnTo>
                                <a:pt x="2874" y="209"/>
                              </a:lnTo>
                              <a:lnTo>
                                <a:pt x="2947" y="231"/>
                              </a:lnTo>
                              <a:lnTo>
                                <a:pt x="3018" y="253"/>
                              </a:lnTo>
                              <a:lnTo>
                                <a:pt x="3088" y="278"/>
                              </a:lnTo>
                              <a:lnTo>
                                <a:pt x="3158" y="302"/>
                              </a:lnTo>
                              <a:lnTo>
                                <a:pt x="3225" y="329"/>
                              </a:lnTo>
                              <a:lnTo>
                                <a:pt x="3292" y="355"/>
                              </a:lnTo>
                              <a:lnTo>
                                <a:pt x="3356" y="382"/>
                              </a:lnTo>
                              <a:lnTo>
                                <a:pt x="3419" y="409"/>
                              </a:lnTo>
                              <a:lnTo>
                                <a:pt x="3481" y="439"/>
                              </a:lnTo>
                              <a:lnTo>
                                <a:pt x="3541" y="468"/>
                              </a:lnTo>
                              <a:lnTo>
                                <a:pt x="3600" y="497"/>
                              </a:lnTo>
                              <a:lnTo>
                                <a:pt x="3657" y="528"/>
                              </a:lnTo>
                              <a:lnTo>
                                <a:pt x="3713" y="560"/>
                              </a:lnTo>
                              <a:lnTo>
                                <a:pt x="3766" y="591"/>
                              </a:lnTo>
                              <a:lnTo>
                                <a:pt x="3818" y="624"/>
                              </a:lnTo>
                              <a:lnTo>
                                <a:pt x="3868" y="656"/>
                              </a:lnTo>
                              <a:lnTo>
                                <a:pt x="3915" y="690"/>
                              </a:lnTo>
                              <a:lnTo>
                                <a:pt x="3959" y="723"/>
                              </a:lnTo>
                              <a:lnTo>
                                <a:pt x="4003" y="757"/>
                              </a:lnTo>
                              <a:lnTo>
                                <a:pt x="4045" y="791"/>
                              </a:lnTo>
                              <a:lnTo>
                                <a:pt x="4083" y="825"/>
                              </a:lnTo>
                              <a:lnTo>
                                <a:pt x="4119" y="860"/>
                              </a:lnTo>
                              <a:lnTo>
                                <a:pt x="4154" y="896"/>
                              </a:lnTo>
                              <a:lnTo>
                                <a:pt x="4185" y="931"/>
                              </a:lnTo>
                              <a:lnTo>
                                <a:pt x="4214" y="964"/>
                              </a:lnTo>
                              <a:lnTo>
                                <a:pt x="4240" y="1001"/>
                              </a:lnTo>
                              <a:lnTo>
                                <a:pt x="4265" y="1035"/>
                              </a:lnTo>
                              <a:lnTo>
                                <a:pt x="4286" y="1070"/>
                              </a:lnTo>
                              <a:lnTo>
                                <a:pt x="4306" y="1104"/>
                              </a:lnTo>
                              <a:lnTo>
                                <a:pt x="4323" y="1139"/>
                              </a:lnTo>
                              <a:lnTo>
                                <a:pt x="4335" y="1173"/>
                              </a:lnTo>
                              <a:lnTo>
                                <a:pt x="4348" y="1208"/>
                              </a:lnTo>
                              <a:lnTo>
                                <a:pt x="4356" y="1243"/>
                              </a:lnTo>
                              <a:lnTo>
                                <a:pt x="4362" y="1277"/>
                              </a:lnTo>
                              <a:lnTo>
                                <a:pt x="4365" y="1310"/>
                              </a:lnTo>
                              <a:lnTo>
                                <a:pt x="4365" y="1344"/>
                              </a:lnTo>
                              <a:lnTo>
                                <a:pt x="4363" y="1376"/>
                              </a:lnTo>
                              <a:lnTo>
                                <a:pt x="4359" y="1409"/>
                              </a:lnTo>
                              <a:lnTo>
                                <a:pt x="4352" y="1441"/>
                              </a:lnTo>
                              <a:lnTo>
                                <a:pt x="4341" y="1470"/>
                              </a:lnTo>
                              <a:lnTo>
                                <a:pt x="4330" y="1502"/>
                              </a:lnTo>
                              <a:lnTo>
                                <a:pt x="4314" y="1533"/>
                              </a:lnTo>
                              <a:lnTo>
                                <a:pt x="4296" y="1562"/>
                              </a:lnTo>
                              <a:lnTo>
                                <a:pt x="4277" y="1592"/>
                              </a:lnTo>
                              <a:lnTo>
                                <a:pt x="4253" y="1620"/>
                              </a:lnTo>
                              <a:lnTo>
                                <a:pt x="4228" y="1647"/>
                              </a:lnTo>
                              <a:lnTo>
                                <a:pt x="4200" y="1674"/>
                              </a:lnTo>
                              <a:lnTo>
                                <a:pt x="4169" y="1699"/>
                              </a:lnTo>
                              <a:lnTo>
                                <a:pt x="4137" y="1723"/>
                              </a:lnTo>
                              <a:lnTo>
                                <a:pt x="4102" y="1748"/>
                              </a:lnTo>
                              <a:lnTo>
                                <a:pt x="4063" y="1772"/>
                              </a:lnTo>
                              <a:lnTo>
                                <a:pt x="4024" y="1792"/>
                              </a:lnTo>
                              <a:lnTo>
                                <a:pt x="3982" y="1813"/>
                              </a:lnTo>
                              <a:lnTo>
                                <a:pt x="3938" y="1834"/>
                              </a:lnTo>
                              <a:lnTo>
                                <a:pt x="3892" y="1854"/>
                              </a:lnTo>
                              <a:lnTo>
                                <a:pt x="3843" y="1872"/>
                              </a:lnTo>
                              <a:lnTo>
                                <a:pt x="3792" y="1890"/>
                              </a:lnTo>
                              <a:lnTo>
                                <a:pt x="3739" y="1904"/>
                              </a:lnTo>
                              <a:lnTo>
                                <a:pt x="3686" y="1921"/>
                              </a:lnTo>
                              <a:lnTo>
                                <a:pt x="3629" y="1935"/>
                              </a:lnTo>
                              <a:lnTo>
                                <a:pt x="3571" y="1947"/>
                              </a:lnTo>
                              <a:lnTo>
                                <a:pt x="3512" y="1958"/>
                              </a:lnTo>
                              <a:lnTo>
                                <a:pt x="3451" y="1968"/>
                              </a:lnTo>
                              <a:lnTo>
                                <a:pt x="3388" y="1978"/>
                              </a:lnTo>
                              <a:lnTo>
                                <a:pt x="3324" y="1986"/>
                              </a:lnTo>
                              <a:lnTo>
                                <a:pt x="3258" y="1992"/>
                              </a:lnTo>
                              <a:lnTo>
                                <a:pt x="3191" y="1999"/>
                              </a:lnTo>
                              <a:lnTo>
                                <a:pt x="3121" y="2004"/>
                              </a:lnTo>
                              <a:lnTo>
                                <a:pt x="3054" y="2007"/>
                              </a:lnTo>
                              <a:lnTo>
                                <a:pt x="2983" y="2009"/>
                              </a:lnTo>
                              <a:lnTo>
                                <a:pt x="2911" y="2009"/>
                              </a:lnTo>
                              <a:lnTo>
                                <a:pt x="2840" y="2010"/>
                              </a:lnTo>
                              <a:lnTo>
                                <a:pt x="2767" y="2007"/>
                              </a:lnTo>
                              <a:lnTo>
                                <a:pt x="2692" y="2004"/>
                              </a:lnTo>
                              <a:lnTo>
                                <a:pt x="2618" y="2000"/>
                              </a:lnTo>
                              <a:lnTo>
                                <a:pt x="2542" y="1996"/>
                              </a:lnTo>
                              <a:lnTo>
                                <a:pt x="2467" y="1988"/>
                              </a:lnTo>
                              <a:lnTo>
                                <a:pt x="2392" y="1981"/>
                              </a:lnTo>
                              <a:lnTo>
                                <a:pt x="2316" y="1972"/>
                              </a:lnTo>
                              <a:lnTo>
                                <a:pt x="2240" y="1963"/>
                              </a:lnTo>
                              <a:lnTo>
                                <a:pt x="2164" y="1950"/>
                              </a:lnTo>
                              <a:lnTo>
                                <a:pt x="2088" y="1939"/>
                              </a:lnTo>
                              <a:lnTo>
                                <a:pt x="2012" y="1925"/>
                              </a:lnTo>
                              <a:lnTo>
                                <a:pt x="1937" y="1911"/>
                              </a:lnTo>
                              <a:lnTo>
                                <a:pt x="1860" y="1893"/>
                              </a:lnTo>
                              <a:lnTo>
                                <a:pt x="1785" y="1878"/>
                              </a:lnTo>
                              <a:lnTo>
                                <a:pt x="1711" y="1859"/>
                              </a:lnTo>
                              <a:lnTo>
                                <a:pt x="1635" y="1841"/>
                              </a:lnTo>
                              <a:lnTo>
                                <a:pt x="1563" y="1820"/>
                              </a:lnTo>
                              <a:lnTo>
                                <a:pt x="1490" y="1799"/>
                              </a:lnTo>
                              <a:lnTo>
                                <a:pt x="1418" y="1777"/>
                              </a:lnTo>
                              <a:lnTo>
                                <a:pt x="1348" y="1755"/>
                              </a:lnTo>
                              <a:lnTo>
                                <a:pt x="1277" y="1730"/>
                              </a:lnTo>
                              <a:lnTo>
                                <a:pt x="1209" y="1706"/>
                              </a:lnTo>
                              <a:lnTo>
                                <a:pt x="1142" y="1681"/>
                              </a:lnTo>
                              <a:lnTo>
                                <a:pt x="1075" y="1654"/>
                              </a:lnTo>
                              <a:lnTo>
                                <a:pt x="1009" y="1627"/>
                              </a:lnTo>
                              <a:lnTo>
                                <a:pt x="946" y="1600"/>
                              </a:lnTo>
                              <a:lnTo>
                                <a:pt x="883" y="1569"/>
                              </a:lnTo>
                              <a:lnTo>
                                <a:pt x="823" y="1540"/>
                              </a:lnTo>
                              <a:lnTo>
                                <a:pt x="765" y="1511"/>
                              </a:lnTo>
                              <a:lnTo>
                                <a:pt x="708" y="1480"/>
                              </a:lnTo>
                              <a:lnTo>
                                <a:pt x="652" y="1450"/>
                              </a:lnTo>
                              <a:lnTo>
                                <a:pt x="599" y="1417"/>
                              </a:lnTo>
                              <a:lnTo>
                                <a:pt x="549" y="1385"/>
                              </a:lnTo>
                              <a:lnTo>
                                <a:pt x="497" y="1353"/>
                              </a:lnTo>
                              <a:lnTo>
                                <a:pt x="451" y="1320"/>
                              </a:lnTo>
                              <a:lnTo>
                                <a:pt x="406" y="1285"/>
                              </a:lnTo>
                              <a:lnTo>
                                <a:pt x="362" y="1253"/>
                              </a:lnTo>
                              <a:lnTo>
                                <a:pt x="321" y="1218"/>
                              </a:lnTo>
                              <a:lnTo>
                                <a:pt x="284" y="1183"/>
                              </a:lnTo>
                              <a:lnTo>
                                <a:pt x="247" y="1148"/>
                              </a:lnTo>
                              <a:lnTo>
                                <a:pt x="212" y="1114"/>
                              </a:lnTo>
                              <a:lnTo>
                                <a:pt x="180" y="1079"/>
                              </a:lnTo>
                              <a:lnTo>
                                <a:pt x="151" y="1044"/>
                              </a:lnTo>
                              <a:lnTo>
                                <a:pt x="124" y="1009"/>
                              </a:lnTo>
                              <a:lnTo>
                                <a:pt x="101" y="974"/>
                              </a:lnTo>
                              <a:lnTo>
                                <a:pt x="80" y="939"/>
                              </a:lnTo>
                              <a:lnTo>
                                <a:pt x="60" y="904"/>
                              </a:lnTo>
                              <a:lnTo>
                                <a:pt x="44" y="870"/>
                              </a:lnTo>
                              <a:lnTo>
                                <a:pt x="30" y="835"/>
                              </a:lnTo>
                              <a:lnTo>
                                <a:pt x="18" y="801"/>
                              </a:lnTo>
                              <a:lnTo>
                                <a:pt x="9" y="766"/>
                              </a:lnTo>
                              <a:lnTo>
                                <a:pt x="3" y="733"/>
                              </a:lnTo>
                              <a:lnTo>
                                <a:pt x="0" y="698"/>
                              </a:lnTo>
                              <a:lnTo>
                                <a:pt x="0" y="665"/>
                              </a:lnTo>
                              <a:lnTo>
                                <a:pt x="2" y="633"/>
                              </a:lnTo>
                              <a:lnTo>
                                <a:pt x="6" y="600"/>
                              </a:lnTo>
                              <a:lnTo>
                                <a:pt x="14" y="568"/>
                              </a:lnTo>
                              <a:lnTo>
                                <a:pt x="24" y="538"/>
                              </a:lnTo>
                              <a:lnTo>
                                <a:pt x="37" y="507"/>
                              </a:lnTo>
                              <a:lnTo>
                                <a:pt x="51" y="475"/>
                              </a:lnTo>
                              <a:lnTo>
                                <a:pt x="69" y="447"/>
                              </a:lnTo>
                              <a:lnTo>
                                <a:pt x="90" y="416"/>
                              </a:lnTo>
                              <a:lnTo>
                                <a:pt x="113" y="390"/>
                              </a:lnTo>
                              <a:lnTo>
                                <a:pt x="138" y="362"/>
                              </a:lnTo>
                              <a:lnTo>
                                <a:pt x="166" y="336"/>
                              </a:lnTo>
                              <a:lnTo>
                                <a:pt x="197" y="310"/>
                              </a:lnTo>
                              <a:lnTo>
                                <a:pt x="229" y="285"/>
                              </a:lnTo>
                              <a:lnTo>
                                <a:pt x="264" y="262"/>
                              </a:lnTo>
                              <a:lnTo>
                                <a:pt x="302" y="238"/>
                              </a:lnTo>
                              <a:lnTo>
                                <a:pt x="341" y="216"/>
                              </a:lnTo>
                              <a:lnTo>
                                <a:pt x="383" y="195"/>
                              </a:lnTo>
                              <a:lnTo>
                                <a:pt x="429" y="174"/>
                              </a:lnTo>
                              <a:lnTo>
                                <a:pt x="475" y="156"/>
                              </a:lnTo>
                              <a:lnTo>
                                <a:pt x="522" y="136"/>
                              </a:lnTo>
                              <a:lnTo>
                                <a:pt x="572" y="118"/>
                              </a:lnTo>
                              <a:lnTo>
                                <a:pt x="625" y="104"/>
                              </a:lnTo>
                              <a:lnTo>
                                <a:pt x="680" y="89"/>
                              </a:lnTo>
                              <a:lnTo>
                                <a:pt x="736" y="73"/>
                              </a:lnTo>
                              <a:lnTo>
                                <a:pt x="794" y="62"/>
                              </a:lnTo>
                              <a:lnTo>
                                <a:pt x="853" y="50"/>
                              </a:lnTo>
                              <a:lnTo>
                                <a:pt x="914" y="40"/>
                              </a:lnTo>
                              <a:lnTo>
                                <a:pt x="977" y="30"/>
                              </a:lnTo>
                              <a:lnTo>
                                <a:pt x="1041" y="22"/>
                              </a:lnTo>
                              <a:lnTo>
                                <a:pt x="1107" y="16"/>
                              </a:lnTo>
                              <a:lnTo>
                                <a:pt x="1174" y="11"/>
                              </a:lnTo>
                              <a:lnTo>
                                <a:pt x="1243" y="5"/>
                              </a:lnTo>
                              <a:lnTo>
                                <a:pt x="1312" y="2"/>
                              </a:lnTo>
                              <a:lnTo>
                                <a:pt x="1382" y="0"/>
                              </a:lnTo>
                              <a:lnTo>
                                <a:pt x="1454" y="0"/>
                              </a:lnTo>
                              <a:lnTo>
                                <a:pt x="1525" y="0"/>
                              </a:lnTo>
                              <a:lnTo>
                                <a:pt x="1599" y="2"/>
                              </a:lnTo>
                              <a:lnTo>
                                <a:pt x="1673" y="4"/>
                              </a:lnTo>
                              <a:lnTo>
                                <a:pt x="1747" y="8"/>
                              </a:lnTo>
                              <a:lnTo>
                                <a:pt x="1822" y="13"/>
                              </a:lnTo>
                              <a:lnTo>
                                <a:pt x="1898" y="20"/>
                              </a:lnTo>
                              <a:lnTo>
                                <a:pt x="1973" y="27"/>
                              </a:lnTo>
                              <a:lnTo>
                                <a:pt x="2050" y="37"/>
                              </a:lnTo>
                              <a:lnTo>
                                <a:pt x="2125" y="47"/>
                              </a:lnTo>
                              <a:lnTo>
                                <a:pt x="2201" y="59"/>
                              </a:lnTo>
                              <a:lnTo>
                                <a:pt x="2279" y="71"/>
                              </a:lnTo>
                              <a:lnTo>
                                <a:pt x="2354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5,2010" path="m2354,85l2429,99l2506,115l2580,131l2655,150l2729,168l2802,189l2874,209l2947,231l3018,253l3088,278l3158,302l3225,329l3292,355l3356,382l3419,409l3481,439l3541,468l3600,497l3657,528l3713,560l3766,591l3818,624l3868,656l3915,690l3959,723l4003,757l4045,791l4083,825l4119,860l4154,896l4185,931l4214,964l4240,1001l4265,1035l4286,1070l4306,1104l4323,1139l4335,1173l4348,1208l4356,1243l4362,1277l4365,1310l4365,1344l4363,1376l4359,1409l4352,1441l4341,1470l4330,1502l4314,1533l4296,1562l4277,1592l4253,1620l4228,1647l4200,1674l4169,1699l4137,1723l4102,1748l4063,1772l4024,1792l3982,1813l3938,1834l3892,1854l3843,1872l3792,1890l3739,1904l3686,1921l3629,1935l3571,1947l3512,1958l3451,1968l3388,1978l3324,1986l3258,1992l3191,1999l3121,2004l3054,2007l2983,2009l2911,2009l2840,2010l2767,2007l2692,2004l2618,2000l2542,1996l2467,1988l2392,1981l2316,1972l2240,1963l2164,1950l2088,1939l2012,1925l1937,1911l1860,1893l1785,1878l1711,1859l1635,1841l1563,1820l1490,1799l1418,1777l1348,1755l1277,1730l1209,1706l1142,1681l1075,1654l1009,1627l946,1600l883,1569l823,1540l765,1511l708,1480l652,1450l599,1417l549,1385l497,1353l451,1320l406,1285l362,1253l321,1218l284,1183l247,1148l212,1114l180,1079l151,1044l124,1009l101,974l80,939l60,904l44,870l30,835l18,801l9,766l3,733l0,698l0,665l2,633l6,600l14,568l24,538l37,507l51,475l69,447l90,416l113,390l138,362l166,336l197,310l229,285l264,262l302,238l341,216l383,195l429,174l475,156l522,136l572,118l625,104l680,89l736,73l794,62l853,50l914,40l977,30l1041,22l1107,16l1174,11l1243,5l1312,2l1382,0l1454,0l1525,0l1599,2l1673,4l1747,8l1822,13l1898,20l1973,27l2050,37l2125,47l2201,59l2279,71l2354,85xe" fillcolor="#ffff7d" stroked="f" o:allowincell="f" style="position:absolute;margin-left:18.1pt;margin-top:151.5pt;width:156.85pt;height:64.8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125</wp:posOffset>
                </wp:positionH>
                <wp:positionV relativeFrom="paragraph">
                  <wp:posOffset>693420</wp:posOffset>
                </wp:positionV>
                <wp:extent cx="831215" cy="175133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7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1" h="4275">
                              <a:moveTo>
                                <a:pt x="6" y="2178"/>
                              </a:moveTo>
                              <a:lnTo>
                                <a:pt x="3" y="2104"/>
                              </a:lnTo>
                              <a:lnTo>
                                <a:pt x="2" y="2027"/>
                              </a:lnTo>
                              <a:lnTo>
                                <a:pt x="0" y="1953"/>
                              </a:lnTo>
                              <a:lnTo>
                                <a:pt x="2" y="1879"/>
                              </a:lnTo>
                              <a:lnTo>
                                <a:pt x="3" y="1806"/>
                              </a:lnTo>
                              <a:lnTo>
                                <a:pt x="7" y="1733"/>
                              </a:lnTo>
                              <a:lnTo>
                                <a:pt x="8" y="1659"/>
                              </a:lnTo>
                              <a:lnTo>
                                <a:pt x="14" y="1587"/>
                              </a:lnTo>
                              <a:lnTo>
                                <a:pt x="20" y="1516"/>
                              </a:lnTo>
                              <a:lnTo>
                                <a:pt x="28" y="1443"/>
                              </a:lnTo>
                              <a:lnTo>
                                <a:pt x="36" y="1373"/>
                              </a:lnTo>
                              <a:lnTo>
                                <a:pt x="46" y="1305"/>
                              </a:lnTo>
                              <a:lnTo>
                                <a:pt x="56" y="1235"/>
                              </a:lnTo>
                              <a:lnTo>
                                <a:pt x="67" y="1168"/>
                              </a:lnTo>
                              <a:lnTo>
                                <a:pt x="80" y="1104"/>
                              </a:lnTo>
                              <a:lnTo>
                                <a:pt x="94" y="1037"/>
                              </a:lnTo>
                              <a:lnTo>
                                <a:pt x="109" y="975"/>
                              </a:lnTo>
                              <a:lnTo>
                                <a:pt x="123" y="913"/>
                              </a:lnTo>
                              <a:lnTo>
                                <a:pt x="140" y="853"/>
                              </a:lnTo>
                              <a:lnTo>
                                <a:pt x="156" y="793"/>
                              </a:lnTo>
                              <a:lnTo>
                                <a:pt x="175" y="736"/>
                              </a:lnTo>
                              <a:lnTo>
                                <a:pt x="194" y="682"/>
                              </a:lnTo>
                              <a:lnTo>
                                <a:pt x="214" y="627"/>
                              </a:lnTo>
                              <a:lnTo>
                                <a:pt x="235" y="576"/>
                              </a:lnTo>
                              <a:lnTo>
                                <a:pt x="257" y="526"/>
                              </a:lnTo>
                              <a:lnTo>
                                <a:pt x="278" y="477"/>
                              </a:lnTo>
                              <a:lnTo>
                                <a:pt x="303" y="431"/>
                              </a:lnTo>
                              <a:lnTo>
                                <a:pt x="327" y="388"/>
                              </a:lnTo>
                              <a:lnTo>
                                <a:pt x="350" y="346"/>
                              </a:lnTo>
                              <a:lnTo>
                                <a:pt x="377" y="305"/>
                              </a:lnTo>
                              <a:lnTo>
                                <a:pt x="403" y="268"/>
                              </a:lnTo>
                              <a:lnTo>
                                <a:pt x="428" y="234"/>
                              </a:lnTo>
                              <a:lnTo>
                                <a:pt x="456" y="201"/>
                              </a:lnTo>
                              <a:lnTo>
                                <a:pt x="484" y="170"/>
                              </a:lnTo>
                              <a:lnTo>
                                <a:pt x="512" y="142"/>
                              </a:lnTo>
                              <a:lnTo>
                                <a:pt x="540" y="117"/>
                              </a:lnTo>
                              <a:lnTo>
                                <a:pt x="569" y="93"/>
                              </a:lnTo>
                              <a:lnTo>
                                <a:pt x="599" y="74"/>
                              </a:lnTo>
                              <a:lnTo>
                                <a:pt x="629" y="54"/>
                              </a:lnTo>
                              <a:lnTo>
                                <a:pt x="660" y="39"/>
                              </a:lnTo>
                              <a:lnTo>
                                <a:pt x="691" y="25"/>
                              </a:lnTo>
                              <a:lnTo>
                                <a:pt x="721" y="15"/>
                              </a:lnTo>
                              <a:lnTo>
                                <a:pt x="754" y="8"/>
                              </a:lnTo>
                              <a:lnTo>
                                <a:pt x="784" y="3"/>
                              </a:lnTo>
                              <a:lnTo>
                                <a:pt x="816" y="0"/>
                              </a:lnTo>
                              <a:lnTo>
                                <a:pt x="848" y="0"/>
                              </a:lnTo>
                              <a:lnTo>
                                <a:pt x="879" y="3"/>
                              </a:lnTo>
                              <a:lnTo>
                                <a:pt x="911" y="7"/>
                              </a:lnTo>
                              <a:lnTo>
                                <a:pt x="943" y="14"/>
                              </a:lnTo>
                              <a:lnTo>
                                <a:pt x="974" y="25"/>
                              </a:lnTo>
                              <a:lnTo>
                                <a:pt x="1006" y="38"/>
                              </a:lnTo>
                              <a:lnTo>
                                <a:pt x="1038" y="54"/>
                              </a:lnTo>
                              <a:lnTo>
                                <a:pt x="1069" y="71"/>
                              </a:lnTo>
                              <a:lnTo>
                                <a:pt x="1101" y="92"/>
                              </a:lnTo>
                              <a:lnTo>
                                <a:pt x="1130" y="116"/>
                              </a:lnTo>
                              <a:lnTo>
                                <a:pt x="1161" y="139"/>
                              </a:lnTo>
                              <a:lnTo>
                                <a:pt x="1192" y="167"/>
                              </a:lnTo>
                              <a:lnTo>
                                <a:pt x="1222" y="198"/>
                              </a:lnTo>
                              <a:lnTo>
                                <a:pt x="1250" y="230"/>
                              </a:lnTo>
                              <a:lnTo>
                                <a:pt x="1280" y="266"/>
                              </a:lnTo>
                              <a:lnTo>
                                <a:pt x="1309" y="304"/>
                              </a:lnTo>
                              <a:lnTo>
                                <a:pt x="1337" y="343"/>
                              </a:lnTo>
                              <a:lnTo>
                                <a:pt x="1365" y="383"/>
                              </a:lnTo>
                              <a:lnTo>
                                <a:pt x="1394" y="428"/>
                              </a:lnTo>
                              <a:lnTo>
                                <a:pt x="1419" y="474"/>
                              </a:lnTo>
                              <a:lnTo>
                                <a:pt x="1446" y="521"/>
                              </a:lnTo>
                              <a:lnTo>
                                <a:pt x="1471" y="572"/>
                              </a:lnTo>
                              <a:lnTo>
                                <a:pt x="1496" y="623"/>
                              </a:lnTo>
                              <a:lnTo>
                                <a:pt x="1519" y="676"/>
                              </a:lnTo>
                              <a:lnTo>
                                <a:pt x="1542" y="732"/>
                              </a:lnTo>
                              <a:lnTo>
                                <a:pt x="1566" y="789"/>
                              </a:lnTo>
                              <a:lnTo>
                                <a:pt x="1586" y="848"/>
                              </a:lnTo>
                              <a:lnTo>
                                <a:pt x="1606" y="908"/>
                              </a:lnTo>
                              <a:lnTo>
                                <a:pt x="1627" y="970"/>
                              </a:lnTo>
                              <a:lnTo>
                                <a:pt x="1648" y="1035"/>
                              </a:lnTo>
                              <a:lnTo>
                                <a:pt x="1665" y="1097"/>
                              </a:lnTo>
                              <a:lnTo>
                                <a:pt x="1681" y="1164"/>
                              </a:lnTo>
                              <a:lnTo>
                                <a:pt x="1698" y="1231"/>
                              </a:lnTo>
                              <a:lnTo>
                                <a:pt x="1715" y="1299"/>
                              </a:lnTo>
                              <a:lnTo>
                                <a:pt x="1727" y="1368"/>
                              </a:lnTo>
                              <a:lnTo>
                                <a:pt x="1743" y="1439"/>
                              </a:lnTo>
                              <a:lnTo>
                                <a:pt x="1754" y="1510"/>
                              </a:lnTo>
                              <a:lnTo>
                                <a:pt x="1766" y="1581"/>
                              </a:lnTo>
                              <a:lnTo>
                                <a:pt x="1775" y="1654"/>
                              </a:lnTo>
                              <a:lnTo>
                                <a:pt x="1786" y="1726"/>
                              </a:lnTo>
                              <a:lnTo>
                                <a:pt x="1793" y="1800"/>
                              </a:lnTo>
                              <a:lnTo>
                                <a:pt x="1801" y="1874"/>
                              </a:lnTo>
                              <a:lnTo>
                                <a:pt x="1806" y="1948"/>
                              </a:lnTo>
                              <a:lnTo>
                                <a:pt x="1811" y="2023"/>
                              </a:lnTo>
                              <a:lnTo>
                                <a:pt x="1815" y="2097"/>
                              </a:lnTo>
                              <a:lnTo>
                                <a:pt x="1818" y="2171"/>
                              </a:lnTo>
                              <a:lnTo>
                                <a:pt x="1818" y="2246"/>
                              </a:lnTo>
                              <a:lnTo>
                                <a:pt x="1821" y="2321"/>
                              </a:lnTo>
                              <a:lnTo>
                                <a:pt x="1819" y="2395"/>
                              </a:lnTo>
                              <a:lnTo>
                                <a:pt x="1818" y="2469"/>
                              </a:lnTo>
                              <a:lnTo>
                                <a:pt x="1814" y="2542"/>
                              </a:lnTo>
                              <a:lnTo>
                                <a:pt x="1811" y="2616"/>
                              </a:lnTo>
                              <a:lnTo>
                                <a:pt x="1807" y="2688"/>
                              </a:lnTo>
                              <a:lnTo>
                                <a:pt x="1801" y="2759"/>
                              </a:lnTo>
                              <a:lnTo>
                                <a:pt x="1792" y="2830"/>
                              </a:lnTo>
                              <a:lnTo>
                                <a:pt x="1785" y="2901"/>
                              </a:lnTo>
                              <a:lnTo>
                                <a:pt x="1775" y="2970"/>
                              </a:lnTo>
                              <a:lnTo>
                                <a:pt x="1765" y="3038"/>
                              </a:lnTo>
                              <a:lnTo>
                                <a:pt x="1754" y="3106"/>
                              </a:lnTo>
                              <a:lnTo>
                                <a:pt x="1741" y="3170"/>
                              </a:lnTo>
                              <a:lnTo>
                                <a:pt x="1727" y="3236"/>
                              </a:lnTo>
                              <a:lnTo>
                                <a:pt x="1712" y="3300"/>
                              </a:lnTo>
                              <a:lnTo>
                                <a:pt x="1698" y="3361"/>
                              </a:lnTo>
                              <a:lnTo>
                                <a:pt x="1681" y="3421"/>
                              </a:lnTo>
                              <a:lnTo>
                                <a:pt x="1665" y="3481"/>
                              </a:lnTo>
                              <a:lnTo>
                                <a:pt x="1646" y="3539"/>
                              </a:lnTo>
                              <a:lnTo>
                                <a:pt x="1627" y="3593"/>
                              </a:lnTo>
                              <a:lnTo>
                                <a:pt x="1607" y="3647"/>
                              </a:lnTo>
                              <a:lnTo>
                                <a:pt x="1586" y="3699"/>
                              </a:lnTo>
                              <a:lnTo>
                                <a:pt x="1564" y="3748"/>
                              </a:lnTo>
                              <a:lnTo>
                                <a:pt x="1543" y="3798"/>
                              </a:lnTo>
                              <a:lnTo>
                                <a:pt x="1518" y="3844"/>
                              </a:lnTo>
                              <a:lnTo>
                                <a:pt x="1494" y="3887"/>
                              </a:lnTo>
                              <a:lnTo>
                                <a:pt x="1469" y="3929"/>
                              </a:lnTo>
                              <a:lnTo>
                                <a:pt x="1444" y="3969"/>
                              </a:lnTo>
                              <a:lnTo>
                                <a:pt x="1418" y="4007"/>
                              </a:lnTo>
                              <a:lnTo>
                                <a:pt x="1393" y="4040"/>
                              </a:lnTo>
                              <a:lnTo>
                                <a:pt x="1365" y="4074"/>
                              </a:lnTo>
                              <a:lnTo>
                                <a:pt x="1337" y="4105"/>
                              </a:lnTo>
                              <a:lnTo>
                                <a:pt x="1309" y="4132"/>
                              </a:lnTo>
                              <a:lnTo>
                                <a:pt x="1281" y="4158"/>
                              </a:lnTo>
                              <a:lnTo>
                                <a:pt x="1252" y="4181"/>
                              </a:lnTo>
                              <a:lnTo>
                                <a:pt x="1221" y="4201"/>
                              </a:lnTo>
                              <a:lnTo>
                                <a:pt x="1192" y="4220"/>
                              </a:lnTo>
                              <a:lnTo>
                                <a:pt x="1161" y="4236"/>
                              </a:lnTo>
                              <a:lnTo>
                                <a:pt x="1130" y="4248"/>
                              </a:lnTo>
                              <a:lnTo>
                                <a:pt x="1100" y="4259"/>
                              </a:lnTo>
                              <a:lnTo>
                                <a:pt x="1067" y="4266"/>
                              </a:lnTo>
                              <a:lnTo>
                                <a:pt x="1037" y="4272"/>
                              </a:lnTo>
                              <a:lnTo>
                                <a:pt x="1005" y="4275"/>
                              </a:lnTo>
                              <a:lnTo>
                                <a:pt x="973" y="4275"/>
                              </a:lnTo>
                              <a:lnTo>
                                <a:pt x="942" y="4272"/>
                              </a:lnTo>
                              <a:lnTo>
                                <a:pt x="910" y="4268"/>
                              </a:lnTo>
                              <a:lnTo>
                                <a:pt x="878" y="4259"/>
                              </a:lnTo>
                              <a:lnTo>
                                <a:pt x="847" y="4250"/>
                              </a:lnTo>
                              <a:lnTo>
                                <a:pt x="815" y="4237"/>
                              </a:lnTo>
                              <a:lnTo>
                                <a:pt x="783" y="4220"/>
                              </a:lnTo>
                              <a:lnTo>
                                <a:pt x="752" y="4204"/>
                              </a:lnTo>
                              <a:lnTo>
                                <a:pt x="720" y="4183"/>
                              </a:lnTo>
                              <a:lnTo>
                                <a:pt x="691" y="4159"/>
                              </a:lnTo>
                              <a:lnTo>
                                <a:pt x="660" y="4134"/>
                              </a:lnTo>
                              <a:lnTo>
                                <a:pt x="629" y="4107"/>
                              </a:lnTo>
                              <a:lnTo>
                                <a:pt x="599" y="4077"/>
                              </a:lnTo>
                              <a:lnTo>
                                <a:pt x="571" y="4045"/>
                              </a:lnTo>
                              <a:lnTo>
                                <a:pt x="541" y="4008"/>
                              </a:lnTo>
                              <a:lnTo>
                                <a:pt x="512" y="3971"/>
                              </a:lnTo>
                              <a:lnTo>
                                <a:pt x="484" y="3932"/>
                              </a:lnTo>
                              <a:lnTo>
                                <a:pt x="456" y="3890"/>
                              </a:lnTo>
                              <a:lnTo>
                                <a:pt x="427" y="3847"/>
                              </a:lnTo>
                              <a:lnTo>
                                <a:pt x="402" y="3799"/>
                              </a:lnTo>
                              <a:lnTo>
                                <a:pt x="375" y="3753"/>
                              </a:lnTo>
                              <a:lnTo>
                                <a:pt x="350" y="3703"/>
                              </a:lnTo>
                              <a:lnTo>
                                <a:pt x="325" y="3650"/>
                              </a:lnTo>
                              <a:lnTo>
                                <a:pt x="301" y="3598"/>
                              </a:lnTo>
                              <a:lnTo>
                                <a:pt x="279" y="3543"/>
                              </a:lnTo>
                              <a:lnTo>
                                <a:pt x="255" y="3486"/>
                              </a:lnTo>
                              <a:lnTo>
                                <a:pt x="235" y="3427"/>
                              </a:lnTo>
                              <a:lnTo>
                                <a:pt x="214" y="3366"/>
                              </a:lnTo>
                              <a:lnTo>
                                <a:pt x="194" y="3304"/>
                              </a:lnTo>
                              <a:lnTo>
                                <a:pt x="173" y="3240"/>
                              </a:lnTo>
                              <a:lnTo>
                                <a:pt x="156" y="3177"/>
                              </a:lnTo>
                              <a:lnTo>
                                <a:pt x="138" y="3111"/>
                              </a:lnTo>
                              <a:lnTo>
                                <a:pt x="123" y="3044"/>
                              </a:lnTo>
                              <a:lnTo>
                                <a:pt x="106" y="2975"/>
                              </a:lnTo>
                              <a:lnTo>
                                <a:pt x="94" y="2907"/>
                              </a:lnTo>
                              <a:lnTo>
                                <a:pt x="78" y="2836"/>
                              </a:lnTo>
                              <a:lnTo>
                                <a:pt x="67" y="2765"/>
                              </a:lnTo>
                              <a:lnTo>
                                <a:pt x="55" y="2692"/>
                              </a:lnTo>
                              <a:lnTo>
                                <a:pt x="46" y="2621"/>
                              </a:lnTo>
                              <a:lnTo>
                                <a:pt x="35" y="2549"/>
                              </a:lnTo>
                              <a:lnTo>
                                <a:pt x="28" y="2475"/>
                              </a:lnTo>
                              <a:lnTo>
                                <a:pt x="20" y="2401"/>
                              </a:lnTo>
                              <a:lnTo>
                                <a:pt x="15" y="2327"/>
                              </a:lnTo>
                              <a:lnTo>
                                <a:pt x="8" y="2252"/>
                              </a:lnTo>
                              <a:lnTo>
                                <a:pt x="6" y="2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1,4275" path="m6,2178l3,2104l2,2027l0,1953l2,1879l3,1806l7,1733l8,1659l14,1587l20,1516l28,1443l36,1373l46,1305l56,1235l67,1168l80,1104l94,1037l109,975l123,913l140,853l156,793l175,736l194,682l214,627l235,576l257,526l278,477l303,431l327,388l350,346l377,305l403,268l428,234l456,201l484,170l512,142l540,117l569,93l599,74l629,54l660,39l691,25l721,15l754,8l784,3l816,0l848,0l879,3l911,7l943,14l974,25l1006,38l1038,54l1069,71l1101,92l1130,116l1161,139l1192,167l1222,198l1250,230l1280,266l1309,304l1337,343l1365,383l1394,428l1419,474l1446,521l1471,572l1496,623l1519,676l1542,732l1566,789l1586,848l1606,908l1627,970l1648,1035l1665,1097l1681,1164l1698,1231l1715,1299l1727,1368l1743,1439l1754,1510l1766,1581l1775,1654l1786,1726l1793,1800l1801,1874l1806,1948l1811,2023l1815,2097l1818,2171l1818,2246l1821,2321l1819,2395l1818,2469l1814,2542l1811,2616l1807,2688l1801,2759l1792,2830l1785,2901l1775,2970l1765,3038l1754,3106l1741,3170l1727,3236l1712,3300l1698,3361l1681,3421l1665,3481l1646,3539l1627,3593l1607,3647l1586,3699l1564,3748l1543,3798l1518,3844l1494,3887l1469,3929l1444,3969l1418,4007l1393,4040l1365,4074l1337,4105l1309,4132l1281,4158l1252,4181l1221,4201l1192,4220l1161,4236l1130,4248l1100,4259l1067,4266l1037,4272l1005,4275l973,4275l942,4272l910,4268l878,4259l847,4250l815,4237l783,4220l752,4204l720,4183l691,4159l660,4134l629,4107l599,4077l571,4045l541,4008l512,3971l484,3932l456,3890l427,3847l402,3799l375,3753l350,3703l325,3650l301,3598l279,3543l255,3486l235,3427l214,3366l194,3304l173,3240l156,3177l138,3111l123,3044l106,2975l94,2907l78,2836l67,2765l55,2692l46,2621l35,2549l28,2475l20,2401l15,2327l8,2252l6,2178xe" fillcolor="#ffff7d" stroked="f" o:allowincell="f" style="position:absolute;margin-left:168.75pt;margin-top:54.6pt;width:65.4pt;height:137.85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115</wp:posOffset>
                </wp:positionH>
                <wp:positionV relativeFrom="paragraph">
                  <wp:posOffset>1875155</wp:posOffset>
                </wp:positionV>
                <wp:extent cx="1943735" cy="89789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89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7" h="2191">
                              <a:moveTo>
                                <a:pt x="1860" y="203"/>
                              </a:moveTo>
                              <a:lnTo>
                                <a:pt x="1932" y="181"/>
                              </a:lnTo>
                              <a:lnTo>
                                <a:pt x="2008" y="161"/>
                              </a:lnTo>
                              <a:lnTo>
                                <a:pt x="2082" y="140"/>
                              </a:lnTo>
                              <a:lnTo>
                                <a:pt x="2156" y="124"/>
                              </a:lnTo>
                              <a:lnTo>
                                <a:pt x="2230" y="106"/>
                              </a:lnTo>
                              <a:lnTo>
                                <a:pt x="2304" y="92"/>
                              </a:lnTo>
                              <a:lnTo>
                                <a:pt x="2377" y="75"/>
                              </a:lnTo>
                              <a:lnTo>
                                <a:pt x="2451" y="62"/>
                              </a:lnTo>
                              <a:lnTo>
                                <a:pt x="2524" y="50"/>
                              </a:lnTo>
                              <a:lnTo>
                                <a:pt x="2598" y="40"/>
                              </a:lnTo>
                              <a:lnTo>
                                <a:pt x="2669" y="29"/>
                              </a:lnTo>
                              <a:lnTo>
                                <a:pt x="2740" y="22"/>
                              </a:lnTo>
                              <a:lnTo>
                                <a:pt x="2813" y="15"/>
                              </a:lnTo>
                              <a:lnTo>
                                <a:pt x="2883" y="9"/>
                              </a:lnTo>
                              <a:lnTo>
                                <a:pt x="2950" y="4"/>
                              </a:lnTo>
                              <a:lnTo>
                                <a:pt x="3019" y="2"/>
                              </a:lnTo>
                              <a:lnTo>
                                <a:pt x="3086" y="1"/>
                              </a:lnTo>
                              <a:lnTo>
                                <a:pt x="3152" y="0"/>
                              </a:lnTo>
                              <a:lnTo>
                                <a:pt x="3216" y="0"/>
                              </a:lnTo>
                              <a:lnTo>
                                <a:pt x="3279" y="2"/>
                              </a:lnTo>
                              <a:lnTo>
                                <a:pt x="3342" y="7"/>
                              </a:lnTo>
                              <a:lnTo>
                                <a:pt x="3400" y="12"/>
                              </a:lnTo>
                              <a:lnTo>
                                <a:pt x="3460" y="18"/>
                              </a:lnTo>
                              <a:lnTo>
                                <a:pt x="3517" y="25"/>
                              </a:lnTo>
                              <a:lnTo>
                                <a:pt x="3572" y="34"/>
                              </a:lnTo>
                              <a:lnTo>
                                <a:pt x="3626" y="44"/>
                              </a:lnTo>
                              <a:lnTo>
                                <a:pt x="3678" y="55"/>
                              </a:lnTo>
                              <a:lnTo>
                                <a:pt x="3728" y="69"/>
                              </a:lnTo>
                              <a:lnTo>
                                <a:pt x="3775" y="83"/>
                              </a:lnTo>
                              <a:lnTo>
                                <a:pt x="3823" y="99"/>
                              </a:lnTo>
                              <a:lnTo>
                                <a:pt x="3866" y="115"/>
                              </a:lnTo>
                              <a:lnTo>
                                <a:pt x="3908" y="132"/>
                              </a:lnTo>
                              <a:lnTo>
                                <a:pt x="3948" y="152"/>
                              </a:lnTo>
                              <a:lnTo>
                                <a:pt x="3985" y="171"/>
                              </a:lnTo>
                              <a:lnTo>
                                <a:pt x="4020" y="192"/>
                              </a:lnTo>
                              <a:lnTo>
                                <a:pt x="4053" y="213"/>
                              </a:lnTo>
                              <a:lnTo>
                                <a:pt x="4084" y="237"/>
                              </a:lnTo>
                              <a:lnTo>
                                <a:pt x="4112" y="262"/>
                              </a:lnTo>
                              <a:lnTo>
                                <a:pt x="4137" y="287"/>
                              </a:lnTo>
                              <a:lnTo>
                                <a:pt x="4162" y="313"/>
                              </a:lnTo>
                              <a:lnTo>
                                <a:pt x="4181" y="340"/>
                              </a:lnTo>
                              <a:lnTo>
                                <a:pt x="4200" y="369"/>
                              </a:lnTo>
                              <a:lnTo>
                                <a:pt x="4215" y="398"/>
                              </a:lnTo>
                              <a:lnTo>
                                <a:pt x="4229" y="428"/>
                              </a:lnTo>
                              <a:lnTo>
                                <a:pt x="4240" y="458"/>
                              </a:lnTo>
                              <a:lnTo>
                                <a:pt x="4247" y="490"/>
                              </a:lnTo>
                              <a:lnTo>
                                <a:pt x="4253" y="522"/>
                              </a:lnTo>
                              <a:lnTo>
                                <a:pt x="4257" y="555"/>
                              </a:lnTo>
                              <a:lnTo>
                                <a:pt x="4257" y="589"/>
                              </a:lnTo>
                              <a:lnTo>
                                <a:pt x="4255" y="623"/>
                              </a:lnTo>
                              <a:lnTo>
                                <a:pt x="4250" y="659"/>
                              </a:lnTo>
                              <a:lnTo>
                                <a:pt x="4241" y="694"/>
                              </a:lnTo>
                              <a:lnTo>
                                <a:pt x="4232" y="730"/>
                              </a:lnTo>
                              <a:lnTo>
                                <a:pt x="4221" y="766"/>
                              </a:lnTo>
                              <a:lnTo>
                                <a:pt x="4204" y="803"/>
                              </a:lnTo>
                              <a:lnTo>
                                <a:pt x="4187" y="839"/>
                              </a:lnTo>
                              <a:lnTo>
                                <a:pt x="4168" y="875"/>
                              </a:lnTo>
                              <a:lnTo>
                                <a:pt x="4144" y="914"/>
                              </a:lnTo>
                              <a:lnTo>
                                <a:pt x="4120" y="950"/>
                              </a:lnTo>
                              <a:lnTo>
                                <a:pt x="4092" y="990"/>
                              </a:lnTo>
                              <a:lnTo>
                                <a:pt x="4061" y="1029"/>
                              </a:lnTo>
                              <a:lnTo>
                                <a:pt x="4029" y="1066"/>
                              </a:lnTo>
                              <a:lnTo>
                                <a:pt x="3996" y="1104"/>
                              </a:lnTo>
                              <a:lnTo>
                                <a:pt x="3958" y="1143"/>
                              </a:lnTo>
                              <a:lnTo>
                                <a:pt x="3918" y="1181"/>
                              </a:lnTo>
                              <a:lnTo>
                                <a:pt x="3879" y="1220"/>
                              </a:lnTo>
                              <a:lnTo>
                                <a:pt x="3835" y="1257"/>
                              </a:lnTo>
                              <a:lnTo>
                                <a:pt x="3788" y="1295"/>
                              </a:lnTo>
                              <a:lnTo>
                                <a:pt x="3742" y="1332"/>
                              </a:lnTo>
                              <a:lnTo>
                                <a:pt x="3692" y="1369"/>
                              </a:lnTo>
                              <a:lnTo>
                                <a:pt x="3642" y="1406"/>
                              </a:lnTo>
                              <a:lnTo>
                                <a:pt x="3587" y="1443"/>
                              </a:lnTo>
                              <a:lnTo>
                                <a:pt x="3533" y="1477"/>
                              </a:lnTo>
                              <a:lnTo>
                                <a:pt x="3477" y="1514"/>
                              </a:lnTo>
                              <a:lnTo>
                                <a:pt x="3417" y="1550"/>
                              </a:lnTo>
                              <a:lnTo>
                                <a:pt x="3358" y="1583"/>
                              </a:lnTo>
                              <a:lnTo>
                                <a:pt x="3297" y="1618"/>
                              </a:lnTo>
                              <a:lnTo>
                                <a:pt x="3233" y="1652"/>
                              </a:lnTo>
                              <a:lnTo>
                                <a:pt x="3170" y="1684"/>
                              </a:lnTo>
                              <a:lnTo>
                                <a:pt x="3104" y="1715"/>
                              </a:lnTo>
                              <a:lnTo>
                                <a:pt x="3037" y="1748"/>
                              </a:lnTo>
                              <a:lnTo>
                                <a:pt x="2969" y="1777"/>
                              </a:lnTo>
                              <a:lnTo>
                                <a:pt x="2901" y="1808"/>
                              </a:lnTo>
                              <a:lnTo>
                                <a:pt x="2831" y="1834"/>
                              </a:lnTo>
                              <a:lnTo>
                                <a:pt x="2761" y="1864"/>
                              </a:lnTo>
                              <a:lnTo>
                                <a:pt x="2690" y="1890"/>
                              </a:lnTo>
                              <a:lnTo>
                                <a:pt x="2617" y="1917"/>
                              </a:lnTo>
                              <a:lnTo>
                                <a:pt x="2545" y="1940"/>
                              </a:lnTo>
                              <a:lnTo>
                                <a:pt x="2471" y="1965"/>
                              </a:lnTo>
                              <a:lnTo>
                                <a:pt x="2398" y="1988"/>
                              </a:lnTo>
                              <a:lnTo>
                                <a:pt x="2326" y="2010"/>
                              </a:lnTo>
                              <a:lnTo>
                                <a:pt x="2251" y="2030"/>
                              </a:lnTo>
                              <a:lnTo>
                                <a:pt x="2177" y="2049"/>
                              </a:lnTo>
                              <a:lnTo>
                                <a:pt x="2103" y="2067"/>
                              </a:lnTo>
                              <a:lnTo>
                                <a:pt x="2027" y="2085"/>
                              </a:lnTo>
                              <a:lnTo>
                                <a:pt x="1953" y="2099"/>
                              </a:lnTo>
                              <a:lnTo>
                                <a:pt x="1881" y="2116"/>
                              </a:lnTo>
                              <a:lnTo>
                                <a:pt x="1807" y="2129"/>
                              </a:lnTo>
                              <a:lnTo>
                                <a:pt x="1733" y="2141"/>
                              </a:lnTo>
                              <a:lnTo>
                                <a:pt x="1660" y="2151"/>
                              </a:lnTo>
                              <a:lnTo>
                                <a:pt x="1588" y="2162"/>
                              </a:lnTo>
                              <a:lnTo>
                                <a:pt x="1517" y="2169"/>
                              </a:lnTo>
                              <a:lnTo>
                                <a:pt x="1445" y="2176"/>
                              </a:lnTo>
                              <a:lnTo>
                                <a:pt x="1376" y="2182"/>
                              </a:lnTo>
                              <a:lnTo>
                                <a:pt x="1307" y="2187"/>
                              </a:lnTo>
                              <a:lnTo>
                                <a:pt x="1238" y="2189"/>
                              </a:lnTo>
                              <a:lnTo>
                                <a:pt x="1171" y="2190"/>
                              </a:lnTo>
                              <a:lnTo>
                                <a:pt x="1106" y="2191"/>
                              </a:lnTo>
                              <a:lnTo>
                                <a:pt x="1041" y="2190"/>
                              </a:lnTo>
                              <a:lnTo>
                                <a:pt x="978" y="2187"/>
                              </a:lnTo>
                              <a:lnTo>
                                <a:pt x="917" y="2184"/>
                              </a:lnTo>
                              <a:lnTo>
                                <a:pt x="857" y="2179"/>
                              </a:lnTo>
                              <a:lnTo>
                                <a:pt x="797" y="2173"/>
                              </a:lnTo>
                              <a:lnTo>
                                <a:pt x="739" y="2166"/>
                              </a:lnTo>
                              <a:lnTo>
                                <a:pt x="685" y="2155"/>
                              </a:lnTo>
                              <a:lnTo>
                                <a:pt x="631" y="2147"/>
                              </a:lnTo>
                              <a:lnTo>
                                <a:pt x="579" y="2134"/>
                              </a:lnTo>
                              <a:lnTo>
                                <a:pt x="530" y="2122"/>
                              </a:lnTo>
                              <a:lnTo>
                                <a:pt x="481" y="2108"/>
                              </a:lnTo>
                              <a:lnTo>
                                <a:pt x="435" y="2092"/>
                              </a:lnTo>
                              <a:lnTo>
                                <a:pt x="391" y="2076"/>
                              </a:lnTo>
                              <a:lnTo>
                                <a:pt x="350" y="2059"/>
                              </a:lnTo>
                              <a:lnTo>
                                <a:pt x="310" y="2039"/>
                              </a:lnTo>
                              <a:lnTo>
                                <a:pt x="272" y="2020"/>
                              </a:lnTo>
                              <a:lnTo>
                                <a:pt x="237" y="1999"/>
                              </a:lnTo>
                              <a:lnTo>
                                <a:pt x="205" y="1977"/>
                              </a:lnTo>
                              <a:lnTo>
                                <a:pt x="174" y="1954"/>
                              </a:lnTo>
                              <a:lnTo>
                                <a:pt x="147" y="1929"/>
                              </a:lnTo>
                              <a:lnTo>
                                <a:pt x="120" y="1904"/>
                              </a:lnTo>
                              <a:lnTo>
                                <a:pt x="96" y="1878"/>
                              </a:lnTo>
                              <a:lnTo>
                                <a:pt x="75" y="1851"/>
                              </a:lnTo>
                              <a:lnTo>
                                <a:pt x="57" y="1822"/>
                              </a:lnTo>
                              <a:lnTo>
                                <a:pt x="42" y="1793"/>
                              </a:lnTo>
                              <a:lnTo>
                                <a:pt x="29" y="1763"/>
                              </a:lnTo>
                              <a:lnTo>
                                <a:pt x="18" y="1733"/>
                              </a:lnTo>
                              <a:lnTo>
                                <a:pt x="10" y="1701"/>
                              </a:lnTo>
                              <a:lnTo>
                                <a:pt x="6" y="1668"/>
                              </a:lnTo>
                              <a:lnTo>
                                <a:pt x="1" y="1635"/>
                              </a:lnTo>
                              <a:lnTo>
                                <a:pt x="0" y="1602"/>
                              </a:lnTo>
                              <a:lnTo>
                                <a:pt x="3" y="1568"/>
                              </a:lnTo>
                              <a:lnTo>
                                <a:pt x="7" y="1532"/>
                              </a:lnTo>
                              <a:lnTo>
                                <a:pt x="15" y="1497"/>
                              </a:lnTo>
                              <a:lnTo>
                                <a:pt x="25" y="1461"/>
                              </a:lnTo>
                              <a:lnTo>
                                <a:pt x="38" y="1425"/>
                              </a:lnTo>
                              <a:lnTo>
                                <a:pt x="53" y="1388"/>
                              </a:lnTo>
                              <a:lnTo>
                                <a:pt x="70" y="1352"/>
                              </a:lnTo>
                              <a:lnTo>
                                <a:pt x="91" y="1314"/>
                              </a:lnTo>
                              <a:lnTo>
                                <a:pt x="113" y="1277"/>
                              </a:lnTo>
                              <a:lnTo>
                                <a:pt x="138" y="1239"/>
                              </a:lnTo>
                              <a:lnTo>
                                <a:pt x="166" y="1201"/>
                              </a:lnTo>
                              <a:lnTo>
                                <a:pt x="197" y="1162"/>
                              </a:lnTo>
                              <a:lnTo>
                                <a:pt x="229" y="1125"/>
                              </a:lnTo>
                              <a:lnTo>
                                <a:pt x="262" y="1087"/>
                              </a:lnTo>
                              <a:lnTo>
                                <a:pt x="299" y="1048"/>
                              </a:lnTo>
                              <a:lnTo>
                                <a:pt x="339" y="1010"/>
                              </a:lnTo>
                              <a:lnTo>
                                <a:pt x="380" y="971"/>
                              </a:lnTo>
                              <a:lnTo>
                                <a:pt x="423" y="934"/>
                              </a:lnTo>
                              <a:lnTo>
                                <a:pt x="469" y="896"/>
                              </a:lnTo>
                              <a:lnTo>
                                <a:pt x="515" y="858"/>
                              </a:lnTo>
                              <a:lnTo>
                                <a:pt x="565" y="822"/>
                              </a:lnTo>
                              <a:lnTo>
                                <a:pt x="617" y="785"/>
                              </a:lnTo>
                              <a:lnTo>
                                <a:pt x="670" y="748"/>
                              </a:lnTo>
                              <a:lnTo>
                                <a:pt x="724" y="712"/>
                              </a:lnTo>
                              <a:lnTo>
                                <a:pt x="781" y="677"/>
                              </a:lnTo>
                              <a:lnTo>
                                <a:pt x="840" y="641"/>
                              </a:lnTo>
                              <a:lnTo>
                                <a:pt x="899" y="608"/>
                              </a:lnTo>
                              <a:lnTo>
                                <a:pt x="961" y="573"/>
                              </a:lnTo>
                              <a:lnTo>
                                <a:pt x="1024" y="539"/>
                              </a:lnTo>
                              <a:lnTo>
                                <a:pt x="1088" y="506"/>
                              </a:lnTo>
                              <a:lnTo>
                                <a:pt x="1154" y="475"/>
                              </a:lnTo>
                              <a:lnTo>
                                <a:pt x="1221" y="443"/>
                              </a:lnTo>
                              <a:lnTo>
                                <a:pt x="1288" y="414"/>
                              </a:lnTo>
                              <a:lnTo>
                                <a:pt x="1356" y="383"/>
                              </a:lnTo>
                              <a:lnTo>
                                <a:pt x="1427" y="355"/>
                              </a:lnTo>
                              <a:lnTo>
                                <a:pt x="1496" y="327"/>
                              </a:lnTo>
                              <a:lnTo>
                                <a:pt x="1568" y="301"/>
                              </a:lnTo>
                              <a:lnTo>
                                <a:pt x="1639" y="274"/>
                              </a:lnTo>
                              <a:lnTo>
                                <a:pt x="1712" y="251"/>
                              </a:lnTo>
                              <a:lnTo>
                                <a:pt x="1786" y="226"/>
                              </a:lnTo>
                              <a:lnTo>
                                <a:pt x="186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7,2191" path="m1860,203l1932,181l2008,161l2082,140l2156,124l2230,106l2304,92l2377,75l2451,62l2524,50l2598,40l2669,29l2740,22l2813,15l2883,9l2950,4l3019,2l3086,1l3152,0l3216,0l3279,2l3342,7l3400,12l3460,18l3517,25l3572,34l3626,44l3678,55l3728,69l3775,83l3823,99l3866,115l3908,132l3948,152l3985,171l4020,192l4053,213l4084,237l4112,262l4137,287l4162,313l4181,340l4200,369l4215,398l4229,428l4240,458l4247,490l4253,522l4257,555l4257,589l4255,623l4250,659l4241,694l4232,730l4221,766l4204,803l4187,839l4168,875l4144,914l4120,950l4092,990l4061,1029l4029,1066l3996,1104l3958,1143l3918,1181l3879,1220l3835,1257l3788,1295l3742,1332l3692,1369l3642,1406l3587,1443l3533,1477l3477,1514l3417,1550l3358,1583l3297,1618l3233,1652l3170,1684l3104,1715l3037,1748l2969,1777l2901,1808l2831,1834l2761,1864l2690,1890l2617,1917l2545,1940l2471,1965l2398,1988l2326,2010l2251,2030l2177,2049l2103,2067l2027,2085l1953,2099l1881,2116l1807,2129l1733,2141l1660,2151l1588,2162l1517,2169l1445,2176l1376,2182l1307,2187l1238,2189l1171,2190l1106,2191l1041,2190l978,2187l917,2184l857,2179l797,2173l739,2166l685,2155l631,2147l579,2134l530,2122l481,2108l435,2092l391,2076l350,2059l310,2039l272,2020l237,1999l205,1977l174,1954l147,1929l120,1904l96,1878l75,1851l57,1822l42,1793l29,1763l18,1733l10,1701l6,1668l1,1635l0,1602l3,1568l7,1532l15,1497l25,1461l38,1425l53,1388l70,1352l91,1314l113,1277l138,1239l166,1201l197,1162l229,1125l262,1087l299,1048l339,1010l380,971l423,934l469,896l515,858l565,822l617,785l670,748l724,712l781,677l840,641l899,608l961,573l1024,539l1088,506l1154,475l1221,443l1288,414l1356,383l1427,355l1496,327l1568,301l1639,274l1712,251l1786,226l1860,203xe" fillcolor="#ffff7d" stroked="f" o:allowincell="f" style="position:absolute;margin-left:232.45pt;margin-top:147.65pt;width:153pt;height:70.65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805</wp:posOffset>
                </wp:positionH>
                <wp:positionV relativeFrom="paragraph">
                  <wp:posOffset>3090545</wp:posOffset>
                </wp:positionV>
                <wp:extent cx="1589405" cy="139446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3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3405">
                              <a:moveTo>
                                <a:pt x="2464" y="1082"/>
                              </a:moveTo>
                              <a:lnTo>
                                <a:pt x="2520" y="1136"/>
                              </a:lnTo>
                              <a:lnTo>
                                <a:pt x="2573" y="1195"/>
                              </a:lnTo>
                              <a:lnTo>
                                <a:pt x="2626" y="1251"/>
                              </a:lnTo>
                              <a:lnTo>
                                <a:pt x="2677" y="1309"/>
                              </a:lnTo>
                              <a:lnTo>
                                <a:pt x="2729" y="1366"/>
                              </a:lnTo>
                              <a:lnTo>
                                <a:pt x="2776" y="1425"/>
                              </a:lnTo>
                              <a:lnTo>
                                <a:pt x="2825" y="1484"/>
                              </a:lnTo>
                              <a:lnTo>
                                <a:pt x="2873" y="1543"/>
                              </a:lnTo>
                              <a:lnTo>
                                <a:pt x="2919" y="1602"/>
                              </a:lnTo>
                              <a:lnTo>
                                <a:pt x="2962" y="1662"/>
                              </a:lnTo>
                              <a:lnTo>
                                <a:pt x="3005" y="1721"/>
                              </a:lnTo>
                              <a:lnTo>
                                <a:pt x="3046" y="1780"/>
                              </a:lnTo>
                              <a:lnTo>
                                <a:pt x="3085" y="1840"/>
                              </a:lnTo>
                              <a:lnTo>
                                <a:pt x="3122" y="1899"/>
                              </a:lnTo>
                              <a:lnTo>
                                <a:pt x="3159" y="1958"/>
                              </a:lnTo>
                              <a:lnTo>
                                <a:pt x="3192" y="2017"/>
                              </a:lnTo>
                              <a:lnTo>
                                <a:pt x="3226" y="2076"/>
                              </a:lnTo>
                              <a:lnTo>
                                <a:pt x="3256" y="2133"/>
                              </a:lnTo>
                              <a:lnTo>
                                <a:pt x="3286" y="2190"/>
                              </a:lnTo>
                              <a:lnTo>
                                <a:pt x="3312" y="2246"/>
                              </a:lnTo>
                              <a:lnTo>
                                <a:pt x="3337" y="2303"/>
                              </a:lnTo>
                              <a:lnTo>
                                <a:pt x="3360" y="2358"/>
                              </a:lnTo>
                              <a:lnTo>
                                <a:pt x="3382" y="2412"/>
                              </a:lnTo>
                              <a:lnTo>
                                <a:pt x="3401" y="2466"/>
                              </a:lnTo>
                              <a:lnTo>
                                <a:pt x="3417" y="2518"/>
                              </a:lnTo>
                              <a:lnTo>
                                <a:pt x="3434" y="2570"/>
                              </a:lnTo>
                              <a:lnTo>
                                <a:pt x="3446" y="2621"/>
                              </a:lnTo>
                              <a:lnTo>
                                <a:pt x="3456" y="2670"/>
                              </a:lnTo>
                              <a:lnTo>
                                <a:pt x="3466" y="2719"/>
                              </a:lnTo>
                              <a:lnTo>
                                <a:pt x="3473" y="2766"/>
                              </a:lnTo>
                              <a:lnTo>
                                <a:pt x="3477" y="2812"/>
                              </a:lnTo>
                              <a:lnTo>
                                <a:pt x="3480" y="2855"/>
                              </a:lnTo>
                              <a:lnTo>
                                <a:pt x="3480" y="2899"/>
                              </a:lnTo>
                              <a:lnTo>
                                <a:pt x="3478" y="2940"/>
                              </a:lnTo>
                              <a:lnTo>
                                <a:pt x="3474" y="2979"/>
                              </a:lnTo>
                              <a:lnTo>
                                <a:pt x="3470" y="3019"/>
                              </a:lnTo>
                              <a:lnTo>
                                <a:pt x="3461" y="3055"/>
                              </a:lnTo>
                              <a:lnTo>
                                <a:pt x="3450" y="3090"/>
                              </a:lnTo>
                              <a:lnTo>
                                <a:pt x="3439" y="3124"/>
                              </a:lnTo>
                              <a:lnTo>
                                <a:pt x="3424" y="3157"/>
                              </a:lnTo>
                              <a:lnTo>
                                <a:pt x="3408" y="3186"/>
                              </a:lnTo>
                              <a:lnTo>
                                <a:pt x="3389" y="3214"/>
                              </a:lnTo>
                              <a:lnTo>
                                <a:pt x="3368" y="3240"/>
                              </a:lnTo>
                              <a:lnTo>
                                <a:pt x="3347" y="3265"/>
                              </a:lnTo>
                              <a:lnTo>
                                <a:pt x="3322" y="3288"/>
                              </a:lnTo>
                              <a:lnTo>
                                <a:pt x="3295" y="3309"/>
                              </a:lnTo>
                              <a:lnTo>
                                <a:pt x="3269" y="3327"/>
                              </a:lnTo>
                              <a:lnTo>
                                <a:pt x="3238" y="3343"/>
                              </a:lnTo>
                              <a:lnTo>
                                <a:pt x="3206" y="3359"/>
                              </a:lnTo>
                              <a:lnTo>
                                <a:pt x="3174" y="3371"/>
                              </a:lnTo>
                              <a:lnTo>
                                <a:pt x="3138" y="3382"/>
                              </a:lnTo>
                              <a:lnTo>
                                <a:pt x="3100" y="3391"/>
                              </a:lnTo>
                              <a:lnTo>
                                <a:pt x="3061" y="3398"/>
                              </a:lnTo>
                              <a:lnTo>
                                <a:pt x="3021" y="3402"/>
                              </a:lnTo>
                              <a:lnTo>
                                <a:pt x="2980" y="3403"/>
                              </a:lnTo>
                              <a:lnTo>
                                <a:pt x="2937" y="3405"/>
                              </a:lnTo>
                              <a:lnTo>
                                <a:pt x="2892" y="3403"/>
                              </a:lnTo>
                              <a:lnTo>
                                <a:pt x="2845" y="3399"/>
                              </a:lnTo>
                              <a:lnTo>
                                <a:pt x="2799" y="3394"/>
                              </a:lnTo>
                              <a:lnTo>
                                <a:pt x="2750" y="3385"/>
                              </a:lnTo>
                              <a:lnTo>
                                <a:pt x="2698" y="3375"/>
                              </a:lnTo>
                              <a:lnTo>
                                <a:pt x="2648" y="3363"/>
                              </a:lnTo>
                              <a:lnTo>
                                <a:pt x="2595" y="3349"/>
                              </a:lnTo>
                              <a:lnTo>
                                <a:pt x="2541" y="3334"/>
                              </a:lnTo>
                              <a:lnTo>
                                <a:pt x="2488" y="3314"/>
                              </a:lnTo>
                              <a:lnTo>
                                <a:pt x="2432" y="3296"/>
                              </a:lnTo>
                              <a:lnTo>
                                <a:pt x="2376" y="3274"/>
                              </a:lnTo>
                              <a:lnTo>
                                <a:pt x="2319" y="3249"/>
                              </a:lnTo>
                              <a:lnTo>
                                <a:pt x="2262" y="3223"/>
                              </a:lnTo>
                              <a:lnTo>
                                <a:pt x="2203" y="3196"/>
                              </a:lnTo>
                              <a:lnTo>
                                <a:pt x="2144" y="3166"/>
                              </a:lnTo>
                              <a:lnTo>
                                <a:pt x="2084" y="3136"/>
                              </a:lnTo>
                              <a:lnTo>
                                <a:pt x="2026" y="3102"/>
                              </a:lnTo>
                              <a:lnTo>
                                <a:pt x="1966" y="3069"/>
                              </a:lnTo>
                              <a:lnTo>
                                <a:pt x="1903" y="3031"/>
                              </a:lnTo>
                              <a:lnTo>
                                <a:pt x="1844" y="2995"/>
                              </a:lnTo>
                              <a:lnTo>
                                <a:pt x="1783" y="2954"/>
                              </a:lnTo>
                              <a:lnTo>
                                <a:pt x="1723" y="2913"/>
                              </a:lnTo>
                              <a:lnTo>
                                <a:pt x="1662" y="2871"/>
                              </a:lnTo>
                              <a:lnTo>
                                <a:pt x="1602" y="2826"/>
                              </a:lnTo>
                              <a:lnTo>
                                <a:pt x="1540" y="2782"/>
                              </a:lnTo>
                              <a:lnTo>
                                <a:pt x="1480" y="2735"/>
                              </a:lnTo>
                              <a:lnTo>
                                <a:pt x="1420" y="2687"/>
                              </a:lnTo>
                              <a:lnTo>
                                <a:pt x="1362" y="2638"/>
                              </a:lnTo>
                              <a:lnTo>
                                <a:pt x="1302" y="2589"/>
                              </a:lnTo>
                              <a:lnTo>
                                <a:pt x="1243" y="2536"/>
                              </a:lnTo>
                              <a:lnTo>
                                <a:pt x="1186" y="2485"/>
                              </a:lnTo>
                              <a:lnTo>
                                <a:pt x="1129" y="2430"/>
                              </a:lnTo>
                              <a:lnTo>
                                <a:pt x="1071" y="2377"/>
                              </a:lnTo>
                              <a:lnTo>
                                <a:pt x="1016" y="2321"/>
                              </a:lnTo>
                              <a:lnTo>
                                <a:pt x="961" y="2267"/>
                              </a:lnTo>
                              <a:lnTo>
                                <a:pt x="908" y="2208"/>
                              </a:lnTo>
                              <a:lnTo>
                                <a:pt x="854" y="2153"/>
                              </a:lnTo>
                              <a:lnTo>
                                <a:pt x="804" y="2096"/>
                              </a:lnTo>
                              <a:lnTo>
                                <a:pt x="752" y="2037"/>
                              </a:lnTo>
                              <a:lnTo>
                                <a:pt x="704" y="1978"/>
                              </a:lnTo>
                              <a:lnTo>
                                <a:pt x="654" y="1921"/>
                              </a:lnTo>
                              <a:lnTo>
                                <a:pt x="608" y="1861"/>
                              </a:lnTo>
                              <a:lnTo>
                                <a:pt x="562" y="1803"/>
                              </a:lnTo>
                              <a:lnTo>
                                <a:pt x="519" y="1741"/>
                              </a:lnTo>
                              <a:lnTo>
                                <a:pt x="476" y="1683"/>
                              </a:lnTo>
                              <a:lnTo>
                                <a:pt x="435" y="1623"/>
                              </a:lnTo>
                              <a:lnTo>
                                <a:pt x="396" y="1563"/>
                              </a:lnTo>
                              <a:lnTo>
                                <a:pt x="358" y="1504"/>
                              </a:lnTo>
                              <a:lnTo>
                                <a:pt x="322" y="1447"/>
                              </a:lnTo>
                              <a:lnTo>
                                <a:pt x="287" y="1386"/>
                              </a:lnTo>
                              <a:lnTo>
                                <a:pt x="255" y="1329"/>
                              </a:lnTo>
                              <a:lnTo>
                                <a:pt x="225" y="1272"/>
                              </a:lnTo>
                              <a:lnTo>
                                <a:pt x="195" y="1214"/>
                              </a:lnTo>
                              <a:lnTo>
                                <a:pt x="169" y="1157"/>
                              </a:lnTo>
                              <a:lnTo>
                                <a:pt x="144" y="1102"/>
                              </a:lnTo>
                              <a:lnTo>
                                <a:pt x="121" y="1046"/>
                              </a:lnTo>
                              <a:lnTo>
                                <a:pt x="99" y="991"/>
                              </a:lnTo>
                              <a:lnTo>
                                <a:pt x="79" y="938"/>
                              </a:lnTo>
                              <a:lnTo>
                                <a:pt x="64" y="885"/>
                              </a:lnTo>
                              <a:lnTo>
                                <a:pt x="47" y="834"/>
                              </a:lnTo>
                              <a:lnTo>
                                <a:pt x="35" y="782"/>
                              </a:lnTo>
                              <a:lnTo>
                                <a:pt x="24" y="733"/>
                              </a:lnTo>
                              <a:lnTo>
                                <a:pt x="15" y="686"/>
                              </a:lnTo>
                              <a:lnTo>
                                <a:pt x="8" y="637"/>
                              </a:lnTo>
                              <a:lnTo>
                                <a:pt x="4" y="591"/>
                              </a:lnTo>
                              <a:lnTo>
                                <a:pt x="1" y="548"/>
                              </a:lnTo>
                              <a:lnTo>
                                <a:pt x="0" y="505"/>
                              </a:lnTo>
                              <a:lnTo>
                                <a:pt x="3" y="463"/>
                              </a:lnTo>
                              <a:lnTo>
                                <a:pt x="5" y="424"/>
                              </a:lnTo>
                              <a:lnTo>
                                <a:pt x="11" y="386"/>
                              </a:lnTo>
                              <a:lnTo>
                                <a:pt x="19" y="349"/>
                              </a:lnTo>
                              <a:lnTo>
                                <a:pt x="29" y="314"/>
                              </a:lnTo>
                              <a:lnTo>
                                <a:pt x="42" y="280"/>
                              </a:lnTo>
                              <a:lnTo>
                                <a:pt x="56" y="247"/>
                              </a:lnTo>
                              <a:lnTo>
                                <a:pt x="72" y="218"/>
                              </a:lnTo>
                              <a:lnTo>
                                <a:pt x="91" y="190"/>
                              </a:lnTo>
                              <a:lnTo>
                                <a:pt x="113" y="163"/>
                              </a:lnTo>
                              <a:lnTo>
                                <a:pt x="134" y="140"/>
                              </a:lnTo>
                              <a:lnTo>
                                <a:pt x="158" y="116"/>
                              </a:lnTo>
                              <a:lnTo>
                                <a:pt x="184" y="95"/>
                              </a:lnTo>
                              <a:lnTo>
                                <a:pt x="212" y="78"/>
                              </a:lnTo>
                              <a:lnTo>
                                <a:pt x="243" y="60"/>
                              </a:lnTo>
                              <a:lnTo>
                                <a:pt x="275" y="45"/>
                              </a:lnTo>
                              <a:lnTo>
                                <a:pt x="307" y="32"/>
                              </a:lnTo>
                              <a:lnTo>
                                <a:pt x="343" y="21"/>
                              </a:lnTo>
                              <a:lnTo>
                                <a:pt x="381" y="13"/>
                              </a:lnTo>
                              <a:lnTo>
                                <a:pt x="418" y="6"/>
                              </a:lnTo>
                              <a:lnTo>
                                <a:pt x="460" y="1"/>
                              </a:lnTo>
                              <a:lnTo>
                                <a:pt x="501" y="0"/>
                              </a:lnTo>
                              <a:lnTo>
                                <a:pt x="544" y="0"/>
                              </a:lnTo>
                              <a:lnTo>
                                <a:pt x="589" y="1"/>
                              </a:lnTo>
                              <a:lnTo>
                                <a:pt x="635" y="4"/>
                              </a:lnTo>
                              <a:lnTo>
                                <a:pt x="682" y="11"/>
                              </a:lnTo>
                              <a:lnTo>
                                <a:pt x="731" y="18"/>
                              </a:lnTo>
                              <a:lnTo>
                                <a:pt x="783" y="29"/>
                              </a:lnTo>
                              <a:lnTo>
                                <a:pt x="833" y="41"/>
                              </a:lnTo>
                              <a:lnTo>
                                <a:pt x="886" y="54"/>
                              </a:lnTo>
                              <a:lnTo>
                                <a:pt x="939" y="70"/>
                              </a:lnTo>
                              <a:lnTo>
                                <a:pt x="993" y="89"/>
                              </a:lnTo>
                              <a:lnTo>
                                <a:pt x="1049" y="107"/>
                              </a:lnTo>
                              <a:lnTo>
                                <a:pt x="1105" y="130"/>
                              </a:lnTo>
                              <a:lnTo>
                                <a:pt x="1162" y="155"/>
                              </a:lnTo>
                              <a:lnTo>
                                <a:pt x="1219" y="180"/>
                              </a:lnTo>
                              <a:lnTo>
                                <a:pt x="1278" y="208"/>
                              </a:lnTo>
                              <a:lnTo>
                                <a:pt x="1336" y="237"/>
                              </a:lnTo>
                              <a:lnTo>
                                <a:pt x="1395" y="268"/>
                              </a:lnTo>
                              <a:lnTo>
                                <a:pt x="1455" y="301"/>
                              </a:lnTo>
                              <a:lnTo>
                                <a:pt x="1515" y="336"/>
                              </a:lnTo>
                              <a:lnTo>
                                <a:pt x="1578" y="372"/>
                              </a:lnTo>
                              <a:lnTo>
                                <a:pt x="1636" y="410"/>
                              </a:lnTo>
                              <a:lnTo>
                                <a:pt x="1696" y="449"/>
                              </a:lnTo>
                              <a:lnTo>
                                <a:pt x="1758" y="491"/>
                              </a:lnTo>
                              <a:lnTo>
                                <a:pt x="1819" y="533"/>
                              </a:lnTo>
                              <a:lnTo>
                                <a:pt x="1879" y="577"/>
                              </a:lnTo>
                              <a:lnTo>
                                <a:pt x="1941" y="622"/>
                              </a:lnTo>
                              <a:lnTo>
                                <a:pt x="2001" y="669"/>
                              </a:lnTo>
                              <a:lnTo>
                                <a:pt x="2061" y="717"/>
                              </a:lnTo>
                              <a:lnTo>
                                <a:pt x="2119" y="767"/>
                              </a:lnTo>
                              <a:lnTo>
                                <a:pt x="2179" y="816"/>
                              </a:lnTo>
                              <a:lnTo>
                                <a:pt x="2236" y="867"/>
                              </a:lnTo>
                              <a:lnTo>
                                <a:pt x="2295" y="919"/>
                              </a:lnTo>
                              <a:lnTo>
                                <a:pt x="2351" y="973"/>
                              </a:lnTo>
                              <a:lnTo>
                                <a:pt x="2409" y="1028"/>
                              </a:lnTo>
                              <a:lnTo>
                                <a:pt x="2464" y="10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3405" path="m2464,1082l2520,1136l2573,1195l2626,1251l2677,1309l2729,1366l2776,1425l2825,1484l2873,1543l2919,1602l2962,1662l3005,1721l3046,1780l3085,1840l3122,1899l3159,1958l3192,2017l3226,2076l3256,2133l3286,2190l3312,2246l3337,2303l3360,2358l3382,2412l3401,2466l3417,2518l3434,2570l3446,2621l3456,2670l3466,2719l3473,2766l3477,2812l3480,2855l3480,2899l3478,2940l3474,2979l3470,3019l3461,3055l3450,3090l3439,3124l3424,3157l3408,3186l3389,3214l3368,3240l3347,3265l3322,3288l3295,3309l3269,3327l3238,3343l3206,3359l3174,3371l3138,3382l3100,3391l3061,3398l3021,3402l2980,3403l2937,3405l2892,3403l2845,3399l2799,3394l2750,3385l2698,3375l2648,3363l2595,3349l2541,3334l2488,3314l2432,3296l2376,3274l2319,3249l2262,3223l2203,3196l2144,3166l2084,3136l2026,3102l1966,3069l1903,3031l1844,2995l1783,2954l1723,2913l1662,2871l1602,2826l1540,2782l1480,2735l1420,2687l1362,2638l1302,2589l1243,2536l1186,2485l1129,2430l1071,2377l1016,2321l961,2267l908,2208l854,2153l804,2096l752,2037l704,1978l654,1921l608,1861l562,1803l519,1741l476,1683l435,1623l396,1563l358,1504l322,1447l287,1386l255,1329l225,1272l195,1214l169,1157l144,1102l121,1046l99,991l79,938l64,885l47,834l35,782l24,733l15,686l8,637l4,591l1,548l0,505l3,463l5,424l11,386l19,349l29,314l42,280l56,247l72,218l91,190l113,163l134,140l158,116l184,95l212,78l243,60l275,45l307,32l343,21l381,13l418,6l460,1l501,0l544,0l589,1l635,4l682,11l731,18l783,29l833,41l886,54l939,70l993,89l1049,107l1105,130l1162,155l1219,180l1278,208l1336,237l1395,268l1455,301l1515,336l1578,372l1636,410l1696,449l1758,491l1819,533l1879,577l1941,622l2001,669l2061,717l2119,767l2179,816l2236,867l2295,919l2351,973l2409,1028l2464,1082xe" fillcolor="#ffff7d" stroked="f" o:allowincell="f" style="position:absolute;margin-left:217.15pt;margin-top:243.35pt;width:125.1pt;height:109.75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245</wp:posOffset>
                </wp:positionH>
                <wp:positionV relativeFrom="paragraph">
                  <wp:posOffset>3450590</wp:posOffset>
                </wp:positionV>
                <wp:extent cx="289560" cy="33318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3318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f" o:allowincell="f" style="position:absolute;margin-left:194.35pt;margin-top:271.7pt;width:22.75pt;height:262.3pt;mso-wrap-style:none;v-text-anchor:middle">
                <v:fill o:detectmouseclick="t" type="solid" color2="#ff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7720</wp:posOffset>
                </wp:positionH>
                <wp:positionV relativeFrom="paragraph">
                  <wp:posOffset>3154045</wp:posOffset>
                </wp:positionV>
                <wp:extent cx="1516380" cy="142621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9" h="3478">
                              <a:moveTo>
                                <a:pt x="874" y="1192"/>
                              </a:moveTo>
                              <a:lnTo>
                                <a:pt x="924" y="1135"/>
                              </a:lnTo>
                              <a:lnTo>
                                <a:pt x="978" y="1077"/>
                              </a:lnTo>
                              <a:lnTo>
                                <a:pt x="1030" y="1022"/>
                              </a:lnTo>
                              <a:lnTo>
                                <a:pt x="1084" y="967"/>
                              </a:lnTo>
                              <a:lnTo>
                                <a:pt x="1139" y="913"/>
                              </a:lnTo>
                              <a:lnTo>
                                <a:pt x="1194" y="861"/>
                              </a:lnTo>
                              <a:lnTo>
                                <a:pt x="1249" y="808"/>
                              </a:lnTo>
                              <a:lnTo>
                                <a:pt x="1306" y="758"/>
                              </a:lnTo>
                              <a:lnTo>
                                <a:pt x="1362" y="708"/>
                              </a:lnTo>
                              <a:lnTo>
                                <a:pt x="1420" y="660"/>
                              </a:lnTo>
                              <a:lnTo>
                                <a:pt x="1478" y="612"/>
                              </a:lnTo>
                              <a:lnTo>
                                <a:pt x="1536" y="567"/>
                              </a:lnTo>
                              <a:lnTo>
                                <a:pt x="1593" y="522"/>
                              </a:lnTo>
                              <a:lnTo>
                                <a:pt x="1652" y="481"/>
                              </a:lnTo>
                              <a:lnTo>
                                <a:pt x="1708" y="440"/>
                              </a:lnTo>
                              <a:lnTo>
                                <a:pt x="1768" y="400"/>
                              </a:lnTo>
                              <a:lnTo>
                                <a:pt x="1826" y="362"/>
                              </a:lnTo>
                              <a:lnTo>
                                <a:pt x="1882" y="326"/>
                              </a:lnTo>
                              <a:lnTo>
                                <a:pt x="1939" y="291"/>
                              </a:lnTo>
                              <a:lnTo>
                                <a:pt x="1997" y="259"/>
                              </a:lnTo>
                              <a:lnTo>
                                <a:pt x="2054" y="227"/>
                              </a:lnTo>
                              <a:lnTo>
                                <a:pt x="2110" y="199"/>
                              </a:lnTo>
                              <a:lnTo>
                                <a:pt x="2166" y="171"/>
                              </a:lnTo>
                              <a:lnTo>
                                <a:pt x="2220" y="146"/>
                              </a:lnTo>
                              <a:lnTo>
                                <a:pt x="2274" y="124"/>
                              </a:lnTo>
                              <a:lnTo>
                                <a:pt x="2327" y="100"/>
                              </a:lnTo>
                              <a:lnTo>
                                <a:pt x="2380" y="82"/>
                              </a:lnTo>
                              <a:lnTo>
                                <a:pt x="2432" y="65"/>
                              </a:lnTo>
                              <a:lnTo>
                                <a:pt x="2482" y="50"/>
                              </a:lnTo>
                              <a:lnTo>
                                <a:pt x="2534" y="36"/>
                              </a:lnTo>
                              <a:lnTo>
                                <a:pt x="2583" y="25"/>
                              </a:lnTo>
                              <a:lnTo>
                                <a:pt x="2629" y="16"/>
                              </a:lnTo>
                              <a:lnTo>
                                <a:pt x="2676" y="8"/>
                              </a:lnTo>
                              <a:lnTo>
                                <a:pt x="2721" y="4"/>
                              </a:lnTo>
                              <a:lnTo>
                                <a:pt x="2764" y="1"/>
                              </a:lnTo>
                              <a:lnTo>
                                <a:pt x="2806" y="0"/>
                              </a:lnTo>
                              <a:lnTo>
                                <a:pt x="2848" y="1"/>
                              </a:lnTo>
                              <a:lnTo>
                                <a:pt x="2887" y="5"/>
                              </a:lnTo>
                              <a:lnTo>
                                <a:pt x="2926" y="11"/>
                              </a:lnTo>
                              <a:lnTo>
                                <a:pt x="2964" y="19"/>
                              </a:lnTo>
                              <a:lnTo>
                                <a:pt x="2998" y="28"/>
                              </a:lnTo>
                              <a:lnTo>
                                <a:pt x="3032" y="40"/>
                              </a:lnTo>
                              <a:lnTo>
                                <a:pt x="3064" y="55"/>
                              </a:lnTo>
                              <a:lnTo>
                                <a:pt x="3093" y="71"/>
                              </a:lnTo>
                              <a:lnTo>
                                <a:pt x="3121" y="89"/>
                              </a:lnTo>
                              <a:lnTo>
                                <a:pt x="3149" y="110"/>
                              </a:lnTo>
                              <a:lnTo>
                                <a:pt x="3171" y="131"/>
                              </a:lnTo>
                              <a:lnTo>
                                <a:pt x="3197" y="154"/>
                              </a:lnTo>
                              <a:lnTo>
                                <a:pt x="3217" y="181"/>
                              </a:lnTo>
                              <a:lnTo>
                                <a:pt x="3236" y="209"/>
                              </a:lnTo>
                              <a:lnTo>
                                <a:pt x="3254" y="239"/>
                              </a:lnTo>
                              <a:lnTo>
                                <a:pt x="3269" y="272"/>
                              </a:lnTo>
                              <a:lnTo>
                                <a:pt x="3283" y="304"/>
                              </a:lnTo>
                              <a:lnTo>
                                <a:pt x="3294" y="340"/>
                              </a:lnTo>
                              <a:lnTo>
                                <a:pt x="3303" y="376"/>
                              </a:lnTo>
                              <a:lnTo>
                                <a:pt x="3310" y="414"/>
                              </a:lnTo>
                              <a:lnTo>
                                <a:pt x="3315" y="454"/>
                              </a:lnTo>
                              <a:lnTo>
                                <a:pt x="3319" y="496"/>
                              </a:lnTo>
                              <a:lnTo>
                                <a:pt x="3319" y="538"/>
                              </a:lnTo>
                              <a:lnTo>
                                <a:pt x="3319" y="584"/>
                              </a:lnTo>
                              <a:lnTo>
                                <a:pt x="3317" y="630"/>
                              </a:lnTo>
                              <a:lnTo>
                                <a:pt x="3311" y="677"/>
                              </a:lnTo>
                              <a:lnTo>
                                <a:pt x="3305" y="726"/>
                              </a:lnTo>
                              <a:lnTo>
                                <a:pt x="3297" y="776"/>
                              </a:lnTo>
                              <a:lnTo>
                                <a:pt x="3284" y="828"/>
                              </a:lnTo>
                              <a:lnTo>
                                <a:pt x="3273" y="879"/>
                              </a:lnTo>
                              <a:lnTo>
                                <a:pt x="3259" y="932"/>
                              </a:lnTo>
                              <a:lnTo>
                                <a:pt x="3241" y="987"/>
                              </a:lnTo>
                              <a:lnTo>
                                <a:pt x="3223" y="1041"/>
                              </a:lnTo>
                              <a:lnTo>
                                <a:pt x="3202" y="1098"/>
                              </a:lnTo>
                              <a:lnTo>
                                <a:pt x="3180" y="1155"/>
                              </a:lnTo>
                              <a:lnTo>
                                <a:pt x="3156" y="1213"/>
                              </a:lnTo>
                              <a:lnTo>
                                <a:pt x="3130" y="1270"/>
                              </a:lnTo>
                              <a:lnTo>
                                <a:pt x="3102" y="1328"/>
                              </a:lnTo>
                              <a:lnTo>
                                <a:pt x="3072" y="1390"/>
                              </a:lnTo>
                              <a:lnTo>
                                <a:pt x="3042" y="1448"/>
                              </a:lnTo>
                              <a:lnTo>
                                <a:pt x="3008" y="1508"/>
                              </a:lnTo>
                              <a:lnTo>
                                <a:pt x="2973" y="1568"/>
                              </a:lnTo>
                              <a:lnTo>
                                <a:pt x="2938" y="1629"/>
                              </a:lnTo>
                              <a:lnTo>
                                <a:pt x="2899" y="1689"/>
                              </a:lnTo>
                              <a:lnTo>
                                <a:pt x="2860" y="1751"/>
                              </a:lnTo>
                              <a:lnTo>
                                <a:pt x="2820" y="1811"/>
                              </a:lnTo>
                              <a:lnTo>
                                <a:pt x="2778" y="1872"/>
                              </a:lnTo>
                              <a:lnTo>
                                <a:pt x="2733" y="1932"/>
                              </a:lnTo>
                              <a:lnTo>
                                <a:pt x="2690" y="1992"/>
                              </a:lnTo>
                              <a:lnTo>
                                <a:pt x="2643" y="2052"/>
                              </a:lnTo>
                              <a:lnTo>
                                <a:pt x="2597" y="2112"/>
                              </a:lnTo>
                              <a:lnTo>
                                <a:pt x="2546" y="2170"/>
                              </a:lnTo>
                              <a:lnTo>
                                <a:pt x="2498" y="2230"/>
                              </a:lnTo>
                              <a:lnTo>
                                <a:pt x="2447" y="2288"/>
                              </a:lnTo>
                              <a:lnTo>
                                <a:pt x="2397" y="2345"/>
                              </a:lnTo>
                              <a:lnTo>
                                <a:pt x="2343" y="2400"/>
                              </a:lnTo>
                              <a:lnTo>
                                <a:pt x="2291" y="2456"/>
                              </a:lnTo>
                              <a:lnTo>
                                <a:pt x="2237" y="2512"/>
                              </a:lnTo>
                              <a:lnTo>
                                <a:pt x="2182" y="2566"/>
                              </a:lnTo>
                              <a:lnTo>
                                <a:pt x="2126" y="2618"/>
                              </a:lnTo>
                              <a:lnTo>
                                <a:pt x="2071" y="2670"/>
                              </a:lnTo>
                              <a:lnTo>
                                <a:pt x="2015" y="2721"/>
                              </a:lnTo>
                              <a:lnTo>
                                <a:pt x="1958" y="2770"/>
                              </a:lnTo>
                              <a:lnTo>
                                <a:pt x="1899" y="2819"/>
                              </a:lnTo>
                              <a:lnTo>
                                <a:pt x="1843" y="2866"/>
                              </a:lnTo>
                              <a:lnTo>
                                <a:pt x="1785" y="2911"/>
                              </a:lnTo>
                              <a:lnTo>
                                <a:pt x="1727" y="2955"/>
                              </a:lnTo>
                              <a:lnTo>
                                <a:pt x="1669" y="2999"/>
                              </a:lnTo>
                              <a:lnTo>
                                <a:pt x="1612" y="3039"/>
                              </a:lnTo>
                              <a:lnTo>
                                <a:pt x="1553" y="3078"/>
                              </a:lnTo>
                              <a:lnTo>
                                <a:pt x="1494" y="3116"/>
                              </a:lnTo>
                              <a:lnTo>
                                <a:pt x="1437" y="3152"/>
                              </a:lnTo>
                              <a:lnTo>
                                <a:pt x="1380" y="3187"/>
                              </a:lnTo>
                              <a:lnTo>
                                <a:pt x="1323" y="3219"/>
                              </a:lnTo>
                              <a:lnTo>
                                <a:pt x="1267" y="3251"/>
                              </a:lnTo>
                              <a:lnTo>
                                <a:pt x="1211" y="3279"/>
                              </a:lnTo>
                              <a:lnTo>
                                <a:pt x="1155" y="3308"/>
                              </a:lnTo>
                              <a:lnTo>
                                <a:pt x="1101" y="3333"/>
                              </a:lnTo>
                              <a:lnTo>
                                <a:pt x="1047" y="3354"/>
                              </a:lnTo>
                              <a:lnTo>
                                <a:pt x="994" y="3378"/>
                              </a:lnTo>
                              <a:lnTo>
                                <a:pt x="941" y="3396"/>
                              </a:lnTo>
                              <a:lnTo>
                                <a:pt x="889" y="3413"/>
                              </a:lnTo>
                              <a:lnTo>
                                <a:pt x="837" y="3428"/>
                              </a:lnTo>
                              <a:lnTo>
                                <a:pt x="787" y="3442"/>
                              </a:lnTo>
                              <a:lnTo>
                                <a:pt x="738" y="3453"/>
                              </a:lnTo>
                              <a:lnTo>
                                <a:pt x="691" y="3463"/>
                              </a:lnTo>
                              <a:lnTo>
                                <a:pt x="645" y="3470"/>
                              </a:lnTo>
                              <a:lnTo>
                                <a:pt x="599" y="3474"/>
                              </a:lnTo>
                              <a:lnTo>
                                <a:pt x="555" y="3477"/>
                              </a:lnTo>
                              <a:lnTo>
                                <a:pt x="514" y="3478"/>
                              </a:lnTo>
                              <a:lnTo>
                                <a:pt x="473" y="3477"/>
                              </a:lnTo>
                              <a:lnTo>
                                <a:pt x="433" y="3473"/>
                              </a:lnTo>
                              <a:lnTo>
                                <a:pt x="395" y="3468"/>
                              </a:lnTo>
                              <a:lnTo>
                                <a:pt x="357" y="3460"/>
                              </a:lnTo>
                              <a:lnTo>
                                <a:pt x="322" y="3450"/>
                              </a:lnTo>
                              <a:lnTo>
                                <a:pt x="289" y="3438"/>
                              </a:lnTo>
                              <a:lnTo>
                                <a:pt x="257" y="3422"/>
                              </a:lnTo>
                              <a:lnTo>
                                <a:pt x="228" y="3407"/>
                              </a:lnTo>
                              <a:lnTo>
                                <a:pt x="198" y="3389"/>
                              </a:lnTo>
                              <a:lnTo>
                                <a:pt x="172" y="3369"/>
                              </a:lnTo>
                              <a:lnTo>
                                <a:pt x="148" y="3347"/>
                              </a:lnTo>
                              <a:lnTo>
                                <a:pt x="124" y="3323"/>
                              </a:lnTo>
                              <a:lnTo>
                                <a:pt x="102" y="3297"/>
                              </a:lnTo>
                              <a:lnTo>
                                <a:pt x="84" y="3269"/>
                              </a:lnTo>
                              <a:lnTo>
                                <a:pt x="66" y="3240"/>
                              </a:lnTo>
                              <a:lnTo>
                                <a:pt x="52" y="3208"/>
                              </a:lnTo>
                              <a:lnTo>
                                <a:pt x="38" y="3174"/>
                              </a:lnTo>
                              <a:lnTo>
                                <a:pt x="27" y="3139"/>
                              </a:lnTo>
                              <a:lnTo>
                                <a:pt x="18" y="3102"/>
                              </a:lnTo>
                              <a:lnTo>
                                <a:pt x="10" y="3064"/>
                              </a:lnTo>
                              <a:lnTo>
                                <a:pt x="4" y="3025"/>
                              </a:lnTo>
                              <a:lnTo>
                                <a:pt x="2" y="2982"/>
                              </a:lnTo>
                              <a:lnTo>
                                <a:pt x="0" y="2940"/>
                              </a:lnTo>
                              <a:lnTo>
                                <a:pt x="2" y="2895"/>
                              </a:lnTo>
                              <a:lnTo>
                                <a:pt x="4" y="2848"/>
                              </a:lnTo>
                              <a:lnTo>
                                <a:pt x="9" y="2801"/>
                              </a:lnTo>
                              <a:lnTo>
                                <a:pt x="15" y="2753"/>
                              </a:lnTo>
                              <a:lnTo>
                                <a:pt x="22" y="2702"/>
                              </a:lnTo>
                              <a:lnTo>
                                <a:pt x="35" y="2651"/>
                              </a:lnTo>
                              <a:lnTo>
                                <a:pt x="46" y="2598"/>
                              </a:lnTo>
                              <a:lnTo>
                                <a:pt x="62" y="2545"/>
                              </a:lnTo>
                              <a:lnTo>
                                <a:pt x="80" y="2491"/>
                              </a:lnTo>
                              <a:lnTo>
                                <a:pt x="96" y="2437"/>
                              </a:lnTo>
                              <a:lnTo>
                                <a:pt x="117" y="2381"/>
                              </a:lnTo>
                              <a:lnTo>
                                <a:pt x="140" y="2324"/>
                              </a:lnTo>
                              <a:lnTo>
                                <a:pt x="165" y="2267"/>
                              </a:lnTo>
                              <a:lnTo>
                                <a:pt x="191" y="2208"/>
                              </a:lnTo>
                              <a:lnTo>
                                <a:pt x="218" y="2149"/>
                              </a:lnTo>
                              <a:lnTo>
                                <a:pt x="247" y="2088"/>
                              </a:lnTo>
                              <a:lnTo>
                                <a:pt x="279" y="2031"/>
                              </a:lnTo>
                              <a:lnTo>
                                <a:pt x="311" y="1970"/>
                              </a:lnTo>
                              <a:lnTo>
                                <a:pt x="348" y="1910"/>
                              </a:lnTo>
                              <a:lnTo>
                                <a:pt x="382" y="1850"/>
                              </a:lnTo>
                              <a:lnTo>
                                <a:pt x="421" y="1790"/>
                              </a:lnTo>
                              <a:lnTo>
                                <a:pt x="459" y="1727"/>
                              </a:lnTo>
                              <a:lnTo>
                                <a:pt x="501" y="1667"/>
                              </a:lnTo>
                              <a:lnTo>
                                <a:pt x="543" y="1606"/>
                              </a:lnTo>
                              <a:lnTo>
                                <a:pt x="588" y="1546"/>
                              </a:lnTo>
                              <a:lnTo>
                                <a:pt x="631" y="1486"/>
                              </a:lnTo>
                              <a:lnTo>
                                <a:pt x="677" y="1426"/>
                              </a:lnTo>
                              <a:lnTo>
                                <a:pt x="724" y="1366"/>
                              </a:lnTo>
                              <a:lnTo>
                                <a:pt x="773" y="1309"/>
                              </a:lnTo>
                              <a:lnTo>
                                <a:pt x="822" y="1249"/>
                              </a:lnTo>
                              <a:lnTo>
                                <a:pt x="874" y="1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9,3478" path="m874,1192l924,1135l978,1077l1030,1022l1084,967l1139,913l1194,861l1249,808l1306,758l1362,708l1420,660l1478,612l1536,567l1593,522l1652,481l1708,440l1768,400l1826,362l1882,326l1939,291l1997,259l2054,227l2110,199l2166,171l2220,146l2274,124l2327,100l2380,82l2432,65l2482,50l2534,36l2583,25l2629,16l2676,8l2721,4l2764,1l2806,0l2848,1l2887,5l2926,11l2964,19l2998,28l3032,40l3064,55l3093,71l3121,89l3149,110l3171,131l3197,154l3217,181l3236,209l3254,239l3269,272l3283,304l3294,340l3303,376l3310,414l3315,454l3319,496l3319,538l3319,584l3317,630l3311,677l3305,726l3297,776l3284,828l3273,879l3259,932l3241,987l3223,1041l3202,1098l3180,1155l3156,1213l3130,1270l3102,1328l3072,1390l3042,1448l3008,1508l2973,1568l2938,1629l2899,1689l2860,1751l2820,1811l2778,1872l2733,1932l2690,1992l2643,2052l2597,2112l2546,2170l2498,2230l2447,2288l2397,2345l2343,2400l2291,2456l2237,2512l2182,2566l2126,2618l2071,2670l2015,2721l1958,2770l1899,2819l1843,2866l1785,2911l1727,2955l1669,2999l1612,3039l1553,3078l1494,3116l1437,3152l1380,3187l1323,3219l1267,3251l1211,3279l1155,3308l1101,3333l1047,3354l994,3378l941,3396l889,3413l837,3428l787,3442l738,3453l691,3463l645,3470l599,3474l555,3477l514,3478l473,3477l433,3473l395,3468l357,3460l322,3450l289,3438l257,3422l228,3407l198,3389l172,3369l148,3347l124,3323l102,3297l84,3269l66,3240l52,3208l38,3174l27,3139l18,3102l10,3064l4,3025l2,2982l0,2940l2,2895l4,2848l9,2801l15,2753l22,2702l35,2651l46,2598l62,2545l80,2491l96,2437l117,2381l140,2324l165,2267l191,2208l218,2149l247,2088l279,2031l311,1970l348,1910l382,1850l421,1790l459,1727l501,1667l543,1606l588,1546l631,1486l677,1426l724,1366l773,1309l822,1249l874,1192xe" fillcolor="#ffff7d" stroked="f" o:allowincell="f" style="position:absolute;margin-left:63.6pt;margin-top:248.35pt;width:119.35pt;height:112.25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1951355" cy="17786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7" h="3474">
                              <a:moveTo>
                                <a:pt x="1739" y="0"/>
                              </a:moveTo>
                              <a:lnTo>
                                <a:pt x="1800" y="1"/>
                              </a:lnTo>
                              <a:lnTo>
                                <a:pt x="1860" y="4"/>
                              </a:lnTo>
                              <a:lnTo>
                                <a:pt x="1920" y="10"/>
                              </a:lnTo>
                              <a:lnTo>
                                <a:pt x="1980" y="17"/>
                              </a:lnTo>
                              <a:lnTo>
                                <a:pt x="2040" y="26"/>
                              </a:lnTo>
                              <a:lnTo>
                                <a:pt x="2100" y="38"/>
                              </a:lnTo>
                              <a:lnTo>
                                <a:pt x="2159" y="51"/>
                              </a:lnTo>
                              <a:lnTo>
                                <a:pt x="2217" y="67"/>
                              </a:lnTo>
                              <a:lnTo>
                                <a:pt x="2276" y="85"/>
                              </a:lnTo>
                              <a:lnTo>
                                <a:pt x="2333" y="104"/>
                              </a:lnTo>
                              <a:lnTo>
                                <a:pt x="2390" y="127"/>
                              </a:lnTo>
                              <a:lnTo>
                                <a:pt x="2446" y="150"/>
                              </a:lnTo>
                              <a:lnTo>
                                <a:pt x="2500" y="176"/>
                              </a:lnTo>
                              <a:lnTo>
                                <a:pt x="2555" y="203"/>
                              </a:lnTo>
                              <a:lnTo>
                                <a:pt x="2608" y="233"/>
                              </a:lnTo>
                              <a:lnTo>
                                <a:pt x="2659" y="263"/>
                              </a:lnTo>
                              <a:lnTo>
                                <a:pt x="2711" y="297"/>
                              </a:lnTo>
                              <a:lnTo>
                                <a:pt x="2760" y="332"/>
                              </a:lnTo>
                              <a:lnTo>
                                <a:pt x="2809" y="368"/>
                              </a:lnTo>
                              <a:lnTo>
                                <a:pt x="2856" y="407"/>
                              </a:lnTo>
                              <a:lnTo>
                                <a:pt x="2902" y="446"/>
                              </a:lnTo>
                              <a:lnTo>
                                <a:pt x="2947" y="488"/>
                              </a:lnTo>
                              <a:lnTo>
                                <a:pt x="2989" y="530"/>
                              </a:lnTo>
                              <a:lnTo>
                                <a:pt x="3031" y="574"/>
                              </a:lnTo>
                              <a:lnTo>
                                <a:pt x="3070" y="620"/>
                              </a:lnTo>
                              <a:lnTo>
                                <a:pt x="3109" y="668"/>
                              </a:lnTo>
                              <a:lnTo>
                                <a:pt x="3145" y="717"/>
                              </a:lnTo>
                              <a:lnTo>
                                <a:pt x="3180" y="765"/>
                              </a:lnTo>
                              <a:lnTo>
                                <a:pt x="3213" y="817"/>
                              </a:lnTo>
                              <a:lnTo>
                                <a:pt x="3244" y="868"/>
                              </a:lnTo>
                              <a:lnTo>
                                <a:pt x="3273" y="921"/>
                              </a:lnTo>
                              <a:lnTo>
                                <a:pt x="3301" y="976"/>
                              </a:lnTo>
                              <a:lnTo>
                                <a:pt x="3326" y="1030"/>
                              </a:lnTo>
                              <a:lnTo>
                                <a:pt x="3350" y="1086"/>
                              </a:lnTo>
                              <a:lnTo>
                                <a:pt x="3372" y="1143"/>
                              </a:lnTo>
                              <a:lnTo>
                                <a:pt x="3392" y="1200"/>
                              </a:lnTo>
                              <a:lnTo>
                                <a:pt x="3410" y="1259"/>
                              </a:lnTo>
                              <a:lnTo>
                                <a:pt x="3425" y="1317"/>
                              </a:lnTo>
                              <a:lnTo>
                                <a:pt x="3439" y="1376"/>
                              </a:lnTo>
                              <a:lnTo>
                                <a:pt x="3450" y="1436"/>
                              </a:lnTo>
                              <a:lnTo>
                                <a:pt x="3460" y="1496"/>
                              </a:lnTo>
                              <a:lnTo>
                                <a:pt x="3467" y="1556"/>
                              </a:lnTo>
                              <a:lnTo>
                                <a:pt x="3473" y="1616"/>
                              </a:lnTo>
                              <a:lnTo>
                                <a:pt x="3476" y="1676"/>
                              </a:lnTo>
                              <a:lnTo>
                                <a:pt x="3477" y="1737"/>
                              </a:lnTo>
                              <a:lnTo>
                                <a:pt x="3476" y="1798"/>
                              </a:lnTo>
                              <a:lnTo>
                                <a:pt x="3473" y="1858"/>
                              </a:lnTo>
                              <a:lnTo>
                                <a:pt x="3467" y="1918"/>
                              </a:lnTo>
                              <a:lnTo>
                                <a:pt x="3460" y="1978"/>
                              </a:lnTo>
                              <a:lnTo>
                                <a:pt x="3450" y="2038"/>
                              </a:lnTo>
                              <a:lnTo>
                                <a:pt x="3439" y="2098"/>
                              </a:lnTo>
                              <a:lnTo>
                                <a:pt x="3425" y="2157"/>
                              </a:lnTo>
                              <a:lnTo>
                                <a:pt x="3410" y="2215"/>
                              </a:lnTo>
                              <a:lnTo>
                                <a:pt x="3392" y="2274"/>
                              </a:lnTo>
                              <a:lnTo>
                                <a:pt x="3372" y="2331"/>
                              </a:lnTo>
                              <a:lnTo>
                                <a:pt x="3350" y="2388"/>
                              </a:lnTo>
                              <a:lnTo>
                                <a:pt x="3326" y="2444"/>
                              </a:lnTo>
                              <a:lnTo>
                                <a:pt x="3301" y="2498"/>
                              </a:lnTo>
                              <a:lnTo>
                                <a:pt x="3273" y="2553"/>
                              </a:lnTo>
                              <a:lnTo>
                                <a:pt x="3244" y="2606"/>
                              </a:lnTo>
                              <a:lnTo>
                                <a:pt x="3213" y="2657"/>
                              </a:lnTo>
                              <a:lnTo>
                                <a:pt x="3180" y="2709"/>
                              </a:lnTo>
                              <a:lnTo>
                                <a:pt x="3145" y="2758"/>
                              </a:lnTo>
                              <a:lnTo>
                                <a:pt x="3109" y="2806"/>
                              </a:lnTo>
                              <a:lnTo>
                                <a:pt x="3070" y="2854"/>
                              </a:lnTo>
                              <a:lnTo>
                                <a:pt x="3031" y="2900"/>
                              </a:lnTo>
                              <a:lnTo>
                                <a:pt x="2989" y="2944"/>
                              </a:lnTo>
                              <a:lnTo>
                                <a:pt x="2947" y="2986"/>
                              </a:lnTo>
                              <a:lnTo>
                                <a:pt x="2902" y="3028"/>
                              </a:lnTo>
                              <a:lnTo>
                                <a:pt x="2856" y="3067"/>
                              </a:lnTo>
                              <a:lnTo>
                                <a:pt x="2809" y="3106"/>
                              </a:lnTo>
                              <a:lnTo>
                                <a:pt x="2760" y="3142"/>
                              </a:lnTo>
                              <a:lnTo>
                                <a:pt x="2711" y="3177"/>
                              </a:lnTo>
                              <a:lnTo>
                                <a:pt x="2659" y="3211"/>
                              </a:lnTo>
                              <a:lnTo>
                                <a:pt x="2608" y="3241"/>
                              </a:lnTo>
                              <a:lnTo>
                                <a:pt x="2555" y="3271"/>
                              </a:lnTo>
                              <a:lnTo>
                                <a:pt x="2500" y="3299"/>
                              </a:lnTo>
                              <a:lnTo>
                                <a:pt x="2446" y="3324"/>
                              </a:lnTo>
                              <a:lnTo>
                                <a:pt x="2390" y="3347"/>
                              </a:lnTo>
                              <a:lnTo>
                                <a:pt x="2333" y="3370"/>
                              </a:lnTo>
                              <a:lnTo>
                                <a:pt x="2276" y="3389"/>
                              </a:lnTo>
                              <a:lnTo>
                                <a:pt x="2217" y="3407"/>
                              </a:lnTo>
                              <a:lnTo>
                                <a:pt x="2159" y="3423"/>
                              </a:lnTo>
                              <a:lnTo>
                                <a:pt x="2100" y="3437"/>
                              </a:lnTo>
                              <a:lnTo>
                                <a:pt x="2040" y="3448"/>
                              </a:lnTo>
                              <a:lnTo>
                                <a:pt x="1980" y="3457"/>
                              </a:lnTo>
                              <a:lnTo>
                                <a:pt x="1920" y="3464"/>
                              </a:lnTo>
                              <a:lnTo>
                                <a:pt x="1860" y="3470"/>
                              </a:lnTo>
                              <a:lnTo>
                                <a:pt x="1800" y="3473"/>
                              </a:lnTo>
                              <a:lnTo>
                                <a:pt x="1739" y="3474"/>
                              </a:lnTo>
                              <a:lnTo>
                                <a:pt x="1677" y="3473"/>
                              </a:lnTo>
                              <a:lnTo>
                                <a:pt x="1617" y="3470"/>
                              </a:lnTo>
                              <a:lnTo>
                                <a:pt x="1557" y="3464"/>
                              </a:lnTo>
                              <a:lnTo>
                                <a:pt x="1497" y="3457"/>
                              </a:lnTo>
                              <a:lnTo>
                                <a:pt x="1437" y="3448"/>
                              </a:lnTo>
                              <a:lnTo>
                                <a:pt x="1377" y="3437"/>
                              </a:lnTo>
                              <a:lnTo>
                                <a:pt x="1319" y="3423"/>
                              </a:lnTo>
                              <a:lnTo>
                                <a:pt x="1260" y="3407"/>
                              </a:lnTo>
                              <a:lnTo>
                                <a:pt x="1201" y="3389"/>
                              </a:lnTo>
                              <a:lnTo>
                                <a:pt x="1144" y="3370"/>
                              </a:lnTo>
                              <a:lnTo>
                                <a:pt x="1087" y="3347"/>
                              </a:lnTo>
                              <a:lnTo>
                                <a:pt x="1031" y="3324"/>
                              </a:lnTo>
                              <a:lnTo>
                                <a:pt x="977" y="3299"/>
                              </a:lnTo>
                              <a:lnTo>
                                <a:pt x="922" y="3271"/>
                              </a:lnTo>
                              <a:lnTo>
                                <a:pt x="869" y="3241"/>
                              </a:lnTo>
                              <a:lnTo>
                                <a:pt x="818" y="3211"/>
                              </a:lnTo>
                              <a:lnTo>
                                <a:pt x="766" y="3177"/>
                              </a:lnTo>
                              <a:lnTo>
                                <a:pt x="717" y="3142"/>
                              </a:lnTo>
                              <a:lnTo>
                                <a:pt x="668" y="3106"/>
                              </a:lnTo>
                              <a:lnTo>
                                <a:pt x="621" y="3067"/>
                              </a:lnTo>
                              <a:lnTo>
                                <a:pt x="575" y="3028"/>
                              </a:lnTo>
                              <a:lnTo>
                                <a:pt x="530" y="2986"/>
                              </a:lnTo>
                              <a:lnTo>
                                <a:pt x="488" y="2944"/>
                              </a:lnTo>
                              <a:lnTo>
                                <a:pt x="447" y="2900"/>
                              </a:lnTo>
                              <a:lnTo>
                                <a:pt x="408" y="2854"/>
                              </a:lnTo>
                              <a:lnTo>
                                <a:pt x="368" y="2806"/>
                              </a:lnTo>
                              <a:lnTo>
                                <a:pt x="332" y="2758"/>
                              </a:lnTo>
                              <a:lnTo>
                                <a:pt x="297" y="2709"/>
                              </a:lnTo>
                              <a:lnTo>
                                <a:pt x="264" y="2657"/>
                              </a:lnTo>
                              <a:lnTo>
                                <a:pt x="233" y="2606"/>
                              </a:lnTo>
                              <a:lnTo>
                                <a:pt x="204" y="2553"/>
                              </a:lnTo>
                              <a:lnTo>
                                <a:pt x="176" y="2498"/>
                              </a:lnTo>
                              <a:lnTo>
                                <a:pt x="151" y="2444"/>
                              </a:lnTo>
                              <a:lnTo>
                                <a:pt x="127" y="2388"/>
                              </a:lnTo>
                              <a:lnTo>
                                <a:pt x="105" y="2331"/>
                              </a:lnTo>
                              <a:lnTo>
                                <a:pt x="85" y="2274"/>
                              </a:lnTo>
                              <a:lnTo>
                                <a:pt x="67" y="2215"/>
                              </a:lnTo>
                              <a:lnTo>
                                <a:pt x="52" y="2157"/>
                              </a:lnTo>
                              <a:lnTo>
                                <a:pt x="38" y="2098"/>
                              </a:lnTo>
                              <a:lnTo>
                                <a:pt x="27" y="2038"/>
                              </a:lnTo>
                              <a:lnTo>
                                <a:pt x="17" y="1978"/>
                              </a:lnTo>
                              <a:lnTo>
                                <a:pt x="10" y="1918"/>
                              </a:lnTo>
                              <a:lnTo>
                                <a:pt x="4" y="1858"/>
                              </a:lnTo>
                              <a:lnTo>
                                <a:pt x="2" y="1798"/>
                              </a:lnTo>
                              <a:lnTo>
                                <a:pt x="0" y="1737"/>
                              </a:lnTo>
                              <a:lnTo>
                                <a:pt x="2" y="1676"/>
                              </a:lnTo>
                              <a:lnTo>
                                <a:pt x="4" y="1616"/>
                              </a:lnTo>
                              <a:lnTo>
                                <a:pt x="10" y="1556"/>
                              </a:lnTo>
                              <a:lnTo>
                                <a:pt x="17" y="1496"/>
                              </a:lnTo>
                              <a:lnTo>
                                <a:pt x="27" y="1436"/>
                              </a:lnTo>
                              <a:lnTo>
                                <a:pt x="38" y="1376"/>
                              </a:lnTo>
                              <a:lnTo>
                                <a:pt x="52" y="1317"/>
                              </a:lnTo>
                              <a:lnTo>
                                <a:pt x="67" y="1259"/>
                              </a:lnTo>
                              <a:lnTo>
                                <a:pt x="85" y="1200"/>
                              </a:lnTo>
                              <a:lnTo>
                                <a:pt x="105" y="1143"/>
                              </a:lnTo>
                              <a:lnTo>
                                <a:pt x="127" y="1086"/>
                              </a:lnTo>
                              <a:lnTo>
                                <a:pt x="151" y="1030"/>
                              </a:lnTo>
                              <a:lnTo>
                                <a:pt x="176" y="976"/>
                              </a:lnTo>
                              <a:lnTo>
                                <a:pt x="204" y="921"/>
                              </a:lnTo>
                              <a:lnTo>
                                <a:pt x="233" y="868"/>
                              </a:lnTo>
                              <a:lnTo>
                                <a:pt x="264" y="817"/>
                              </a:lnTo>
                              <a:lnTo>
                                <a:pt x="297" y="765"/>
                              </a:lnTo>
                              <a:lnTo>
                                <a:pt x="332" y="717"/>
                              </a:lnTo>
                              <a:lnTo>
                                <a:pt x="368" y="668"/>
                              </a:lnTo>
                              <a:lnTo>
                                <a:pt x="408" y="620"/>
                              </a:lnTo>
                              <a:lnTo>
                                <a:pt x="447" y="574"/>
                              </a:lnTo>
                              <a:lnTo>
                                <a:pt x="488" y="530"/>
                              </a:lnTo>
                              <a:lnTo>
                                <a:pt x="530" y="488"/>
                              </a:lnTo>
                              <a:lnTo>
                                <a:pt x="575" y="446"/>
                              </a:lnTo>
                              <a:lnTo>
                                <a:pt x="621" y="407"/>
                              </a:lnTo>
                              <a:lnTo>
                                <a:pt x="668" y="368"/>
                              </a:lnTo>
                              <a:lnTo>
                                <a:pt x="717" y="332"/>
                              </a:lnTo>
                              <a:lnTo>
                                <a:pt x="766" y="297"/>
                              </a:lnTo>
                              <a:lnTo>
                                <a:pt x="818" y="263"/>
                              </a:lnTo>
                              <a:lnTo>
                                <a:pt x="869" y="233"/>
                              </a:lnTo>
                              <a:lnTo>
                                <a:pt x="922" y="203"/>
                              </a:lnTo>
                              <a:lnTo>
                                <a:pt x="977" y="176"/>
                              </a:lnTo>
                              <a:lnTo>
                                <a:pt x="1031" y="150"/>
                              </a:lnTo>
                              <a:lnTo>
                                <a:pt x="1087" y="127"/>
                              </a:lnTo>
                              <a:lnTo>
                                <a:pt x="1144" y="104"/>
                              </a:lnTo>
                              <a:lnTo>
                                <a:pt x="1201" y="85"/>
                              </a:lnTo>
                              <a:lnTo>
                                <a:pt x="1260" y="67"/>
                              </a:lnTo>
                              <a:lnTo>
                                <a:pt x="1319" y="51"/>
                              </a:lnTo>
                              <a:lnTo>
                                <a:pt x="1377" y="38"/>
                              </a:lnTo>
                              <a:lnTo>
                                <a:pt x="1437" y="26"/>
                              </a:lnTo>
                              <a:lnTo>
                                <a:pt x="1497" y="17"/>
                              </a:lnTo>
                              <a:lnTo>
                                <a:pt x="1557" y="10"/>
                              </a:lnTo>
                              <a:lnTo>
                                <a:pt x="1617" y="4"/>
                              </a:lnTo>
                              <a:lnTo>
                                <a:pt x="1677" y="1"/>
                              </a:lnTo>
                              <a:lnTo>
                                <a:pt x="17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7,3474" path="m1739,0l1800,1l1860,4l1920,10l1980,17l2040,26l2100,38l2159,51l2217,67l2276,85l2333,104l2390,127l2446,150l2500,176l2555,203l2608,233l2659,263l2711,297l2760,332l2809,368l2856,407l2902,446l2947,488l2989,530l3031,574l3070,620l3109,668l3145,717l3180,765l3213,817l3244,868l3273,921l3301,976l3326,1030l3350,1086l3372,1143l3392,1200l3410,1259l3425,1317l3439,1376l3450,1436l3460,1496l3467,1556l3473,1616l3476,1676l3477,1737l3476,1798l3473,1858l3467,1918l3460,1978l3450,2038l3439,2098l3425,2157l3410,2215l3392,2274l3372,2331l3350,2388l3326,2444l3301,2498l3273,2553l3244,2606l3213,2657l3180,2709l3145,2758l3109,2806l3070,2854l3031,2900l2989,2944l2947,2986l2902,3028l2856,3067l2809,3106l2760,3142l2711,3177l2659,3211l2608,3241l2555,3271l2500,3299l2446,3324l2390,3347l2333,3370l2276,3389l2217,3407l2159,3423l2100,3437l2040,3448l1980,3457l1920,3464l1860,3470l1800,3473l1739,3474l1677,3473l1617,3470l1557,3464l1497,3457l1437,3448l1377,3437l1319,3423l1260,3407l1201,3389l1144,3370l1087,3347l1031,3324l977,3299l922,3271l869,3241l818,3211l766,3177l717,3142l668,3106l621,3067l575,3028l530,2986l488,2944l447,2900l408,2854l368,2806l332,2758l297,2709l264,2657l233,2606l204,2553l176,2498l151,2444l127,2388l105,2331l85,2274l67,2215l52,2157l38,2098l27,2038l17,1978l10,1918l4,1858l2,1798l0,1737l2,1676l4,1616l10,1556l17,1496l27,1436l38,1376l52,1317l67,1259l85,1200l105,1143l127,1086l151,1030l176,976l204,921l233,868l264,817l297,765l332,717l368,668l408,620l447,574l488,530l530,488l575,446l621,407l668,368l717,332l766,297l818,263l869,233l922,203l977,176l1031,150l1087,127l1144,104l1201,85l1260,67l1319,51l1377,38l1437,26l1497,17l1557,10l1617,4l1677,1l1739,0xe" fillcolor="#ad5a5a" stroked="f" o:allowincell="f" style="position:absolute;margin-left:135pt;margin-top:153pt;width:153.6pt;height:140pt;mso-wrap-style:none;v-text-anchor:middle">
                <v:fill o:detectmouseclick="t" type="solid" color2="#52a5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1095</wp:posOffset>
                </wp:positionH>
                <wp:positionV relativeFrom="paragraph">
                  <wp:posOffset>6776720</wp:posOffset>
                </wp:positionV>
                <wp:extent cx="7560310" cy="1143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9.85pt;margin-top:533.6pt;width:595.25pt;height:0.85pt;mso-wrap-style:none;v-text-anchor:middl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4633595</wp:posOffset>
                </wp:positionV>
                <wp:extent cx="1361440" cy="98171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98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2397">
                              <a:moveTo>
                                <a:pt x="2980" y="0"/>
                              </a:moveTo>
                              <a:lnTo>
                                <a:pt x="2882" y="138"/>
                              </a:lnTo>
                              <a:lnTo>
                                <a:pt x="2790" y="273"/>
                              </a:lnTo>
                              <a:lnTo>
                                <a:pt x="2702" y="400"/>
                              </a:lnTo>
                              <a:lnTo>
                                <a:pt x="2620" y="522"/>
                              </a:lnTo>
                              <a:lnTo>
                                <a:pt x="2543" y="637"/>
                              </a:lnTo>
                              <a:lnTo>
                                <a:pt x="2469" y="746"/>
                              </a:lnTo>
                              <a:lnTo>
                                <a:pt x="2402" y="851"/>
                              </a:lnTo>
                              <a:lnTo>
                                <a:pt x="2338" y="950"/>
                              </a:lnTo>
                              <a:lnTo>
                                <a:pt x="2278" y="1043"/>
                              </a:lnTo>
                              <a:lnTo>
                                <a:pt x="2221" y="1131"/>
                              </a:lnTo>
                              <a:lnTo>
                                <a:pt x="2167" y="1216"/>
                              </a:lnTo>
                              <a:lnTo>
                                <a:pt x="2118" y="1294"/>
                              </a:lnTo>
                              <a:lnTo>
                                <a:pt x="2069" y="1369"/>
                              </a:lnTo>
                              <a:lnTo>
                                <a:pt x="2024" y="1440"/>
                              </a:lnTo>
                              <a:lnTo>
                                <a:pt x="1981" y="1506"/>
                              </a:lnTo>
                              <a:lnTo>
                                <a:pt x="1939" y="1570"/>
                              </a:lnTo>
                              <a:lnTo>
                                <a:pt x="1902" y="1630"/>
                              </a:lnTo>
                              <a:lnTo>
                                <a:pt x="1861" y="1686"/>
                              </a:lnTo>
                              <a:lnTo>
                                <a:pt x="1823" y="1739"/>
                              </a:lnTo>
                              <a:lnTo>
                                <a:pt x="1789" y="1788"/>
                              </a:lnTo>
                              <a:lnTo>
                                <a:pt x="1752" y="1835"/>
                              </a:lnTo>
                              <a:lnTo>
                                <a:pt x="1716" y="1881"/>
                              </a:lnTo>
                              <a:lnTo>
                                <a:pt x="1681" y="1923"/>
                              </a:lnTo>
                              <a:lnTo>
                                <a:pt x="1645" y="1963"/>
                              </a:lnTo>
                              <a:lnTo>
                                <a:pt x="1609" y="2002"/>
                              </a:lnTo>
                              <a:lnTo>
                                <a:pt x="1572" y="2039"/>
                              </a:lnTo>
                              <a:lnTo>
                                <a:pt x="1533" y="2073"/>
                              </a:lnTo>
                              <a:lnTo>
                                <a:pt x="1494" y="2107"/>
                              </a:lnTo>
                              <a:lnTo>
                                <a:pt x="1454" y="2140"/>
                              </a:lnTo>
                              <a:lnTo>
                                <a:pt x="1409" y="2171"/>
                              </a:lnTo>
                              <a:lnTo>
                                <a:pt x="1364" y="2203"/>
                              </a:lnTo>
                              <a:lnTo>
                                <a:pt x="1316" y="2234"/>
                              </a:lnTo>
                              <a:lnTo>
                                <a:pt x="1205" y="2299"/>
                              </a:lnTo>
                              <a:lnTo>
                                <a:pt x="1097" y="2349"/>
                              </a:lnTo>
                              <a:lnTo>
                                <a:pt x="990" y="2380"/>
                              </a:lnTo>
                              <a:lnTo>
                                <a:pt x="887" y="2397"/>
                              </a:lnTo>
                              <a:lnTo>
                                <a:pt x="790" y="2397"/>
                              </a:lnTo>
                              <a:lnTo>
                                <a:pt x="695" y="2384"/>
                              </a:lnTo>
                              <a:lnTo>
                                <a:pt x="607" y="2358"/>
                              </a:lnTo>
                              <a:lnTo>
                                <a:pt x="520" y="2319"/>
                              </a:lnTo>
                              <a:lnTo>
                                <a:pt x="441" y="2271"/>
                              </a:lnTo>
                              <a:lnTo>
                                <a:pt x="367" y="2213"/>
                              </a:lnTo>
                              <a:lnTo>
                                <a:pt x="300" y="2144"/>
                              </a:lnTo>
                              <a:lnTo>
                                <a:pt x="236" y="2069"/>
                              </a:lnTo>
                              <a:lnTo>
                                <a:pt x="181" y="1987"/>
                              </a:lnTo>
                              <a:lnTo>
                                <a:pt x="131" y="1900"/>
                              </a:lnTo>
                              <a:lnTo>
                                <a:pt x="89" y="1808"/>
                              </a:lnTo>
                              <a:lnTo>
                                <a:pt x="56" y="1714"/>
                              </a:lnTo>
                              <a:lnTo>
                                <a:pt x="29" y="1616"/>
                              </a:lnTo>
                              <a:lnTo>
                                <a:pt x="11" y="1516"/>
                              </a:lnTo>
                              <a:lnTo>
                                <a:pt x="1" y="1417"/>
                              </a:lnTo>
                              <a:lnTo>
                                <a:pt x="0" y="1318"/>
                              </a:lnTo>
                              <a:lnTo>
                                <a:pt x="8" y="1220"/>
                              </a:lnTo>
                              <a:lnTo>
                                <a:pt x="25" y="1125"/>
                              </a:lnTo>
                              <a:lnTo>
                                <a:pt x="53" y="1036"/>
                              </a:lnTo>
                              <a:lnTo>
                                <a:pt x="91" y="951"/>
                              </a:lnTo>
                              <a:lnTo>
                                <a:pt x="138" y="872"/>
                              </a:lnTo>
                              <a:lnTo>
                                <a:pt x="195" y="798"/>
                              </a:lnTo>
                              <a:lnTo>
                                <a:pt x="266" y="734"/>
                              </a:lnTo>
                              <a:lnTo>
                                <a:pt x="346" y="678"/>
                              </a:lnTo>
                              <a:lnTo>
                                <a:pt x="441" y="632"/>
                              </a:lnTo>
                              <a:lnTo>
                                <a:pt x="545" y="597"/>
                              </a:lnTo>
                              <a:lnTo>
                                <a:pt x="663" y="576"/>
                              </a:lnTo>
                              <a:lnTo>
                                <a:pt x="791" y="568"/>
                              </a:lnTo>
                              <a:lnTo>
                                <a:pt x="903" y="563"/>
                              </a:lnTo>
                              <a:lnTo>
                                <a:pt x="1009" y="565"/>
                              </a:lnTo>
                              <a:lnTo>
                                <a:pt x="1110" y="572"/>
                              </a:lnTo>
                              <a:lnTo>
                                <a:pt x="1210" y="579"/>
                              </a:lnTo>
                              <a:lnTo>
                                <a:pt x="1309" y="584"/>
                              </a:lnTo>
                              <a:lnTo>
                                <a:pt x="1409" y="586"/>
                              </a:lnTo>
                              <a:lnTo>
                                <a:pt x="1515" y="583"/>
                              </a:lnTo>
                              <a:lnTo>
                                <a:pt x="1625" y="573"/>
                              </a:lnTo>
                              <a:lnTo>
                                <a:pt x="1744" y="555"/>
                              </a:lnTo>
                              <a:lnTo>
                                <a:pt x="1874" y="526"/>
                              </a:lnTo>
                              <a:lnTo>
                                <a:pt x="2017" y="483"/>
                              </a:lnTo>
                              <a:lnTo>
                                <a:pt x="2172" y="424"/>
                              </a:lnTo>
                              <a:lnTo>
                                <a:pt x="2345" y="349"/>
                              </a:lnTo>
                              <a:lnTo>
                                <a:pt x="2536" y="255"/>
                              </a:lnTo>
                              <a:lnTo>
                                <a:pt x="2748" y="138"/>
                              </a:lnTo>
                              <a:lnTo>
                                <a:pt x="29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92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2397" path="m2980,0l2882,138l2790,273l2702,400l2620,522l2543,637l2469,746l2402,851l2338,950l2278,1043l2221,1131l2167,1216l2118,1294l2069,1369l2024,1440l1981,1506l1939,1570l1902,1630l1861,1686l1823,1739l1789,1788l1752,1835l1716,1881l1681,1923l1645,1963l1609,2002l1572,2039l1533,2073l1494,2107l1454,2140l1409,2171l1364,2203l1316,2234l1205,2299l1097,2349l990,2380l887,2397l790,2397l695,2384l607,2358l520,2319l441,2271l367,2213l300,2144l236,2069l181,1987l131,1900l89,1808l56,1714l29,1616l11,1516l1,1417l0,1318l8,1220l25,1125l53,1036l91,951l138,872l195,798l266,734l346,678l441,632l545,597l663,576l791,568l903,563l1009,565l1110,572l1210,579l1309,584l1409,586l1515,583l1625,573l1744,555l1874,526l2017,483l2172,424l2345,349l2536,255l2748,138l2980,0xe" fillcolor="#249224" stroked="f" o:allowincell="f" style="position:absolute;margin-left:217.15pt;margin-top:364.85pt;width:107.15pt;height:77.25pt;mso-wrap-style:none;v-text-anchor:middle">
                <v:fill o:detectmouseclick="t" type="solid" color2="#db6dd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1865</wp:posOffset>
                </wp:positionH>
                <wp:positionV relativeFrom="paragraph">
                  <wp:posOffset>4838065</wp:posOffset>
                </wp:positionV>
                <wp:extent cx="1518285" cy="76898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5" h="1875">
                              <a:moveTo>
                                <a:pt x="0" y="68"/>
                              </a:moveTo>
                              <a:lnTo>
                                <a:pt x="171" y="67"/>
                              </a:lnTo>
                              <a:lnTo>
                                <a:pt x="333" y="64"/>
                              </a:lnTo>
                              <a:lnTo>
                                <a:pt x="487" y="61"/>
                              </a:lnTo>
                              <a:lnTo>
                                <a:pt x="635" y="58"/>
                              </a:lnTo>
                              <a:lnTo>
                                <a:pt x="773" y="54"/>
                              </a:lnTo>
                              <a:lnTo>
                                <a:pt x="905" y="50"/>
                              </a:lnTo>
                              <a:lnTo>
                                <a:pt x="1030" y="44"/>
                              </a:lnTo>
                              <a:lnTo>
                                <a:pt x="1147" y="39"/>
                              </a:lnTo>
                              <a:lnTo>
                                <a:pt x="1259" y="33"/>
                              </a:lnTo>
                              <a:lnTo>
                                <a:pt x="1364" y="29"/>
                              </a:lnTo>
                              <a:lnTo>
                                <a:pt x="1463" y="23"/>
                              </a:lnTo>
                              <a:lnTo>
                                <a:pt x="1556" y="19"/>
                              </a:lnTo>
                              <a:lnTo>
                                <a:pt x="1645" y="15"/>
                              </a:lnTo>
                              <a:lnTo>
                                <a:pt x="1729" y="9"/>
                              </a:lnTo>
                              <a:lnTo>
                                <a:pt x="1809" y="7"/>
                              </a:lnTo>
                              <a:lnTo>
                                <a:pt x="1884" y="2"/>
                              </a:lnTo>
                              <a:lnTo>
                                <a:pt x="1955" y="0"/>
                              </a:lnTo>
                              <a:lnTo>
                                <a:pt x="2024" y="0"/>
                              </a:lnTo>
                              <a:lnTo>
                                <a:pt x="2088" y="0"/>
                              </a:lnTo>
                              <a:lnTo>
                                <a:pt x="2149" y="0"/>
                              </a:lnTo>
                              <a:lnTo>
                                <a:pt x="2209" y="1"/>
                              </a:lnTo>
                              <a:lnTo>
                                <a:pt x="2266" y="4"/>
                              </a:lnTo>
                              <a:lnTo>
                                <a:pt x="2321" y="9"/>
                              </a:lnTo>
                              <a:lnTo>
                                <a:pt x="2375" y="15"/>
                              </a:lnTo>
                              <a:lnTo>
                                <a:pt x="2428" y="22"/>
                              </a:lnTo>
                              <a:lnTo>
                                <a:pt x="2480" y="30"/>
                              </a:lnTo>
                              <a:lnTo>
                                <a:pt x="2530" y="42"/>
                              </a:lnTo>
                              <a:lnTo>
                                <a:pt x="2580" y="54"/>
                              </a:lnTo>
                              <a:lnTo>
                                <a:pt x="2630" y="68"/>
                              </a:lnTo>
                              <a:lnTo>
                                <a:pt x="2682" y="86"/>
                              </a:lnTo>
                              <a:lnTo>
                                <a:pt x="2734" y="104"/>
                              </a:lnTo>
                              <a:lnTo>
                                <a:pt x="2787" y="125"/>
                              </a:lnTo>
                              <a:lnTo>
                                <a:pt x="2905" y="177"/>
                              </a:lnTo>
                              <a:lnTo>
                                <a:pt x="3009" y="238"/>
                              </a:lnTo>
                              <a:lnTo>
                                <a:pt x="3095" y="305"/>
                              </a:lnTo>
                              <a:lnTo>
                                <a:pt x="3169" y="379"/>
                              </a:lnTo>
                              <a:lnTo>
                                <a:pt x="3225" y="460"/>
                              </a:lnTo>
                              <a:lnTo>
                                <a:pt x="3269" y="543"/>
                              </a:lnTo>
                              <a:lnTo>
                                <a:pt x="3300" y="631"/>
                              </a:lnTo>
                              <a:lnTo>
                                <a:pt x="3318" y="723"/>
                              </a:lnTo>
                              <a:lnTo>
                                <a:pt x="3325" y="815"/>
                              </a:lnTo>
                              <a:lnTo>
                                <a:pt x="3320" y="910"/>
                              </a:lnTo>
                              <a:lnTo>
                                <a:pt x="3304" y="1005"/>
                              </a:lnTo>
                              <a:lnTo>
                                <a:pt x="3279" y="1100"/>
                              </a:lnTo>
                              <a:lnTo>
                                <a:pt x="3244" y="1192"/>
                              </a:lnTo>
                              <a:lnTo>
                                <a:pt x="3202" y="1282"/>
                              </a:lnTo>
                              <a:lnTo>
                                <a:pt x="3152" y="1370"/>
                              </a:lnTo>
                              <a:lnTo>
                                <a:pt x="3095" y="1452"/>
                              </a:lnTo>
                              <a:lnTo>
                                <a:pt x="3031" y="1532"/>
                              </a:lnTo>
                              <a:lnTo>
                                <a:pt x="2960" y="1604"/>
                              </a:lnTo>
                              <a:lnTo>
                                <a:pt x="2884" y="1670"/>
                              </a:lnTo>
                              <a:lnTo>
                                <a:pt x="2805" y="1729"/>
                              </a:lnTo>
                              <a:lnTo>
                                <a:pt x="2720" y="1777"/>
                              </a:lnTo>
                              <a:lnTo>
                                <a:pt x="2633" y="1819"/>
                              </a:lnTo>
                              <a:lnTo>
                                <a:pt x="2544" y="1850"/>
                              </a:lnTo>
                              <a:lnTo>
                                <a:pt x="2453" y="1868"/>
                              </a:lnTo>
                              <a:lnTo>
                                <a:pt x="2360" y="1875"/>
                              </a:lnTo>
                              <a:lnTo>
                                <a:pt x="2266" y="1871"/>
                              </a:lnTo>
                              <a:lnTo>
                                <a:pt x="2173" y="1851"/>
                              </a:lnTo>
                              <a:lnTo>
                                <a:pt x="2081" y="1818"/>
                              </a:lnTo>
                              <a:lnTo>
                                <a:pt x="1990" y="1768"/>
                              </a:lnTo>
                              <a:lnTo>
                                <a:pt x="1901" y="1703"/>
                              </a:lnTo>
                              <a:lnTo>
                                <a:pt x="1816" y="1620"/>
                              </a:lnTo>
                              <a:lnTo>
                                <a:pt x="1733" y="1519"/>
                              </a:lnTo>
                              <a:lnTo>
                                <a:pt x="1665" y="1432"/>
                              </a:lnTo>
                              <a:lnTo>
                                <a:pt x="1605" y="1344"/>
                              </a:lnTo>
                              <a:lnTo>
                                <a:pt x="1552" y="1257"/>
                              </a:lnTo>
                              <a:lnTo>
                                <a:pt x="1500" y="1174"/>
                              </a:lnTo>
                              <a:lnTo>
                                <a:pt x="1446" y="1090"/>
                              </a:lnTo>
                              <a:lnTo>
                                <a:pt x="1390" y="1006"/>
                              </a:lnTo>
                              <a:lnTo>
                                <a:pt x="1326" y="921"/>
                              </a:lnTo>
                              <a:lnTo>
                                <a:pt x="1253" y="838"/>
                              </a:lnTo>
                              <a:lnTo>
                                <a:pt x="1170" y="751"/>
                              </a:lnTo>
                              <a:lnTo>
                                <a:pt x="1071" y="663"/>
                              </a:lnTo>
                              <a:lnTo>
                                <a:pt x="953" y="571"/>
                              </a:lnTo>
                              <a:lnTo>
                                <a:pt x="815" y="478"/>
                              </a:lnTo>
                              <a:lnTo>
                                <a:pt x="653" y="383"/>
                              </a:lnTo>
                              <a:lnTo>
                                <a:pt x="466" y="281"/>
                              </a:lnTo>
                              <a:lnTo>
                                <a:pt x="249" y="177"/>
                              </a:lnTo>
                              <a:lnTo>
                                <a:pt x="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95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5,1875" path="m0,68l171,67l333,64l487,61l635,58l773,54l905,50l1030,44l1147,39l1259,33l1364,29l1463,23l1556,19l1645,15l1729,9l1809,7l1884,2l1955,0l2024,0l2088,0l2149,0l2209,1l2266,4l2321,9l2375,15l2428,22l2480,30l2530,42l2580,54l2630,68l2682,86l2734,104l2787,125l2905,177l3009,238l3095,305l3169,379l3225,460l3269,543l3300,631l3318,723l3325,815l3320,910l3304,1005l3279,1100l3244,1192l3202,1282l3152,1370l3095,1452l3031,1532l2960,1604l2884,1670l2805,1729l2720,1777l2633,1819l2544,1850l2453,1868l2360,1875l2266,1871l2173,1851l2081,1818l1990,1768l1901,1703l1816,1620l1733,1519l1665,1432l1605,1344l1552,1257l1500,1174l1446,1090l1390,1006l1326,921l1253,838l1170,751l1071,663l953,571l815,478l653,383l466,281l249,177l0,68xe" fillcolor="#299529" stroked="f" o:allowincell="f" style="position:absolute;margin-left:74.95pt;margin-top:380.95pt;width:119.5pt;height:60.5pt;mso-wrap-style:none;v-text-anchor:middle">
                <v:fill o:detectmouseclick="t" type="solid" color2="#d66a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870</wp:posOffset>
                </wp:positionH>
                <wp:positionV relativeFrom="paragraph">
                  <wp:posOffset>-457200</wp:posOffset>
                </wp:positionV>
                <wp:extent cx="2023110" cy="181356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18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8" h="4426">
                              <a:moveTo>
                                <a:pt x="2214" y="0"/>
                              </a:moveTo>
                              <a:lnTo>
                                <a:pt x="2468" y="1600"/>
                              </a:lnTo>
                              <a:lnTo>
                                <a:pt x="3779" y="649"/>
                              </a:lnTo>
                              <a:lnTo>
                                <a:pt x="2828" y="1959"/>
                              </a:lnTo>
                              <a:lnTo>
                                <a:pt x="4428" y="2213"/>
                              </a:lnTo>
                              <a:lnTo>
                                <a:pt x="2828" y="2467"/>
                              </a:lnTo>
                              <a:lnTo>
                                <a:pt x="3779" y="3777"/>
                              </a:lnTo>
                              <a:lnTo>
                                <a:pt x="2468" y="2827"/>
                              </a:lnTo>
                              <a:lnTo>
                                <a:pt x="2214" y="4426"/>
                              </a:lnTo>
                              <a:lnTo>
                                <a:pt x="1960" y="2827"/>
                              </a:lnTo>
                              <a:lnTo>
                                <a:pt x="648" y="3777"/>
                              </a:lnTo>
                              <a:lnTo>
                                <a:pt x="1600" y="2467"/>
                              </a:lnTo>
                              <a:lnTo>
                                <a:pt x="0" y="2213"/>
                              </a:lnTo>
                              <a:lnTo>
                                <a:pt x="1600" y="1959"/>
                              </a:lnTo>
                              <a:lnTo>
                                <a:pt x="648" y="649"/>
                              </a:lnTo>
                              <a:lnTo>
                                <a:pt x="1960" y="1600"/>
                              </a:lnTo>
                              <a:lnTo>
                                <a:pt x="22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8,4426" path="m2214,0l2468,1600l3779,649l2828,1959l4428,2213l2828,2467l3779,3777l2468,2827l2214,4426l1960,2827l648,3777l1600,2467l0,2213l1600,1959l648,649l1960,1600l2214,0xe" fillcolor="#ffff7d" stroked="f" o:allowincell="f" style="position:absolute;margin-left:328.1pt;margin-top:-36pt;width:159.25pt;height:142.75pt;mso-wrap-style:none;v-text-anchor:middle">
                <v:fill o:detectmouseclick="t" type="solid" color2="#000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1920</wp:posOffset>
                </wp:positionH>
                <wp:positionV relativeFrom="paragraph">
                  <wp:posOffset>6816090</wp:posOffset>
                </wp:positionV>
                <wp:extent cx="2653030" cy="2270760"/>
                <wp:effectExtent l="0" t="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0" cy="22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3" h="4926">
                              <a:moveTo>
                                <a:pt x="4590" y="4926"/>
                              </a:moveTo>
                              <a:lnTo>
                                <a:pt x="4485" y="4830"/>
                              </a:lnTo>
                              <a:lnTo>
                                <a:pt x="4385" y="4750"/>
                              </a:lnTo>
                              <a:lnTo>
                                <a:pt x="4290" y="4688"/>
                              </a:lnTo>
                              <a:lnTo>
                                <a:pt x="4196" y="4637"/>
                              </a:lnTo>
                              <a:lnTo>
                                <a:pt x="4108" y="4598"/>
                              </a:lnTo>
                              <a:lnTo>
                                <a:pt x="4021" y="4568"/>
                              </a:lnTo>
                              <a:lnTo>
                                <a:pt x="3934" y="4543"/>
                              </a:lnTo>
                              <a:lnTo>
                                <a:pt x="3849" y="4519"/>
                              </a:lnTo>
                              <a:lnTo>
                                <a:pt x="3764" y="4495"/>
                              </a:lnTo>
                              <a:lnTo>
                                <a:pt x="3679" y="4471"/>
                              </a:lnTo>
                              <a:lnTo>
                                <a:pt x="3591" y="4439"/>
                              </a:lnTo>
                              <a:lnTo>
                                <a:pt x="3502" y="4400"/>
                              </a:lnTo>
                              <a:lnTo>
                                <a:pt x="3408" y="4352"/>
                              </a:lnTo>
                              <a:lnTo>
                                <a:pt x="3313" y="4287"/>
                              </a:lnTo>
                              <a:lnTo>
                                <a:pt x="3213" y="4208"/>
                              </a:lnTo>
                              <a:lnTo>
                                <a:pt x="3108" y="4110"/>
                              </a:lnTo>
                              <a:lnTo>
                                <a:pt x="3012" y="4007"/>
                              </a:lnTo>
                              <a:lnTo>
                                <a:pt x="2932" y="3907"/>
                              </a:lnTo>
                              <a:lnTo>
                                <a:pt x="2870" y="3811"/>
                              </a:lnTo>
                              <a:lnTo>
                                <a:pt x="2819" y="3717"/>
                              </a:lnTo>
                              <a:lnTo>
                                <a:pt x="2780" y="3629"/>
                              </a:lnTo>
                              <a:lnTo>
                                <a:pt x="2750" y="3541"/>
                              </a:lnTo>
                              <a:lnTo>
                                <a:pt x="2724" y="3455"/>
                              </a:lnTo>
                              <a:lnTo>
                                <a:pt x="2701" y="3370"/>
                              </a:lnTo>
                              <a:lnTo>
                                <a:pt x="2678" y="3285"/>
                              </a:lnTo>
                              <a:lnTo>
                                <a:pt x="2653" y="3200"/>
                              </a:lnTo>
                              <a:lnTo>
                                <a:pt x="2623" y="3112"/>
                              </a:lnTo>
                              <a:lnTo>
                                <a:pt x="2583" y="3023"/>
                              </a:lnTo>
                              <a:lnTo>
                                <a:pt x="2535" y="2929"/>
                              </a:lnTo>
                              <a:lnTo>
                                <a:pt x="2470" y="2835"/>
                              </a:lnTo>
                              <a:lnTo>
                                <a:pt x="2391" y="2734"/>
                              </a:lnTo>
                              <a:lnTo>
                                <a:pt x="2295" y="2628"/>
                              </a:lnTo>
                              <a:lnTo>
                                <a:pt x="2190" y="2533"/>
                              </a:lnTo>
                              <a:lnTo>
                                <a:pt x="2090" y="2454"/>
                              </a:lnTo>
                              <a:lnTo>
                                <a:pt x="1995" y="2390"/>
                              </a:lnTo>
                              <a:lnTo>
                                <a:pt x="1901" y="2341"/>
                              </a:lnTo>
                              <a:lnTo>
                                <a:pt x="1812" y="2301"/>
                              </a:lnTo>
                              <a:lnTo>
                                <a:pt x="1725" y="2270"/>
                              </a:lnTo>
                              <a:lnTo>
                                <a:pt x="1639" y="2245"/>
                              </a:lnTo>
                              <a:lnTo>
                                <a:pt x="1554" y="2221"/>
                              </a:lnTo>
                              <a:lnTo>
                                <a:pt x="1469" y="2199"/>
                              </a:lnTo>
                              <a:lnTo>
                                <a:pt x="1382" y="2174"/>
                              </a:lnTo>
                              <a:lnTo>
                                <a:pt x="1296" y="2143"/>
                              </a:lnTo>
                              <a:lnTo>
                                <a:pt x="1206" y="2104"/>
                              </a:lnTo>
                              <a:lnTo>
                                <a:pt x="1113" y="2054"/>
                              </a:lnTo>
                              <a:lnTo>
                                <a:pt x="1018" y="1991"/>
                              </a:lnTo>
                              <a:lnTo>
                                <a:pt x="918" y="1912"/>
                              </a:lnTo>
                              <a:lnTo>
                                <a:pt x="813" y="1814"/>
                              </a:lnTo>
                              <a:lnTo>
                                <a:pt x="717" y="1710"/>
                              </a:lnTo>
                              <a:lnTo>
                                <a:pt x="637" y="1609"/>
                              </a:lnTo>
                              <a:lnTo>
                                <a:pt x="573" y="1514"/>
                              </a:lnTo>
                              <a:lnTo>
                                <a:pt x="524" y="1421"/>
                              </a:lnTo>
                              <a:lnTo>
                                <a:pt x="485" y="1332"/>
                              </a:lnTo>
                              <a:lnTo>
                                <a:pt x="454" y="1245"/>
                              </a:lnTo>
                              <a:lnTo>
                                <a:pt x="429" y="1159"/>
                              </a:lnTo>
                              <a:lnTo>
                                <a:pt x="406" y="1074"/>
                              </a:lnTo>
                              <a:lnTo>
                                <a:pt x="383" y="989"/>
                              </a:lnTo>
                              <a:lnTo>
                                <a:pt x="358" y="902"/>
                              </a:lnTo>
                              <a:lnTo>
                                <a:pt x="327" y="816"/>
                              </a:lnTo>
                              <a:lnTo>
                                <a:pt x="288" y="727"/>
                              </a:lnTo>
                              <a:lnTo>
                                <a:pt x="238" y="633"/>
                              </a:lnTo>
                              <a:lnTo>
                                <a:pt x="175" y="538"/>
                              </a:lnTo>
                              <a:lnTo>
                                <a:pt x="96" y="438"/>
                              </a:lnTo>
                              <a:lnTo>
                                <a:pt x="0" y="332"/>
                              </a:lnTo>
                              <a:lnTo>
                                <a:pt x="333" y="0"/>
                              </a:lnTo>
                              <a:lnTo>
                                <a:pt x="429" y="105"/>
                              </a:lnTo>
                              <a:lnTo>
                                <a:pt x="507" y="207"/>
                              </a:lnTo>
                              <a:lnTo>
                                <a:pt x="569" y="303"/>
                              </a:lnTo>
                              <a:lnTo>
                                <a:pt x="616" y="399"/>
                              </a:lnTo>
                              <a:lnTo>
                                <a:pt x="654" y="490"/>
                              </a:lnTo>
                              <a:lnTo>
                                <a:pt x="683" y="579"/>
                              </a:lnTo>
                              <a:lnTo>
                                <a:pt x="706" y="667"/>
                              </a:lnTo>
                              <a:lnTo>
                                <a:pt x="725" y="754"/>
                              </a:lnTo>
                              <a:lnTo>
                                <a:pt x="746" y="842"/>
                              </a:lnTo>
                              <a:lnTo>
                                <a:pt x="768" y="932"/>
                              </a:lnTo>
                              <a:lnTo>
                                <a:pt x="798" y="1019"/>
                              </a:lnTo>
                              <a:lnTo>
                                <a:pt x="835" y="1111"/>
                              </a:lnTo>
                              <a:lnTo>
                                <a:pt x="883" y="1206"/>
                              </a:lnTo>
                              <a:lnTo>
                                <a:pt x="944" y="1304"/>
                              </a:lnTo>
                              <a:lnTo>
                                <a:pt x="1022" y="1404"/>
                              </a:lnTo>
                              <a:lnTo>
                                <a:pt x="1119" y="1509"/>
                              </a:lnTo>
                              <a:lnTo>
                                <a:pt x="1223" y="1606"/>
                              </a:lnTo>
                              <a:lnTo>
                                <a:pt x="1325" y="1684"/>
                              </a:lnTo>
                              <a:lnTo>
                                <a:pt x="1421" y="1746"/>
                              </a:lnTo>
                              <a:lnTo>
                                <a:pt x="1516" y="1795"/>
                              </a:lnTo>
                              <a:lnTo>
                                <a:pt x="1608" y="1831"/>
                              </a:lnTo>
                              <a:lnTo>
                                <a:pt x="1698" y="1860"/>
                              </a:lnTo>
                              <a:lnTo>
                                <a:pt x="1785" y="1882"/>
                              </a:lnTo>
                              <a:lnTo>
                                <a:pt x="1873" y="1902"/>
                              </a:lnTo>
                              <a:lnTo>
                                <a:pt x="1961" y="1924"/>
                              </a:lnTo>
                              <a:lnTo>
                                <a:pt x="2049" y="1947"/>
                              </a:lnTo>
                              <a:lnTo>
                                <a:pt x="2138" y="1976"/>
                              </a:lnTo>
                              <a:lnTo>
                                <a:pt x="2231" y="2012"/>
                              </a:lnTo>
                              <a:lnTo>
                                <a:pt x="2325" y="2061"/>
                              </a:lnTo>
                              <a:lnTo>
                                <a:pt x="2422" y="2122"/>
                              </a:lnTo>
                              <a:lnTo>
                                <a:pt x="2524" y="2200"/>
                              </a:lnTo>
                              <a:lnTo>
                                <a:pt x="2628" y="2296"/>
                              </a:lnTo>
                              <a:lnTo>
                                <a:pt x="2724" y="2402"/>
                              </a:lnTo>
                              <a:lnTo>
                                <a:pt x="2803" y="2503"/>
                              </a:lnTo>
                              <a:lnTo>
                                <a:pt x="2865" y="2600"/>
                              </a:lnTo>
                              <a:lnTo>
                                <a:pt x="2913" y="2695"/>
                              </a:lnTo>
                              <a:lnTo>
                                <a:pt x="2949" y="2787"/>
                              </a:lnTo>
                              <a:lnTo>
                                <a:pt x="2978" y="2875"/>
                              </a:lnTo>
                              <a:lnTo>
                                <a:pt x="3001" y="2964"/>
                              </a:lnTo>
                              <a:lnTo>
                                <a:pt x="3022" y="3051"/>
                              </a:lnTo>
                              <a:lnTo>
                                <a:pt x="3041" y="3140"/>
                              </a:lnTo>
                              <a:lnTo>
                                <a:pt x="3065" y="3228"/>
                              </a:lnTo>
                              <a:lnTo>
                                <a:pt x="3093" y="3317"/>
                              </a:lnTo>
                              <a:lnTo>
                                <a:pt x="3130" y="3408"/>
                              </a:lnTo>
                              <a:lnTo>
                                <a:pt x="3178" y="3504"/>
                              </a:lnTo>
                              <a:lnTo>
                                <a:pt x="3239" y="3600"/>
                              </a:lnTo>
                              <a:lnTo>
                                <a:pt x="3317" y="3702"/>
                              </a:lnTo>
                              <a:lnTo>
                                <a:pt x="3414" y="3805"/>
                              </a:lnTo>
                              <a:lnTo>
                                <a:pt x="3520" y="3903"/>
                              </a:lnTo>
                              <a:lnTo>
                                <a:pt x="3620" y="3982"/>
                              </a:lnTo>
                              <a:lnTo>
                                <a:pt x="3718" y="4043"/>
                              </a:lnTo>
                              <a:lnTo>
                                <a:pt x="3813" y="4091"/>
                              </a:lnTo>
                              <a:lnTo>
                                <a:pt x="3903" y="4128"/>
                              </a:lnTo>
                              <a:lnTo>
                                <a:pt x="3993" y="4156"/>
                              </a:lnTo>
                              <a:lnTo>
                                <a:pt x="4081" y="4180"/>
                              </a:lnTo>
                              <a:lnTo>
                                <a:pt x="4168" y="4200"/>
                              </a:lnTo>
                              <a:lnTo>
                                <a:pt x="4256" y="4220"/>
                              </a:lnTo>
                              <a:lnTo>
                                <a:pt x="4346" y="4243"/>
                              </a:lnTo>
                              <a:lnTo>
                                <a:pt x="4434" y="4272"/>
                              </a:lnTo>
                              <a:lnTo>
                                <a:pt x="4526" y="4310"/>
                              </a:lnTo>
                              <a:lnTo>
                                <a:pt x="4621" y="4357"/>
                              </a:lnTo>
                              <a:lnTo>
                                <a:pt x="4718" y="4418"/>
                              </a:lnTo>
                              <a:lnTo>
                                <a:pt x="4819" y="4496"/>
                              </a:lnTo>
                              <a:lnTo>
                                <a:pt x="4923" y="4593"/>
                              </a:lnTo>
                              <a:lnTo>
                                <a:pt x="4590" y="49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3,4926" path="m4590,4926l4485,4830l4385,4750l4290,4688l4196,4637l4108,4598l4021,4568l3934,4543l3849,4519l3764,4495l3679,4471l3591,4439l3502,4400l3408,4352l3313,4287l3213,4208l3108,4110l3012,4007l2932,3907l2870,3811l2819,3717l2780,3629l2750,3541l2724,3455l2701,3370l2678,3285l2653,3200l2623,3112l2583,3023l2535,2929l2470,2835l2391,2734l2295,2628l2190,2533l2090,2454l1995,2390l1901,2341l1812,2301l1725,2270l1639,2245l1554,2221l1469,2199l1382,2174l1296,2143l1206,2104l1113,2054l1018,1991l918,1912l813,1814l717,1710l637,1609l573,1514l524,1421l485,1332l454,1245l429,1159l406,1074l383,989l358,902l327,816l288,727l238,633l175,538l96,438l0,332l333,0l429,105l507,207l569,303l616,399l654,490l683,579l706,667l725,754l746,842l768,932l798,1019l835,1111l883,1206l944,1304l1022,1404l1119,1509l1223,1606l1325,1684l1421,1746l1516,1795l1608,1831l1698,1860l1785,1882l1873,1902l1961,1924l2049,1947l2138,1976l2231,2012l2325,2061l2422,2122l2524,2200l2628,2296l2724,2402l2803,2503l2865,2600l2913,2695l2949,2787l2978,2875l3001,2964l3022,3051l3041,3140l3065,3228l3093,3317l3130,3408l3178,3504l3239,3600l3317,3702l3414,3805l3520,3903l3620,3982l3718,4043l3813,4091l3903,4128l3993,4156l4081,4180l4168,4200l4256,4220l4346,4243l4434,4272l4526,4310l4621,4357l4718,4418l4819,4496l4923,4593l4590,4926xe" fillcolor="#cbcbcb" stroked="f" o:allowincell="f" style="position:absolute;margin-left:209.6pt;margin-top:536.7pt;width:208.85pt;height:178.75pt;mso-wrap-style:none;v-text-anchor:middle">
                <v:fill o:detectmouseclick="t" type="solid" color2="#34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-781050</wp:posOffset>
                </wp:positionV>
                <wp:extent cx="2021205" cy="2276475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040" cy="2276640"/>
                          <a:chOff x="0" y="0"/>
                          <a:chExt cx="2021040" cy="2276640"/>
                        </a:xfrm>
                      </wpg:grpSpPr>
                      <wps:wsp>
                        <wps:cNvSpPr/>
                        <wps:spPr>
                          <a:xfrm>
                            <a:off x="1055520" y="1626120"/>
                            <a:ext cx="30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95">
                                <a:moveTo>
                                  <a:pt x="58" y="0"/>
                                </a:moveTo>
                                <a:lnTo>
                                  <a:pt x="64" y="4"/>
                                </a:lnTo>
                                <a:lnTo>
                                  <a:pt x="68" y="7"/>
                                </a:lnTo>
                                <a:lnTo>
                                  <a:pt x="74" y="11"/>
                                </a:lnTo>
                                <a:lnTo>
                                  <a:pt x="78" y="14"/>
                                </a:lnTo>
                                <a:lnTo>
                                  <a:pt x="83" y="18"/>
                                </a:lnTo>
                                <a:lnTo>
                                  <a:pt x="88" y="22"/>
                                </a:lnTo>
                                <a:lnTo>
                                  <a:pt x="92" y="25"/>
                                </a:lnTo>
                                <a:lnTo>
                                  <a:pt x="97" y="29"/>
                                </a:lnTo>
                                <a:lnTo>
                                  <a:pt x="101" y="32"/>
                                </a:lnTo>
                                <a:lnTo>
                                  <a:pt x="107" y="36"/>
                                </a:lnTo>
                                <a:lnTo>
                                  <a:pt x="111" y="39"/>
                                </a:lnTo>
                                <a:lnTo>
                                  <a:pt x="115" y="42"/>
                                </a:lnTo>
                                <a:lnTo>
                                  <a:pt x="120" y="46"/>
                                </a:lnTo>
                                <a:lnTo>
                                  <a:pt x="125" y="49"/>
                                </a:lnTo>
                                <a:lnTo>
                                  <a:pt x="129" y="53"/>
                                </a:lnTo>
                                <a:lnTo>
                                  <a:pt x="134" y="55"/>
                                </a:lnTo>
                                <a:lnTo>
                                  <a:pt x="138" y="58"/>
                                </a:lnTo>
                                <a:lnTo>
                                  <a:pt x="143" y="62"/>
                                </a:lnTo>
                                <a:lnTo>
                                  <a:pt x="148" y="65"/>
                                </a:lnTo>
                                <a:lnTo>
                                  <a:pt x="152" y="68"/>
                                </a:lnTo>
                                <a:lnTo>
                                  <a:pt x="156" y="72"/>
                                </a:lnTo>
                                <a:lnTo>
                                  <a:pt x="160" y="75"/>
                                </a:lnTo>
                                <a:lnTo>
                                  <a:pt x="164" y="78"/>
                                </a:lnTo>
                                <a:lnTo>
                                  <a:pt x="168" y="81"/>
                                </a:lnTo>
                                <a:lnTo>
                                  <a:pt x="174" y="85"/>
                                </a:lnTo>
                                <a:lnTo>
                                  <a:pt x="178" y="88"/>
                                </a:lnTo>
                                <a:lnTo>
                                  <a:pt x="182" y="90"/>
                                </a:lnTo>
                                <a:lnTo>
                                  <a:pt x="187" y="93"/>
                                </a:lnTo>
                                <a:lnTo>
                                  <a:pt x="191" y="96"/>
                                </a:lnTo>
                                <a:lnTo>
                                  <a:pt x="195" y="100"/>
                                </a:lnTo>
                                <a:lnTo>
                                  <a:pt x="199" y="103"/>
                                </a:lnTo>
                                <a:lnTo>
                                  <a:pt x="203" y="106"/>
                                </a:lnTo>
                                <a:lnTo>
                                  <a:pt x="206" y="108"/>
                                </a:lnTo>
                                <a:lnTo>
                                  <a:pt x="210" y="111"/>
                                </a:lnTo>
                                <a:lnTo>
                                  <a:pt x="214" y="114"/>
                                </a:lnTo>
                                <a:lnTo>
                                  <a:pt x="219" y="117"/>
                                </a:lnTo>
                                <a:lnTo>
                                  <a:pt x="223" y="120"/>
                                </a:lnTo>
                                <a:lnTo>
                                  <a:pt x="227" y="122"/>
                                </a:lnTo>
                                <a:lnTo>
                                  <a:pt x="231" y="125"/>
                                </a:lnTo>
                                <a:lnTo>
                                  <a:pt x="235" y="128"/>
                                </a:lnTo>
                                <a:lnTo>
                                  <a:pt x="238" y="131"/>
                                </a:lnTo>
                                <a:lnTo>
                                  <a:pt x="242" y="134"/>
                                </a:lnTo>
                                <a:lnTo>
                                  <a:pt x="247" y="136"/>
                                </a:lnTo>
                                <a:lnTo>
                                  <a:pt x="251" y="139"/>
                                </a:lnTo>
                                <a:lnTo>
                                  <a:pt x="254" y="142"/>
                                </a:lnTo>
                                <a:lnTo>
                                  <a:pt x="258" y="145"/>
                                </a:lnTo>
                                <a:lnTo>
                                  <a:pt x="262" y="147"/>
                                </a:lnTo>
                                <a:lnTo>
                                  <a:pt x="265" y="150"/>
                                </a:lnTo>
                                <a:lnTo>
                                  <a:pt x="269" y="152"/>
                                </a:lnTo>
                                <a:lnTo>
                                  <a:pt x="273" y="154"/>
                                </a:lnTo>
                                <a:lnTo>
                                  <a:pt x="276" y="157"/>
                                </a:lnTo>
                                <a:lnTo>
                                  <a:pt x="280" y="160"/>
                                </a:lnTo>
                                <a:lnTo>
                                  <a:pt x="284" y="163"/>
                                </a:lnTo>
                                <a:lnTo>
                                  <a:pt x="287" y="166"/>
                                </a:lnTo>
                                <a:lnTo>
                                  <a:pt x="291" y="167"/>
                                </a:lnTo>
                                <a:lnTo>
                                  <a:pt x="294" y="170"/>
                                </a:lnTo>
                                <a:lnTo>
                                  <a:pt x="298" y="173"/>
                                </a:lnTo>
                                <a:lnTo>
                                  <a:pt x="301" y="175"/>
                                </a:lnTo>
                                <a:lnTo>
                                  <a:pt x="305" y="177"/>
                                </a:lnTo>
                                <a:lnTo>
                                  <a:pt x="308" y="180"/>
                                </a:lnTo>
                                <a:lnTo>
                                  <a:pt x="312" y="182"/>
                                </a:lnTo>
                                <a:lnTo>
                                  <a:pt x="315" y="185"/>
                                </a:lnTo>
                                <a:lnTo>
                                  <a:pt x="319" y="187"/>
                                </a:lnTo>
                                <a:lnTo>
                                  <a:pt x="322" y="189"/>
                                </a:lnTo>
                                <a:lnTo>
                                  <a:pt x="325" y="192"/>
                                </a:lnTo>
                                <a:lnTo>
                                  <a:pt x="329" y="193"/>
                                </a:lnTo>
                                <a:lnTo>
                                  <a:pt x="332" y="196"/>
                                </a:lnTo>
                                <a:lnTo>
                                  <a:pt x="336" y="198"/>
                                </a:lnTo>
                                <a:lnTo>
                                  <a:pt x="339" y="200"/>
                                </a:lnTo>
                                <a:lnTo>
                                  <a:pt x="341" y="203"/>
                                </a:lnTo>
                                <a:lnTo>
                                  <a:pt x="346" y="205"/>
                                </a:lnTo>
                                <a:lnTo>
                                  <a:pt x="348" y="207"/>
                                </a:lnTo>
                                <a:lnTo>
                                  <a:pt x="351" y="209"/>
                                </a:lnTo>
                                <a:lnTo>
                                  <a:pt x="354" y="212"/>
                                </a:lnTo>
                                <a:lnTo>
                                  <a:pt x="358" y="213"/>
                                </a:lnTo>
                                <a:lnTo>
                                  <a:pt x="361" y="216"/>
                                </a:lnTo>
                                <a:lnTo>
                                  <a:pt x="364" y="219"/>
                                </a:lnTo>
                                <a:lnTo>
                                  <a:pt x="367" y="220"/>
                                </a:lnTo>
                                <a:lnTo>
                                  <a:pt x="369" y="223"/>
                                </a:lnTo>
                                <a:lnTo>
                                  <a:pt x="374" y="224"/>
                                </a:lnTo>
                                <a:lnTo>
                                  <a:pt x="376" y="227"/>
                                </a:lnTo>
                                <a:lnTo>
                                  <a:pt x="379" y="228"/>
                                </a:lnTo>
                                <a:lnTo>
                                  <a:pt x="382" y="230"/>
                                </a:lnTo>
                                <a:lnTo>
                                  <a:pt x="385" y="233"/>
                                </a:lnTo>
                                <a:lnTo>
                                  <a:pt x="387" y="234"/>
                                </a:lnTo>
                                <a:lnTo>
                                  <a:pt x="390" y="237"/>
                                </a:lnTo>
                                <a:lnTo>
                                  <a:pt x="394" y="238"/>
                                </a:lnTo>
                                <a:lnTo>
                                  <a:pt x="397" y="241"/>
                                </a:lnTo>
                                <a:lnTo>
                                  <a:pt x="400" y="242"/>
                                </a:lnTo>
                                <a:lnTo>
                                  <a:pt x="403" y="244"/>
                                </a:lnTo>
                                <a:lnTo>
                                  <a:pt x="406" y="246"/>
                                </a:lnTo>
                                <a:lnTo>
                                  <a:pt x="408" y="248"/>
                                </a:lnTo>
                                <a:lnTo>
                                  <a:pt x="411" y="249"/>
                                </a:lnTo>
                                <a:lnTo>
                                  <a:pt x="414" y="252"/>
                                </a:lnTo>
                                <a:lnTo>
                                  <a:pt x="417" y="253"/>
                                </a:lnTo>
                                <a:lnTo>
                                  <a:pt x="420" y="255"/>
                                </a:lnTo>
                                <a:lnTo>
                                  <a:pt x="421" y="258"/>
                                </a:lnTo>
                                <a:lnTo>
                                  <a:pt x="424" y="259"/>
                                </a:lnTo>
                                <a:lnTo>
                                  <a:pt x="427" y="260"/>
                                </a:lnTo>
                                <a:lnTo>
                                  <a:pt x="429" y="263"/>
                                </a:lnTo>
                                <a:lnTo>
                                  <a:pt x="432" y="265"/>
                                </a:lnTo>
                                <a:lnTo>
                                  <a:pt x="435" y="266"/>
                                </a:lnTo>
                                <a:lnTo>
                                  <a:pt x="438" y="267"/>
                                </a:lnTo>
                                <a:lnTo>
                                  <a:pt x="440" y="270"/>
                                </a:lnTo>
                                <a:lnTo>
                                  <a:pt x="442" y="272"/>
                                </a:lnTo>
                                <a:lnTo>
                                  <a:pt x="445" y="273"/>
                                </a:lnTo>
                                <a:lnTo>
                                  <a:pt x="447" y="274"/>
                                </a:lnTo>
                                <a:lnTo>
                                  <a:pt x="450" y="277"/>
                                </a:lnTo>
                                <a:lnTo>
                                  <a:pt x="453" y="279"/>
                                </a:lnTo>
                                <a:lnTo>
                                  <a:pt x="454" y="280"/>
                                </a:lnTo>
                                <a:lnTo>
                                  <a:pt x="457" y="281"/>
                                </a:lnTo>
                                <a:lnTo>
                                  <a:pt x="460" y="283"/>
                                </a:lnTo>
                                <a:lnTo>
                                  <a:pt x="463" y="286"/>
                                </a:lnTo>
                                <a:lnTo>
                                  <a:pt x="464" y="287"/>
                                </a:lnTo>
                                <a:lnTo>
                                  <a:pt x="467" y="288"/>
                                </a:lnTo>
                                <a:lnTo>
                                  <a:pt x="470" y="290"/>
                                </a:lnTo>
                                <a:lnTo>
                                  <a:pt x="471" y="291"/>
                                </a:lnTo>
                                <a:lnTo>
                                  <a:pt x="474" y="292"/>
                                </a:lnTo>
                                <a:lnTo>
                                  <a:pt x="477" y="295"/>
                                </a:lnTo>
                                <a:lnTo>
                                  <a:pt x="478" y="297"/>
                                </a:lnTo>
                                <a:lnTo>
                                  <a:pt x="481" y="298"/>
                                </a:lnTo>
                                <a:lnTo>
                                  <a:pt x="484" y="299"/>
                                </a:lnTo>
                                <a:lnTo>
                                  <a:pt x="485" y="301"/>
                                </a:lnTo>
                                <a:lnTo>
                                  <a:pt x="488" y="302"/>
                                </a:lnTo>
                                <a:lnTo>
                                  <a:pt x="489" y="304"/>
                                </a:lnTo>
                                <a:lnTo>
                                  <a:pt x="492" y="305"/>
                                </a:lnTo>
                                <a:lnTo>
                                  <a:pt x="494" y="306"/>
                                </a:lnTo>
                                <a:lnTo>
                                  <a:pt x="496" y="308"/>
                                </a:lnTo>
                                <a:lnTo>
                                  <a:pt x="498" y="311"/>
                                </a:lnTo>
                                <a:lnTo>
                                  <a:pt x="500" y="312"/>
                                </a:lnTo>
                                <a:lnTo>
                                  <a:pt x="502" y="313"/>
                                </a:lnTo>
                                <a:lnTo>
                                  <a:pt x="505" y="315"/>
                                </a:lnTo>
                                <a:lnTo>
                                  <a:pt x="506" y="316"/>
                                </a:lnTo>
                                <a:lnTo>
                                  <a:pt x="509" y="318"/>
                                </a:lnTo>
                                <a:lnTo>
                                  <a:pt x="510" y="319"/>
                                </a:lnTo>
                                <a:lnTo>
                                  <a:pt x="513" y="320"/>
                                </a:lnTo>
                                <a:lnTo>
                                  <a:pt x="514" y="322"/>
                                </a:lnTo>
                                <a:lnTo>
                                  <a:pt x="517" y="323"/>
                                </a:lnTo>
                                <a:lnTo>
                                  <a:pt x="519" y="325"/>
                                </a:lnTo>
                                <a:lnTo>
                                  <a:pt x="520" y="326"/>
                                </a:lnTo>
                                <a:lnTo>
                                  <a:pt x="523" y="327"/>
                                </a:lnTo>
                                <a:lnTo>
                                  <a:pt x="524" y="329"/>
                                </a:lnTo>
                                <a:lnTo>
                                  <a:pt x="527" y="330"/>
                                </a:lnTo>
                                <a:lnTo>
                                  <a:pt x="528" y="332"/>
                                </a:lnTo>
                                <a:lnTo>
                                  <a:pt x="530" y="333"/>
                                </a:lnTo>
                                <a:lnTo>
                                  <a:pt x="533" y="334"/>
                                </a:lnTo>
                                <a:lnTo>
                                  <a:pt x="534" y="336"/>
                                </a:lnTo>
                                <a:lnTo>
                                  <a:pt x="535" y="337"/>
                                </a:lnTo>
                                <a:lnTo>
                                  <a:pt x="538" y="338"/>
                                </a:lnTo>
                                <a:lnTo>
                                  <a:pt x="540" y="340"/>
                                </a:lnTo>
                                <a:lnTo>
                                  <a:pt x="541" y="341"/>
                                </a:lnTo>
                                <a:lnTo>
                                  <a:pt x="542" y="343"/>
                                </a:lnTo>
                                <a:lnTo>
                                  <a:pt x="545" y="344"/>
                                </a:lnTo>
                                <a:lnTo>
                                  <a:pt x="547" y="345"/>
                                </a:lnTo>
                                <a:lnTo>
                                  <a:pt x="548" y="347"/>
                                </a:lnTo>
                                <a:lnTo>
                                  <a:pt x="549" y="347"/>
                                </a:lnTo>
                                <a:lnTo>
                                  <a:pt x="551" y="348"/>
                                </a:lnTo>
                                <a:lnTo>
                                  <a:pt x="554" y="350"/>
                                </a:lnTo>
                                <a:lnTo>
                                  <a:pt x="555" y="351"/>
                                </a:lnTo>
                                <a:lnTo>
                                  <a:pt x="556" y="352"/>
                                </a:lnTo>
                                <a:lnTo>
                                  <a:pt x="558" y="354"/>
                                </a:lnTo>
                                <a:lnTo>
                                  <a:pt x="559" y="355"/>
                                </a:lnTo>
                                <a:lnTo>
                                  <a:pt x="562" y="357"/>
                                </a:lnTo>
                                <a:lnTo>
                                  <a:pt x="563" y="358"/>
                                </a:lnTo>
                                <a:lnTo>
                                  <a:pt x="565" y="359"/>
                                </a:lnTo>
                                <a:lnTo>
                                  <a:pt x="566" y="361"/>
                                </a:lnTo>
                                <a:lnTo>
                                  <a:pt x="567" y="362"/>
                                </a:lnTo>
                                <a:lnTo>
                                  <a:pt x="569" y="362"/>
                                </a:lnTo>
                                <a:lnTo>
                                  <a:pt x="570" y="364"/>
                                </a:lnTo>
                                <a:lnTo>
                                  <a:pt x="572" y="365"/>
                                </a:lnTo>
                                <a:lnTo>
                                  <a:pt x="573" y="366"/>
                                </a:lnTo>
                                <a:lnTo>
                                  <a:pt x="574" y="368"/>
                                </a:lnTo>
                                <a:lnTo>
                                  <a:pt x="577" y="369"/>
                                </a:lnTo>
                                <a:lnTo>
                                  <a:pt x="579" y="371"/>
                                </a:lnTo>
                                <a:lnTo>
                                  <a:pt x="580" y="372"/>
                                </a:lnTo>
                                <a:lnTo>
                                  <a:pt x="581" y="373"/>
                                </a:lnTo>
                                <a:lnTo>
                                  <a:pt x="583" y="375"/>
                                </a:lnTo>
                                <a:lnTo>
                                  <a:pt x="584" y="375"/>
                                </a:lnTo>
                                <a:lnTo>
                                  <a:pt x="586" y="376"/>
                                </a:lnTo>
                                <a:lnTo>
                                  <a:pt x="587" y="378"/>
                                </a:lnTo>
                                <a:lnTo>
                                  <a:pt x="588" y="379"/>
                                </a:lnTo>
                                <a:lnTo>
                                  <a:pt x="590" y="380"/>
                                </a:lnTo>
                                <a:lnTo>
                                  <a:pt x="591" y="382"/>
                                </a:lnTo>
                                <a:lnTo>
                                  <a:pt x="593" y="383"/>
                                </a:lnTo>
                                <a:lnTo>
                                  <a:pt x="593" y="385"/>
                                </a:lnTo>
                                <a:lnTo>
                                  <a:pt x="594" y="385"/>
                                </a:lnTo>
                                <a:lnTo>
                                  <a:pt x="595" y="386"/>
                                </a:lnTo>
                                <a:lnTo>
                                  <a:pt x="597" y="387"/>
                                </a:lnTo>
                                <a:lnTo>
                                  <a:pt x="598" y="389"/>
                                </a:lnTo>
                                <a:lnTo>
                                  <a:pt x="600" y="390"/>
                                </a:lnTo>
                                <a:lnTo>
                                  <a:pt x="601" y="391"/>
                                </a:lnTo>
                                <a:lnTo>
                                  <a:pt x="602" y="393"/>
                                </a:lnTo>
                                <a:lnTo>
                                  <a:pt x="604" y="394"/>
                                </a:lnTo>
                                <a:lnTo>
                                  <a:pt x="605" y="394"/>
                                </a:lnTo>
                                <a:lnTo>
                                  <a:pt x="605" y="396"/>
                                </a:lnTo>
                                <a:lnTo>
                                  <a:pt x="607" y="397"/>
                                </a:lnTo>
                                <a:lnTo>
                                  <a:pt x="608" y="398"/>
                                </a:lnTo>
                                <a:lnTo>
                                  <a:pt x="609" y="400"/>
                                </a:lnTo>
                                <a:lnTo>
                                  <a:pt x="611" y="401"/>
                                </a:lnTo>
                                <a:lnTo>
                                  <a:pt x="612" y="403"/>
                                </a:lnTo>
                                <a:lnTo>
                                  <a:pt x="612" y="403"/>
                                </a:lnTo>
                                <a:lnTo>
                                  <a:pt x="614" y="404"/>
                                </a:lnTo>
                                <a:lnTo>
                                  <a:pt x="615" y="405"/>
                                </a:lnTo>
                                <a:lnTo>
                                  <a:pt x="616" y="407"/>
                                </a:lnTo>
                                <a:lnTo>
                                  <a:pt x="618" y="408"/>
                                </a:lnTo>
                                <a:lnTo>
                                  <a:pt x="618" y="410"/>
                                </a:lnTo>
                                <a:lnTo>
                                  <a:pt x="619" y="411"/>
                                </a:lnTo>
                                <a:lnTo>
                                  <a:pt x="620" y="412"/>
                                </a:lnTo>
                                <a:lnTo>
                                  <a:pt x="622" y="414"/>
                                </a:lnTo>
                                <a:lnTo>
                                  <a:pt x="622" y="414"/>
                                </a:lnTo>
                                <a:lnTo>
                                  <a:pt x="623" y="415"/>
                                </a:lnTo>
                                <a:lnTo>
                                  <a:pt x="625" y="417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9"/>
                                </a:lnTo>
                                <a:lnTo>
                                  <a:pt x="627" y="421"/>
                                </a:lnTo>
                                <a:lnTo>
                                  <a:pt x="629" y="422"/>
                                </a:lnTo>
                                <a:lnTo>
                                  <a:pt x="629" y="424"/>
                                </a:lnTo>
                                <a:lnTo>
                                  <a:pt x="630" y="425"/>
                                </a:lnTo>
                                <a:lnTo>
                                  <a:pt x="632" y="425"/>
                                </a:lnTo>
                                <a:lnTo>
                                  <a:pt x="633" y="426"/>
                                </a:lnTo>
                                <a:lnTo>
                                  <a:pt x="633" y="428"/>
                                </a:lnTo>
                                <a:lnTo>
                                  <a:pt x="634" y="429"/>
                                </a:lnTo>
                                <a:lnTo>
                                  <a:pt x="636" y="431"/>
                                </a:lnTo>
                                <a:lnTo>
                                  <a:pt x="636" y="432"/>
                                </a:lnTo>
                                <a:lnTo>
                                  <a:pt x="637" y="433"/>
                                </a:lnTo>
                                <a:lnTo>
                                  <a:pt x="637" y="435"/>
                                </a:lnTo>
                                <a:lnTo>
                                  <a:pt x="639" y="436"/>
                                </a:lnTo>
                                <a:lnTo>
                                  <a:pt x="640" y="437"/>
                                </a:lnTo>
                                <a:lnTo>
                                  <a:pt x="640" y="439"/>
                                </a:lnTo>
                                <a:lnTo>
                                  <a:pt x="641" y="440"/>
                                </a:lnTo>
                                <a:lnTo>
                                  <a:pt x="643" y="440"/>
                                </a:lnTo>
                                <a:lnTo>
                                  <a:pt x="643" y="442"/>
                                </a:lnTo>
                                <a:lnTo>
                                  <a:pt x="644" y="443"/>
                                </a:lnTo>
                                <a:lnTo>
                                  <a:pt x="644" y="444"/>
                                </a:lnTo>
                                <a:lnTo>
                                  <a:pt x="646" y="446"/>
                                </a:lnTo>
                                <a:lnTo>
                                  <a:pt x="646" y="447"/>
                                </a:lnTo>
                                <a:lnTo>
                                  <a:pt x="647" y="449"/>
                                </a:lnTo>
                                <a:lnTo>
                                  <a:pt x="648" y="450"/>
                                </a:lnTo>
                                <a:lnTo>
                                  <a:pt x="648" y="451"/>
                                </a:lnTo>
                                <a:lnTo>
                                  <a:pt x="650" y="453"/>
                                </a:lnTo>
                                <a:lnTo>
                                  <a:pt x="650" y="454"/>
                                </a:lnTo>
                                <a:lnTo>
                                  <a:pt x="651" y="456"/>
                                </a:lnTo>
                                <a:lnTo>
                                  <a:pt x="651" y="457"/>
                                </a:lnTo>
                                <a:lnTo>
                                  <a:pt x="653" y="458"/>
                                </a:lnTo>
                                <a:lnTo>
                                  <a:pt x="653" y="460"/>
                                </a:lnTo>
                                <a:lnTo>
                                  <a:pt x="654" y="461"/>
                                </a:lnTo>
                                <a:lnTo>
                                  <a:pt x="654" y="463"/>
                                </a:lnTo>
                                <a:lnTo>
                                  <a:pt x="655" y="464"/>
                                </a:lnTo>
                                <a:lnTo>
                                  <a:pt x="657" y="465"/>
                                </a:lnTo>
                                <a:lnTo>
                                  <a:pt x="657" y="467"/>
                                </a:lnTo>
                                <a:lnTo>
                                  <a:pt x="657" y="468"/>
                                </a:lnTo>
                                <a:lnTo>
                                  <a:pt x="658" y="470"/>
                                </a:lnTo>
                                <a:lnTo>
                                  <a:pt x="658" y="471"/>
                                </a:lnTo>
                                <a:lnTo>
                                  <a:pt x="660" y="472"/>
                                </a:lnTo>
                                <a:lnTo>
                                  <a:pt x="660" y="474"/>
                                </a:lnTo>
                                <a:lnTo>
                                  <a:pt x="661" y="475"/>
                                </a:lnTo>
                                <a:lnTo>
                                  <a:pt x="662" y="478"/>
                                </a:lnTo>
                                <a:lnTo>
                                  <a:pt x="662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4" y="482"/>
                                </a:lnTo>
                                <a:lnTo>
                                  <a:pt x="665" y="483"/>
                                </a:lnTo>
                                <a:lnTo>
                                  <a:pt x="665" y="486"/>
                                </a:lnTo>
                                <a:lnTo>
                                  <a:pt x="667" y="488"/>
                                </a:lnTo>
                                <a:lnTo>
                                  <a:pt x="668" y="489"/>
                                </a:lnTo>
                                <a:lnTo>
                                  <a:pt x="668" y="490"/>
                                </a:lnTo>
                                <a:lnTo>
                                  <a:pt x="668" y="492"/>
                                </a:lnTo>
                                <a:lnTo>
                                  <a:pt x="669" y="495"/>
                                </a:lnTo>
                                <a:lnTo>
                                  <a:pt x="669" y="496"/>
                                </a:lnTo>
                                <a:lnTo>
                                  <a:pt x="671" y="497"/>
                                </a:lnTo>
                                <a:lnTo>
                                  <a:pt x="671" y="499"/>
                                </a:lnTo>
                                <a:lnTo>
                                  <a:pt x="672" y="500"/>
                                </a:lnTo>
                                <a:lnTo>
                                  <a:pt x="672" y="502"/>
                                </a:lnTo>
                                <a:lnTo>
                                  <a:pt x="672" y="504"/>
                                </a:lnTo>
                                <a:lnTo>
                                  <a:pt x="673" y="506"/>
                                </a:lnTo>
                                <a:lnTo>
                                  <a:pt x="673" y="507"/>
                                </a:lnTo>
                                <a:lnTo>
                                  <a:pt x="673" y="509"/>
                                </a:lnTo>
                                <a:lnTo>
                                  <a:pt x="675" y="510"/>
                                </a:lnTo>
                                <a:lnTo>
                                  <a:pt x="675" y="511"/>
                                </a:lnTo>
                                <a:lnTo>
                                  <a:pt x="675" y="513"/>
                                </a:lnTo>
                                <a:lnTo>
                                  <a:pt x="675" y="516"/>
                                </a:lnTo>
                                <a:lnTo>
                                  <a:pt x="676" y="517"/>
                                </a:lnTo>
                                <a:lnTo>
                                  <a:pt x="676" y="518"/>
                                </a:lnTo>
                                <a:lnTo>
                                  <a:pt x="676" y="520"/>
                                </a:lnTo>
                                <a:lnTo>
                                  <a:pt x="676" y="521"/>
                                </a:lnTo>
                                <a:lnTo>
                                  <a:pt x="676" y="523"/>
                                </a:lnTo>
                                <a:lnTo>
                                  <a:pt x="676" y="524"/>
                                </a:lnTo>
                                <a:lnTo>
                                  <a:pt x="678" y="525"/>
                                </a:lnTo>
                                <a:lnTo>
                                  <a:pt x="678" y="527"/>
                                </a:lnTo>
                                <a:lnTo>
                                  <a:pt x="678" y="528"/>
                                </a:lnTo>
                                <a:lnTo>
                                  <a:pt x="678" y="531"/>
                                </a:lnTo>
                                <a:lnTo>
                                  <a:pt x="678" y="532"/>
                                </a:lnTo>
                                <a:lnTo>
                                  <a:pt x="678" y="534"/>
                                </a:lnTo>
                                <a:lnTo>
                                  <a:pt x="678" y="535"/>
                                </a:lnTo>
                                <a:lnTo>
                                  <a:pt x="678" y="536"/>
                                </a:lnTo>
                                <a:lnTo>
                                  <a:pt x="678" y="538"/>
                                </a:lnTo>
                                <a:lnTo>
                                  <a:pt x="678" y="539"/>
                                </a:lnTo>
                                <a:lnTo>
                                  <a:pt x="678" y="541"/>
                                </a:lnTo>
                                <a:lnTo>
                                  <a:pt x="678" y="542"/>
                                </a:lnTo>
                                <a:lnTo>
                                  <a:pt x="678" y="543"/>
                                </a:lnTo>
                                <a:lnTo>
                                  <a:pt x="678" y="545"/>
                                </a:lnTo>
                                <a:lnTo>
                                  <a:pt x="678" y="546"/>
                                </a:lnTo>
                                <a:lnTo>
                                  <a:pt x="678" y="548"/>
                                </a:lnTo>
                                <a:lnTo>
                                  <a:pt x="676" y="549"/>
                                </a:lnTo>
                                <a:lnTo>
                                  <a:pt x="676" y="550"/>
                                </a:lnTo>
                                <a:lnTo>
                                  <a:pt x="676" y="552"/>
                                </a:lnTo>
                                <a:lnTo>
                                  <a:pt x="676" y="553"/>
                                </a:lnTo>
                                <a:lnTo>
                                  <a:pt x="676" y="555"/>
                                </a:lnTo>
                                <a:lnTo>
                                  <a:pt x="676" y="556"/>
                                </a:lnTo>
                                <a:lnTo>
                                  <a:pt x="675" y="557"/>
                                </a:lnTo>
                                <a:lnTo>
                                  <a:pt x="675" y="559"/>
                                </a:lnTo>
                                <a:lnTo>
                                  <a:pt x="675" y="560"/>
                                </a:lnTo>
                                <a:lnTo>
                                  <a:pt x="675" y="562"/>
                                </a:lnTo>
                                <a:lnTo>
                                  <a:pt x="673" y="563"/>
                                </a:lnTo>
                                <a:lnTo>
                                  <a:pt x="673" y="564"/>
                                </a:lnTo>
                                <a:lnTo>
                                  <a:pt x="673" y="566"/>
                                </a:lnTo>
                                <a:lnTo>
                                  <a:pt x="673" y="567"/>
                                </a:lnTo>
                                <a:lnTo>
                                  <a:pt x="672" y="569"/>
                                </a:lnTo>
                                <a:lnTo>
                                  <a:pt x="672" y="570"/>
                                </a:lnTo>
                                <a:lnTo>
                                  <a:pt x="672" y="571"/>
                                </a:lnTo>
                                <a:lnTo>
                                  <a:pt x="671" y="573"/>
                                </a:lnTo>
                                <a:lnTo>
                                  <a:pt x="671" y="573"/>
                                </a:lnTo>
                                <a:lnTo>
                                  <a:pt x="669" y="574"/>
                                </a:lnTo>
                                <a:lnTo>
                                  <a:pt x="669" y="576"/>
                                </a:lnTo>
                                <a:lnTo>
                                  <a:pt x="669" y="577"/>
                                </a:lnTo>
                                <a:lnTo>
                                  <a:pt x="668" y="578"/>
                                </a:lnTo>
                                <a:lnTo>
                                  <a:pt x="668" y="580"/>
                                </a:lnTo>
                                <a:lnTo>
                                  <a:pt x="667" y="581"/>
                                </a:lnTo>
                                <a:lnTo>
                                  <a:pt x="667" y="582"/>
                                </a:lnTo>
                                <a:lnTo>
                                  <a:pt x="665" y="584"/>
                                </a:lnTo>
                                <a:lnTo>
                                  <a:pt x="665" y="585"/>
                                </a:lnTo>
                                <a:lnTo>
                                  <a:pt x="664" y="585"/>
                                </a:lnTo>
                                <a:lnTo>
                                  <a:pt x="664" y="587"/>
                                </a:lnTo>
                                <a:lnTo>
                                  <a:pt x="662" y="588"/>
                                </a:lnTo>
                                <a:lnTo>
                                  <a:pt x="662" y="589"/>
                                </a:lnTo>
                                <a:lnTo>
                                  <a:pt x="661" y="591"/>
                                </a:lnTo>
                                <a:lnTo>
                                  <a:pt x="661" y="592"/>
                                </a:lnTo>
                                <a:lnTo>
                                  <a:pt x="660" y="594"/>
                                </a:lnTo>
                                <a:lnTo>
                                  <a:pt x="658" y="594"/>
                                </a:lnTo>
                                <a:lnTo>
                                  <a:pt x="658" y="595"/>
                                </a:lnTo>
                                <a:lnTo>
                                  <a:pt x="657" y="596"/>
                                </a:lnTo>
                                <a:lnTo>
                                  <a:pt x="657" y="598"/>
                                </a:lnTo>
                                <a:lnTo>
                                  <a:pt x="655" y="599"/>
                                </a:lnTo>
                                <a:lnTo>
                                  <a:pt x="654" y="601"/>
                                </a:lnTo>
                                <a:lnTo>
                                  <a:pt x="654" y="601"/>
                                </a:lnTo>
                                <a:lnTo>
                                  <a:pt x="653" y="602"/>
                                </a:lnTo>
                                <a:lnTo>
                                  <a:pt x="651" y="603"/>
                                </a:lnTo>
                                <a:lnTo>
                                  <a:pt x="651" y="605"/>
                                </a:lnTo>
                                <a:lnTo>
                                  <a:pt x="650" y="606"/>
                                </a:lnTo>
                                <a:lnTo>
                                  <a:pt x="648" y="606"/>
                                </a:lnTo>
                                <a:lnTo>
                                  <a:pt x="647" y="608"/>
                                </a:lnTo>
                                <a:lnTo>
                                  <a:pt x="647" y="609"/>
                                </a:lnTo>
                                <a:lnTo>
                                  <a:pt x="646" y="610"/>
                                </a:lnTo>
                                <a:lnTo>
                                  <a:pt x="644" y="610"/>
                                </a:lnTo>
                                <a:lnTo>
                                  <a:pt x="643" y="612"/>
                                </a:lnTo>
                                <a:lnTo>
                                  <a:pt x="641" y="613"/>
                                </a:lnTo>
                                <a:lnTo>
                                  <a:pt x="641" y="615"/>
                                </a:lnTo>
                                <a:lnTo>
                                  <a:pt x="640" y="615"/>
                                </a:lnTo>
                                <a:lnTo>
                                  <a:pt x="639" y="616"/>
                                </a:lnTo>
                                <a:lnTo>
                                  <a:pt x="637" y="617"/>
                                </a:lnTo>
                                <a:lnTo>
                                  <a:pt x="636" y="619"/>
                                </a:lnTo>
                                <a:lnTo>
                                  <a:pt x="634" y="619"/>
                                </a:lnTo>
                                <a:lnTo>
                                  <a:pt x="634" y="620"/>
                                </a:lnTo>
                                <a:lnTo>
                                  <a:pt x="633" y="622"/>
                                </a:lnTo>
                                <a:lnTo>
                                  <a:pt x="632" y="623"/>
                                </a:lnTo>
                                <a:lnTo>
                                  <a:pt x="630" y="623"/>
                                </a:lnTo>
                                <a:lnTo>
                                  <a:pt x="629" y="624"/>
                                </a:lnTo>
                                <a:lnTo>
                                  <a:pt x="627" y="626"/>
                                </a:lnTo>
                                <a:lnTo>
                                  <a:pt x="626" y="626"/>
                                </a:lnTo>
                                <a:lnTo>
                                  <a:pt x="625" y="627"/>
                                </a:lnTo>
                                <a:lnTo>
                                  <a:pt x="623" y="628"/>
                                </a:lnTo>
                                <a:lnTo>
                                  <a:pt x="622" y="628"/>
                                </a:lnTo>
                                <a:lnTo>
                                  <a:pt x="620" y="630"/>
                                </a:lnTo>
                                <a:lnTo>
                                  <a:pt x="619" y="631"/>
                                </a:lnTo>
                                <a:lnTo>
                                  <a:pt x="618" y="633"/>
                                </a:lnTo>
                                <a:lnTo>
                                  <a:pt x="616" y="633"/>
                                </a:lnTo>
                                <a:lnTo>
                                  <a:pt x="615" y="634"/>
                                </a:lnTo>
                                <a:lnTo>
                                  <a:pt x="614" y="634"/>
                                </a:lnTo>
                                <a:lnTo>
                                  <a:pt x="612" y="635"/>
                                </a:lnTo>
                                <a:lnTo>
                                  <a:pt x="611" y="637"/>
                                </a:lnTo>
                                <a:lnTo>
                                  <a:pt x="609" y="637"/>
                                </a:lnTo>
                                <a:lnTo>
                                  <a:pt x="608" y="638"/>
                                </a:lnTo>
                                <a:lnTo>
                                  <a:pt x="607" y="640"/>
                                </a:lnTo>
                                <a:lnTo>
                                  <a:pt x="605" y="640"/>
                                </a:lnTo>
                                <a:lnTo>
                                  <a:pt x="604" y="641"/>
                                </a:lnTo>
                                <a:lnTo>
                                  <a:pt x="602" y="642"/>
                                </a:lnTo>
                                <a:lnTo>
                                  <a:pt x="601" y="642"/>
                                </a:lnTo>
                                <a:lnTo>
                                  <a:pt x="598" y="644"/>
                                </a:lnTo>
                                <a:lnTo>
                                  <a:pt x="597" y="644"/>
                                </a:lnTo>
                                <a:lnTo>
                                  <a:pt x="595" y="645"/>
                                </a:lnTo>
                                <a:lnTo>
                                  <a:pt x="594" y="647"/>
                                </a:lnTo>
                                <a:lnTo>
                                  <a:pt x="593" y="647"/>
                                </a:lnTo>
                                <a:lnTo>
                                  <a:pt x="591" y="648"/>
                                </a:lnTo>
                                <a:lnTo>
                                  <a:pt x="590" y="648"/>
                                </a:lnTo>
                                <a:lnTo>
                                  <a:pt x="587" y="649"/>
                                </a:lnTo>
                                <a:lnTo>
                                  <a:pt x="586" y="649"/>
                                </a:lnTo>
                                <a:lnTo>
                                  <a:pt x="584" y="651"/>
                                </a:lnTo>
                                <a:lnTo>
                                  <a:pt x="583" y="652"/>
                                </a:lnTo>
                                <a:lnTo>
                                  <a:pt x="581" y="652"/>
                                </a:lnTo>
                                <a:lnTo>
                                  <a:pt x="579" y="654"/>
                                </a:lnTo>
                                <a:lnTo>
                                  <a:pt x="577" y="654"/>
                                </a:lnTo>
                                <a:lnTo>
                                  <a:pt x="576" y="655"/>
                                </a:lnTo>
                                <a:lnTo>
                                  <a:pt x="574" y="655"/>
                                </a:lnTo>
                                <a:lnTo>
                                  <a:pt x="572" y="656"/>
                                </a:lnTo>
                                <a:lnTo>
                                  <a:pt x="570" y="656"/>
                                </a:lnTo>
                                <a:lnTo>
                                  <a:pt x="569" y="658"/>
                                </a:lnTo>
                                <a:lnTo>
                                  <a:pt x="567" y="658"/>
                                </a:lnTo>
                                <a:lnTo>
                                  <a:pt x="565" y="659"/>
                                </a:lnTo>
                                <a:lnTo>
                                  <a:pt x="563" y="659"/>
                                </a:lnTo>
                                <a:lnTo>
                                  <a:pt x="562" y="661"/>
                                </a:lnTo>
                                <a:lnTo>
                                  <a:pt x="559" y="661"/>
                                </a:lnTo>
                                <a:lnTo>
                                  <a:pt x="558" y="662"/>
                                </a:lnTo>
                                <a:lnTo>
                                  <a:pt x="556" y="662"/>
                                </a:lnTo>
                                <a:lnTo>
                                  <a:pt x="554" y="663"/>
                                </a:lnTo>
                                <a:lnTo>
                                  <a:pt x="552" y="663"/>
                                </a:lnTo>
                                <a:lnTo>
                                  <a:pt x="551" y="665"/>
                                </a:lnTo>
                                <a:lnTo>
                                  <a:pt x="548" y="665"/>
                                </a:lnTo>
                                <a:lnTo>
                                  <a:pt x="547" y="666"/>
                                </a:lnTo>
                                <a:lnTo>
                                  <a:pt x="545" y="666"/>
                                </a:lnTo>
                                <a:lnTo>
                                  <a:pt x="542" y="668"/>
                                </a:lnTo>
                                <a:lnTo>
                                  <a:pt x="541" y="668"/>
                                </a:lnTo>
                                <a:lnTo>
                                  <a:pt x="540" y="668"/>
                                </a:lnTo>
                                <a:lnTo>
                                  <a:pt x="537" y="669"/>
                                </a:lnTo>
                                <a:lnTo>
                                  <a:pt x="535" y="669"/>
                                </a:lnTo>
                                <a:lnTo>
                                  <a:pt x="533" y="670"/>
                                </a:lnTo>
                                <a:lnTo>
                                  <a:pt x="531" y="670"/>
                                </a:lnTo>
                                <a:lnTo>
                                  <a:pt x="530" y="672"/>
                                </a:lnTo>
                                <a:lnTo>
                                  <a:pt x="527" y="672"/>
                                </a:lnTo>
                                <a:lnTo>
                                  <a:pt x="526" y="672"/>
                                </a:lnTo>
                                <a:lnTo>
                                  <a:pt x="523" y="673"/>
                                </a:lnTo>
                                <a:lnTo>
                                  <a:pt x="521" y="673"/>
                                </a:lnTo>
                                <a:lnTo>
                                  <a:pt x="519" y="674"/>
                                </a:lnTo>
                                <a:lnTo>
                                  <a:pt x="517" y="674"/>
                                </a:lnTo>
                                <a:lnTo>
                                  <a:pt x="516" y="674"/>
                                </a:lnTo>
                                <a:lnTo>
                                  <a:pt x="513" y="676"/>
                                </a:lnTo>
                                <a:lnTo>
                                  <a:pt x="512" y="676"/>
                                </a:lnTo>
                                <a:lnTo>
                                  <a:pt x="509" y="677"/>
                                </a:lnTo>
                                <a:lnTo>
                                  <a:pt x="507" y="677"/>
                                </a:lnTo>
                                <a:lnTo>
                                  <a:pt x="505" y="677"/>
                                </a:lnTo>
                                <a:lnTo>
                                  <a:pt x="503" y="679"/>
                                </a:lnTo>
                                <a:lnTo>
                                  <a:pt x="500" y="679"/>
                                </a:lnTo>
                                <a:lnTo>
                                  <a:pt x="499" y="679"/>
                                </a:lnTo>
                                <a:lnTo>
                                  <a:pt x="496" y="680"/>
                                </a:lnTo>
                                <a:lnTo>
                                  <a:pt x="495" y="680"/>
                                </a:lnTo>
                                <a:lnTo>
                                  <a:pt x="492" y="680"/>
                                </a:lnTo>
                                <a:lnTo>
                                  <a:pt x="491" y="681"/>
                                </a:lnTo>
                                <a:lnTo>
                                  <a:pt x="488" y="681"/>
                                </a:lnTo>
                                <a:lnTo>
                                  <a:pt x="487" y="681"/>
                                </a:lnTo>
                                <a:lnTo>
                                  <a:pt x="484" y="683"/>
                                </a:lnTo>
                                <a:lnTo>
                                  <a:pt x="482" y="683"/>
                                </a:lnTo>
                                <a:lnTo>
                                  <a:pt x="480" y="683"/>
                                </a:lnTo>
                                <a:lnTo>
                                  <a:pt x="478" y="683"/>
                                </a:lnTo>
                                <a:lnTo>
                                  <a:pt x="475" y="684"/>
                                </a:lnTo>
                                <a:lnTo>
                                  <a:pt x="473" y="684"/>
                                </a:lnTo>
                                <a:lnTo>
                                  <a:pt x="471" y="684"/>
                                </a:lnTo>
                                <a:lnTo>
                                  <a:pt x="468" y="686"/>
                                </a:lnTo>
                                <a:lnTo>
                                  <a:pt x="467" y="686"/>
                                </a:lnTo>
                                <a:lnTo>
                                  <a:pt x="464" y="686"/>
                                </a:lnTo>
                                <a:lnTo>
                                  <a:pt x="463" y="686"/>
                                </a:lnTo>
                                <a:lnTo>
                                  <a:pt x="460" y="687"/>
                                </a:lnTo>
                                <a:lnTo>
                                  <a:pt x="459" y="687"/>
                                </a:lnTo>
                                <a:lnTo>
                                  <a:pt x="456" y="687"/>
                                </a:lnTo>
                                <a:lnTo>
                                  <a:pt x="453" y="687"/>
                                </a:lnTo>
                                <a:lnTo>
                                  <a:pt x="452" y="688"/>
                                </a:lnTo>
                                <a:lnTo>
                                  <a:pt x="449" y="688"/>
                                </a:lnTo>
                                <a:lnTo>
                                  <a:pt x="447" y="688"/>
                                </a:lnTo>
                                <a:lnTo>
                                  <a:pt x="445" y="688"/>
                                </a:lnTo>
                                <a:lnTo>
                                  <a:pt x="442" y="690"/>
                                </a:lnTo>
                                <a:lnTo>
                                  <a:pt x="440" y="690"/>
                                </a:lnTo>
                                <a:lnTo>
                                  <a:pt x="438" y="690"/>
                                </a:lnTo>
                                <a:lnTo>
                                  <a:pt x="436" y="690"/>
                                </a:lnTo>
                                <a:lnTo>
                                  <a:pt x="434" y="690"/>
                                </a:lnTo>
                                <a:lnTo>
                                  <a:pt x="431" y="691"/>
                                </a:lnTo>
                                <a:lnTo>
                                  <a:pt x="429" y="691"/>
                                </a:lnTo>
                                <a:lnTo>
                                  <a:pt x="427" y="691"/>
                                </a:lnTo>
                                <a:lnTo>
                                  <a:pt x="424" y="691"/>
                                </a:lnTo>
                                <a:lnTo>
                                  <a:pt x="422" y="691"/>
                                </a:lnTo>
                                <a:lnTo>
                                  <a:pt x="420" y="693"/>
                                </a:lnTo>
                                <a:lnTo>
                                  <a:pt x="418" y="693"/>
                                </a:lnTo>
                                <a:lnTo>
                                  <a:pt x="415" y="693"/>
                                </a:lnTo>
                                <a:lnTo>
                                  <a:pt x="413" y="693"/>
                                </a:lnTo>
                                <a:lnTo>
                                  <a:pt x="411" y="693"/>
                                </a:lnTo>
                                <a:lnTo>
                                  <a:pt x="408" y="693"/>
                                </a:lnTo>
                                <a:lnTo>
                                  <a:pt x="406" y="693"/>
                                </a:lnTo>
                                <a:lnTo>
                                  <a:pt x="404" y="694"/>
                                </a:lnTo>
                                <a:lnTo>
                                  <a:pt x="401" y="694"/>
                                </a:lnTo>
                                <a:lnTo>
                                  <a:pt x="399" y="694"/>
                                </a:lnTo>
                                <a:lnTo>
                                  <a:pt x="397" y="694"/>
                                </a:lnTo>
                                <a:lnTo>
                                  <a:pt x="394" y="694"/>
                                </a:lnTo>
                                <a:lnTo>
                                  <a:pt x="392" y="694"/>
                                </a:lnTo>
                                <a:lnTo>
                                  <a:pt x="390" y="694"/>
                                </a:lnTo>
                                <a:lnTo>
                                  <a:pt x="387" y="694"/>
                                </a:lnTo>
                                <a:lnTo>
                                  <a:pt x="385" y="695"/>
                                </a:lnTo>
                                <a:lnTo>
                                  <a:pt x="383" y="695"/>
                                </a:lnTo>
                                <a:lnTo>
                                  <a:pt x="381" y="695"/>
                                </a:lnTo>
                                <a:lnTo>
                                  <a:pt x="378" y="695"/>
                                </a:lnTo>
                                <a:lnTo>
                                  <a:pt x="376" y="695"/>
                                </a:lnTo>
                                <a:lnTo>
                                  <a:pt x="374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69" y="695"/>
                                </a:lnTo>
                                <a:lnTo>
                                  <a:pt x="367" y="695"/>
                                </a:lnTo>
                                <a:lnTo>
                                  <a:pt x="364" y="695"/>
                                </a:lnTo>
                                <a:lnTo>
                                  <a:pt x="362" y="695"/>
                                </a:lnTo>
                                <a:lnTo>
                                  <a:pt x="360" y="695"/>
                                </a:lnTo>
                                <a:lnTo>
                                  <a:pt x="357" y="695"/>
                                </a:lnTo>
                                <a:lnTo>
                                  <a:pt x="355" y="695"/>
                                </a:lnTo>
                                <a:lnTo>
                                  <a:pt x="353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48" y="695"/>
                                </a:lnTo>
                                <a:lnTo>
                                  <a:pt x="346" y="695"/>
                                </a:lnTo>
                                <a:lnTo>
                                  <a:pt x="343" y="695"/>
                                </a:lnTo>
                                <a:lnTo>
                                  <a:pt x="341" y="695"/>
                                </a:lnTo>
                                <a:lnTo>
                                  <a:pt x="339" y="695"/>
                                </a:lnTo>
                                <a:lnTo>
                                  <a:pt x="336" y="695"/>
                                </a:lnTo>
                                <a:lnTo>
                                  <a:pt x="334" y="695"/>
                                </a:lnTo>
                                <a:lnTo>
                                  <a:pt x="332" y="695"/>
                                </a:lnTo>
                                <a:lnTo>
                                  <a:pt x="329" y="695"/>
                                </a:lnTo>
                                <a:lnTo>
                                  <a:pt x="327" y="695"/>
                                </a:lnTo>
                                <a:lnTo>
                                  <a:pt x="325" y="695"/>
                                </a:lnTo>
                                <a:lnTo>
                                  <a:pt x="322" y="695"/>
                                </a:lnTo>
                                <a:lnTo>
                                  <a:pt x="321" y="695"/>
                                </a:lnTo>
                                <a:lnTo>
                                  <a:pt x="318" y="695"/>
                                </a:lnTo>
                                <a:lnTo>
                                  <a:pt x="315" y="695"/>
                                </a:lnTo>
                                <a:lnTo>
                                  <a:pt x="314" y="695"/>
                                </a:lnTo>
                                <a:lnTo>
                                  <a:pt x="311" y="695"/>
                                </a:lnTo>
                                <a:lnTo>
                                  <a:pt x="308" y="695"/>
                                </a:lnTo>
                                <a:lnTo>
                                  <a:pt x="307" y="695"/>
                                </a:lnTo>
                                <a:lnTo>
                                  <a:pt x="304" y="695"/>
                                </a:lnTo>
                                <a:lnTo>
                                  <a:pt x="301" y="695"/>
                                </a:lnTo>
                                <a:lnTo>
                                  <a:pt x="300" y="695"/>
                                </a:lnTo>
                                <a:lnTo>
                                  <a:pt x="297" y="695"/>
                                </a:lnTo>
                                <a:lnTo>
                                  <a:pt x="294" y="695"/>
                                </a:lnTo>
                                <a:lnTo>
                                  <a:pt x="293" y="695"/>
                                </a:lnTo>
                                <a:lnTo>
                                  <a:pt x="290" y="694"/>
                                </a:lnTo>
                                <a:lnTo>
                                  <a:pt x="287" y="694"/>
                                </a:lnTo>
                                <a:lnTo>
                                  <a:pt x="286" y="694"/>
                                </a:lnTo>
                                <a:lnTo>
                                  <a:pt x="283" y="694"/>
                                </a:lnTo>
                                <a:lnTo>
                                  <a:pt x="280" y="694"/>
                                </a:lnTo>
                                <a:lnTo>
                                  <a:pt x="279" y="694"/>
                                </a:lnTo>
                                <a:lnTo>
                                  <a:pt x="276" y="694"/>
                                </a:lnTo>
                                <a:lnTo>
                                  <a:pt x="273" y="694"/>
                                </a:lnTo>
                                <a:lnTo>
                                  <a:pt x="272" y="693"/>
                                </a:lnTo>
                                <a:lnTo>
                                  <a:pt x="269" y="693"/>
                                </a:lnTo>
                                <a:lnTo>
                                  <a:pt x="266" y="693"/>
                                </a:lnTo>
                                <a:lnTo>
                                  <a:pt x="265" y="693"/>
                                </a:lnTo>
                                <a:lnTo>
                                  <a:pt x="262" y="693"/>
                                </a:lnTo>
                                <a:lnTo>
                                  <a:pt x="259" y="693"/>
                                </a:lnTo>
                                <a:lnTo>
                                  <a:pt x="258" y="693"/>
                                </a:lnTo>
                                <a:lnTo>
                                  <a:pt x="255" y="691"/>
                                </a:lnTo>
                                <a:lnTo>
                                  <a:pt x="254" y="691"/>
                                </a:lnTo>
                                <a:lnTo>
                                  <a:pt x="251" y="691"/>
                                </a:lnTo>
                                <a:lnTo>
                                  <a:pt x="248" y="691"/>
                                </a:lnTo>
                                <a:lnTo>
                                  <a:pt x="247" y="691"/>
                                </a:lnTo>
                                <a:lnTo>
                                  <a:pt x="244" y="690"/>
                                </a:lnTo>
                                <a:lnTo>
                                  <a:pt x="241" y="690"/>
                                </a:lnTo>
                                <a:lnTo>
                                  <a:pt x="240" y="690"/>
                                </a:lnTo>
                                <a:lnTo>
                                  <a:pt x="237" y="690"/>
                                </a:lnTo>
                                <a:lnTo>
                                  <a:pt x="235" y="690"/>
                                </a:lnTo>
                                <a:lnTo>
                                  <a:pt x="233" y="688"/>
                                </a:lnTo>
                                <a:lnTo>
                                  <a:pt x="230" y="688"/>
                                </a:lnTo>
                                <a:lnTo>
                                  <a:pt x="228" y="688"/>
                                </a:lnTo>
                                <a:lnTo>
                                  <a:pt x="226" y="688"/>
                                </a:lnTo>
                                <a:lnTo>
                                  <a:pt x="224" y="687"/>
                                </a:lnTo>
                                <a:lnTo>
                                  <a:pt x="221" y="687"/>
                                </a:lnTo>
                                <a:lnTo>
                                  <a:pt x="219" y="687"/>
                                </a:lnTo>
                                <a:lnTo>
                                  <a:pt x="217" y="687"/>
                                </a:lnTo>
                                <a:lnTo>
                                  <a:pt x="214" y="686"/>
                                </a:lnTo>
                                <a:lnTo>
                                  <a:pt x="213" y="686"/>
                                </a:lnTo>
                                <a:lnTo>
                                  <a:pt x="210" y="686"/>
                                </a:lnTo>
                                <a:lnTo>
                                  <a:pt x="209" y="686"/>
                                </a:lnTo>
                                <a:lnTo>
                                  <a:pt x="206" y="684"/>
                                </a:lnTo>
                                <a:lnTo>
                                  <a:pt x="203" y="684"/>
                                </a:lnTo>
                                <a:lnTo>
                                  <a:pt x="202" y="684"/>
                                </a:lnTo>
                                <a:lnTo>
                                  <a:pt x="199" y="683"/>
                                </a:lnTo>
                                <a:lnTo>
                                  <a:pt x="198" y="683"/>
                                </a:lnTo>
                                <a:lnTo>
                                  <a:pt x="195" y="683"/>
                                </a:lnTo>
                                <a:lnTo>
                                  <a:pt x="194" y="683"/>
                                </a:lnTo>
                                <a:lnTo>
                                  <a:pt x="191" y="681"/>
                                </a:lnTo>
                                <a:lnTo>
                                  <a:pt x="189" y="681"/>
                                </a:lnTo>
                                <a:lnTo>
                                  <a:pt x="187" y="681"/>
                                </a:lnTo>
                                <a:lnTo>
                                  <a:pt x="185" y="680"/>
                                </a:lnTo>
                                <a:lnTo>
                                  <a:pt x="182" y="680"/>
                                </a:lnTo>
                                <a:lnTo>
                                  <a:pt x="181" y="680"/>
                                </a:lnTo>
                                <a:lnTo>
                                  <a:pt x="178" y="679"/>
                                </a:lnTo>
                                <a:lnTo>
                                  <a:pt x="177" y="679"/>
                                </a:lnTo>
                                <a:lnTo>
                                  <a:pt x="174" y="679"/>
                                </a:lnTo>
                                <a:lnTo>
                                  <a:pt x="173" y="677"/>
                                </a:lnTo>
                                <a:lnTo>
                                  <a:pt x="170" y="677"/>
                                </a:lnTo>
                                <a:lnTo>
                                  <a:pt x="168" y="677"/>
                                </a:lnTo>
                                <a:lnTo>
                                  <a:pt x="166" y="676"/>
                                </a:lnTo>
                                <a:lnTo>
                                  <a:pt x="164" y="676"/>
                                </a:lnTo>
                                <a:lnTo>
                                  <a:pt x="161" y="674"/>
                                </a:lnTo>
                                <a:lnTo>
                                  <a:pt x="160" y="674"/>
                                </a:lnTo>
                                <a:lnTo>
                                  <a:pt x="157" y="674"/>
                                </a:lnTo>
                                <a:lnTo>
                                  <a:pt x="156" y="673"/>
                                </a:lnTo>
                                <a:lnTo>
                                  <a:pt x="154" y="673"/>
                                </a:lnTo>
                                <a:lnTo>
                                  <a:pt x="152" y="672"/>
                                </a:lnTo>
                                <a:lnTo>
                                  <a:pt x="150" y="672"/>
                                </a:lnTo>
                                <a:lnTo>
                                  <a:pt x="148" y="672"/>
                                </a:lnTo>
                                <a:lnTo>
                                  <a:pt x="146" y="670"/>
                                </a:lnTo>
                                <a:lnTo>
                                  <a:pt x="143" y="670"/>
                                </a:lnTo>
                                <a:lnTo>
                                  <a:pt x="142" y="669"/>
                                </a:lnTo>
                                <a:lnTo>
                                  <a:pt x="141" y="669"/>
                                </a:lnTo>
                                <a:lnTo>
                                  <a:pt x="138" y="668"/>
                                </a:lnTo>
                                <a:lnTo>
                                  <a:pt x="136" y="668"/>
                                </a:lnTo>
                                <a:lnTo>
                                  <a:pt x="135" y="668"/>
                                </a:lnTo>
                                <a:lnTo>
                                  <a:pt x="132" y="666"/>
                                </a:lnTo>
                                <a:lnTo>
                                  <a:pt x="131" y="666"/>
                                </a:lnTo>
                                <a:lnTo>
                                  <a:pt x="128" y="665"/>
                                </a:lnTo>
                                <a:lnTo>
                                  <a:pt x="127" y="665"/>
                                </a:lnTo>
                                <a:lnTo>
                                  <a:pt x="125" y="663"/>
                                </a:lnTo>
                                <a:lnTo>
                                  <a:pt x="122" y="663"/>
                                </a:lnTo>
                                <a:lnTo>
                                  <a:pt x="121" y="662"/>
                                </a:lnTo>
                                <a:lnTo>
                                  <a:pt x="120" y="662"/>
                                </a:lnTo>
                                <a:lnTo>
                                  <a:pt x="118" y="661"/>
                                </a:lnTo>
                                <a:lnTo>
                                  <a:pt x="115" y="661"/>
                                </a:lnTo>
                                <a:lnTo>
                                  <a:pt x="114" y="659"/>
                                </a:lnTo>
                                <a:lnTo>
                                  <a:pt x="113" y="659"/>
                                </a:lnTo>
                                <a:lnTo>
                                  <a:pt x="110" y="658"/>
                                </a:lnTo>
                                <a:lnTo>
                                  <a:pt x="108" y="658"/>
                                </a:lnTo>
                                <a:lnTo>
                                  <a:pt x="107" y="656"/>
                                </a:lnTo>
                                <a:lnTo>
                                  <a:pt x="106" y="656"/>
                                </a:lnTo>
                                <a:lnTo>
                                  <a:pt x="103" y="655"/>
                                </a:lnTo>
                                <a:lnTo>
                                  <a:pt x="101" y="655"/>
                                </a:lnTo>
                                <a:lnTo>
                                  <a:pt x="100" y="654"/>
                                </a:lnTo>
                                <a:lnTo>
                                  <a:pt x="99" y="654"/>
                                </a:lnTo>
                                <a:lnTo>
                                  <a:pt x="96" y="652"/>
                                </a:lnTo>
                                <a:lnTo>
                                  <a:pt x="94" y="652"/>
                                </a:lnTo>
                                <a:lnTo>
                                  <a:pt x="93" y="651"/>
                                </a:lnTo>
                                <a:lnTo>
                                  <a:pt x="92" y="649"/>
                                </a:lnTo>
                                <a:lnTo>
                                  <a:pt x="90" y="649"/>
                                </a:lnTo>
                                <a:lnTo>
                                  <a:pt x="88" y="648"/>
                                </a:lnTo>
                                <a:lnTo>
                                  <a:pt x="86" y="648"/>
                                </a:lnTo>
                                <a:lnTo>
                                  <a:pt x="85" y="647"/>
                                </a:lnTo>
                                <a:lnTo>
                                  <a:pt x="83" y="647"/>
                                </a:lnTo>
                                <a:lnTo>
                                  <a:pt x="82" y="645"/>
                                </a:lnTo>
                                <a:lnTo>
                                  <a:pt x="81" y="644"/>
                                </a:lnTo>
                                <a:lnTo>
                                  <a:pt x="78" y="644"/>
                                </a:lnTo>
                                <a:lnTo>
                                  <a:pt x="76" y="642"/>
                                </a:lnTo>
                                <a:lnTo>
                                  <a:pt x="75" y="642"/>
                                </a:lnTo>
                                <a:lnTo>
                                  <a:pt x="74" y="641"/>
                                </a:lnTo>
                                <a:lnTo>
                                  <a:pt x="72" y="640"/>
                                </a:lnTo>
                                <a:lnTo>
                                  <a:pt x="71" y="640"/>
                                </a:lnTo>
                                <a:lnTo>
                                  <a:pt x="69" y="638"/>
                                </a:lnTo>
                                <a:lnTo>
                                  <a:pt x="68" y="637"/>
                                </a:lnTo>
                                <a:lnTo>
                                  <a:pt x="67" y="637"/>
                                </a:lnTo>
                                <a:lnTo>
                                  <a:pt x="65" y="635"/>
                                </a:lnTo>
                                <a:lnTo>
                                  <a:pt x="64" y="634"/>
                                </a:lnTo>
                                <a:lnTo>
                                  <a:pt x="62" y="634"/>
                                </a:lnTo>
                                <a:lnTo>
                                  <a:pt x="61" y="633"/>
                                </a:lnTo>
                                <a:lnTo>
                                  <a:pt x="60" y="633"/>
                                </a:lnTo>
                                <a:lnTo>
                                  <a:pt x="58" y="631"/>
                                </a:lnTo>
                                <a:lnTo>
                                  <a:pt x="57" y="630"/>
                                </a:lnTo>
                                <a:lnTo>
                                  <a:pt x="55" y="628"/>
                                </a:lnTo>
                                <a:lnTo>
                                  <a:pt x="54" y="628"/>
                                </a:lnTo>
                                <a:lnTo>
                                  <a:pt x="53" y="627"/>
                                </a:lnTo>
                                <a:lnTo>
                                  <a:pt x="51" y="626"/>
                                </a:lnTo>
                                <a:lnTo>
                                  <a:pt x="50" y="626"/>
                                </a:lnTo>
                                <a:lnTo>
                                  <a:pt x="48" y="624"/>
                                </a:lnTo>
                                <a:lnTo>
                                  <a:pt x="47" y="623"/>
                                </a:lnTo>
                                <a:lnTo>
                                  <a:pt x="46" y="623"/>
                                </a:lnTo>
                                <a:lnTo>
                                  <a:pt x="44" y="622"/>
                                </a:lnTo>
                                <a:lnTo>
                                  <a:pt x="43" y="620"/>
                                </a:lnTo>
                                <a:lnTo>
                                  <a:pt x="43" y="619"/>
                                </a:lnTo>
                                <a:lnTo>
                                  <a:pt x="41" y="619"/>
                                </a:lnTo>
                                <a:lnTo>
                                  <a:pt x="40" y="617"/>
                                </a:lnTo>
                                <a:lnTo>
                                  <a:pt x="39" y="616"/>
                                </a:lnTo>
                                <a:lnTo>
                                  <a:pt x="37" y="615"/>
                                </a:lnTo>
                                <a:lnTo>
                                  <a:pt x="36" y="615"/>
                                </a:lnTo>
                                <a:lnTo>
                                  <a:pt x="34" y="613"/>
                                </a:lnTo>
                                <a:lnTo>
                                  <a:pt x="34" y="612"/>
                                </a:lnTo>
                                <a:lnTo>
                                  <a:pt x="33" y="610"/>
                                </a:lnTo>
                                <a:lnTo>
                                  <a:pt x="32" y="610"/>
                                </a:lnTo>
                                <a:lnTo>
                                  <a:pt x="30" y="609"/>
                                </a:lnTo>
                                <a:lnTo>
                                  <a:pt x="30" y="608"/>
                                </a:lnTo>
                                <a:lnTo>
                                  <a:pt x="29" y="606"/>
                                </a:lnTo>
                                <a:lnTo>
                                  <a:pt x="28" y="606"/>
                                </a:lnTo>
                                <a:lnTo>
                                  <a:pt x="26" y="605"/>
                                </a:lnTo>
                                <a:lnTo>
                                  <a:pt x="26" y="603"/>
                                </a:lnTo>
                                <a:lnTo>
                                  <a:pt x="25" y="602"/>
                                </a:lnTo>
                                <a:lnTo>
                                  <a:pt x="23" y="601"/>
                                </a:lnTo>
                                <a:lnTo>
                                  <a:pt x="23" y="601"/>
                                </a:lnTo>
                                <a:lnTo>
                                  <a:pt x="22" y="599"/>
                                </a:lnTo>
                                <a:lnTo>
                                  <a:pt x="21" y="598"/>
                                </a:lnTo>
                                <a:lnTo>
                                  <a:pt x="21" y="596"/>
                                </a:lnTo>
                                <a:lnTo>
                                  <a:pt x="19" y="595"/>
                                </a:lnTo>
                                <a:lnTo>
                                  <a:pt x="19" y="594"/>
                                </a:lnTo>
                                <a:lnTo>
                                  <a:pt x="18" y="594"/>
                                </a:lnTo>
                                <a:lnTo>
                                  <a:pt x="16" y="592"/>
                                </a:lnTo>
                                <a:lnTo>
                                  <a:pt x="16" y="591"/>
                                </a:lnTo>
                                <a:lnTo>
                                  <a:pt x="15" y="589"/>
                                </a:lnTo>
                                <a:lnTo>
                                  <a:pt x="15" y="588"/>
                                </a:lnTo>
                                <a:lnTo>
                                  <a:pt x="14" y="587"/>
                                </a:lnTo>
                                <a:lnTo>
                                  <a:pt x="14" y="585"/>
                                </a:lnTo>
                                <a:lnTo>
                                  <a:pt x="12" y="585"/>
                                </a:lnTo>
                                <a:lnTo>
                                  <a:pt x="12" y="584"/>
                                </a:lnTo>
                                <a:lnTo>
                                  <a:pt x="11" y="582"/>
                                </a:lnTo>
                                <a:lnTo>
                                  <a:pt x="11" y="581"/>
                                </a:lnTo>
                                <a:lnTo>
                                  <a:pt x="9" y="580"/>
                                </a:lnTo>
                                <a:lnTo>
                                  <a:pt x="9" y="578"/>
                                </a:lnTo>
                                <a:lnTo>
                                  <a:pt x="8" y="577"/>
                                </a:lnTo>
                                <a:lnTo>
                                  <a:pt x="8" y="576"/>
                                </a:lnTo>
                                <a:lnTo>
                                  <a:pt x="7" y="574"/>
                                </a:lnTo>
                                <a:lnTo>
                                  <a:pt x="7" y="573"/>
                                </a:lnTo>
                                <a:lnTo>
                                  <a:pt x="7" y="573"/>
                                </a:lnTo>
                                <a:lnTo>
                                  <a:pt x="5" y="571"/>
                                </a:lnTo>
                                <a:lnTo>
                                  <a:pt x="5" y="570"/>
                                </a:lnTo>
                                <a:lnTo>
                                  <a:pt x="5" y="569"/>
                                </a:lnTo>
                                <a:lnTo>
                                  <a:pt x="4" y="567"/>
                                </a:lnTo>
                                <a:lnTo>
                                  <a:pt x="4" y="566"/>
                                </a:lnTo>
                                <a:lnTo>
                                  <a:pt x="4" y="564"/>
                                </a:lnTo>
                                <a:lnTo>
                                  <a:pt x="2" y="563"/>
                                </a:lnTo>
                                <a:lnTo>
                                  <a:pt x="2" y="562"/>
                                </a:lnTo>
                                <a:lnTo>
                                  <a:pt x="2" y="560"/>
                                </a:lnTo>
                                <a:lnTo>
                                  <a:pt x="2" y="559"/>
                                </a:lnTo>
                                <a:lnTo>
                                  <a:pt x="1" y="557"/>
                                </a:lnTo>
                                <a:lnTo>
                                  <a:pt x="1" y="556"/>
                                </a:lnTo>
                                <a:lnTo>
                                  <a:pt x="1" y="555"/>
                                </a:lnTo>
                                <a:lnTo>
                                  <a:pt x="1" y="553"/>
                                </a:lnTo>
                                <a:lnTo>
                                  <a:pt x="1" y="552"/>
                                </a:lnTo>
                                <a:lnTo>
                                  <a:pt x="1" y="550"/>
                                </a:lnTo>
                                <a:lnTo>
                                  <a:pt x="0" y="549"/>
                                </a:lnTo>
                                <a:lnTo>
                                  <a:pt x="0" y="548"/>
                                </a:lnTo>
                                <a:lnTo>
                                  <a:pt x="0" y="546"/>
                                </a:lnTo>
                                <a:lnTo>
                                  <a:pt x="0" y="545"/>
                                </a:lnTo>
                                <a:lnTo>
                                  <a:pt x="0" y="543"/>
                                </a:lnTo>
                                <a:lnTo>
                                  <a:pt x="0" y="542"/>
                                </a:lnTo>
                                <a:lnTo>
                                  <a:pt x="0" y="541"/>
                                </a:lnTo>
                                <a:lnTo>
                                  <a:pt x="0" y="539"/>
                                </a:lnTo>
                                <a:lnTo>
                                  <a:pt x="0" y="538"/>
                                </a:lnTo>
                                <a:lnTo>
                                  <a:pt x="0" y="536"/>
                                </a:lnTo>
                                <a:lnTo>
                                  <a:pt x="0" y="535"/>
                                </a:lnTo>
                                <a:lnTo>
                                  <a:pt x="0" y="534"/>
                                </a:lnTo>
                                <a:lnTo>
                                  <a:pt x="0" y="532"/>
                                </a:lnTo>
                                <a:lnTo>
                                  <a:pt x="0" y="531"/>
                                </a:lnTo>
                                <a:lnTo>
                                  <a:pt x="0" y="528"/>
                                </a:lnTo>
                                <a:lnTo>
                                  <a:pt x="0" y="527"/>
                                </a:lnTo>
                                <a:lnTo>
                                  <a:pt x="0" y="525"/>
                                </a:lnTo>
                                <a:lnTo>
                                  <a:pt x="1" y="524"/>
                                </a:lnTo>
                                <a:lnTo>
                                  <a:pt x="1" y="523"/>
                                </a:lnTo>
                                <a:lnTo>
                                  <a:pt x="1" y="521"/>
                                </a:lnTo>
                                <a:lnTo>
                                  <a:pt x="1" y="520"/>
                                </a:lnTo>
                                <a:lnTo>
                                  <a:pt x="1" y="518"/>
                                </a:lnTo>
                                <a:lnTo>
                                  <a:pt x="1" y="517"/>
                                </a:lnTo>
                                <a:lnTo>
                                  <a:pt x="2" y="516"/>
                                </a:lnTo>
                                <a:lnTo>
                                  <a:pt x="2" y="513"/>
                                </a:lnTo>
                                <a:lnTo>
                                  <a:pt x="2" y="511"/>
                                </a:lnTo>
                                <a:lnTo>
                                  <a:pt x="2" y="510"/>
                                </a:lnTo>
                                <a:lnTo>
                                  <a:pt x="4" y="509"/>
                                </a:lnTo>
                                <a:lnTo>
                                  <a:pt x="4" y="507"/>
                                </a:lnTo>
                                <a:lnTo>
                                  <a:pt x="4" y="506"/>
                                </a:lnTo>
                                <a:lnTo>
                                  <a:pt x="5" y="504"/>
                                </a:lnTo>
                                <a:lnTo>
                                  <a:pt x="5" y="502"/>
                                </a:lnTo>
                                <a:lnTo>
                                  <a:pt x="5" y="500"/>
                                </a:lnTo>
                                <a:lnTo>
                                  <a:pt x="7" y="499"/>
                                </a:lnTo>
                                <a:lnTo>
                                  <a:pt x="7" y="497"/>
                                </a:lnTo>
                                <a:lnTo>
                                  <a:pt x="8" y="496"/>
                                </a:lnTo>
                                <a:lnTo>
                                  <a:pt x="8" y="495"/>
                                </a:lnTo>
                                <a:lnTo>
                                  <a:pt x="8" y="492"/>
                                </a:lnTo>
                                <a:lnTo>
                                  <a:pt x="9" y="490"/>
                                </a:lnTo>
                                <a:lnTo>
                                  <a:pt x="9" y="489"/>
                                </a:lnTo>
                                <a:lnTo>
                                  <a:pt x="11" y="488"/>
                                </a:lnTo>
                                <a:lnTo>
                                  <a:pt x="11" y="486"/>
                                </a:lnTo>
                                <a:lnTo>
                                  <a:pt x="12" y="483"/>
                                </a:lnTo>
                                <a:lnTo>
                                  <a:pt x="14" y="482"/>
                                </a:lnTo>
                                <a:lnTo>
                                  <a:pt x="14" y="481"/>
                                </a:lnTo>
                                <a:lnTo>
                                  <a:pt x="15" y="479"/>
                                </a:lnTo>
                                <a:lnTo>
                                  <a:pt x="15" y="478"/>
                                </a:lnTo>
                                <a:lnTo>
                                  <a:pt x="16" y="475"/>
                                </a:lnTo>
                                <a:lnTo>
                                  <a:pt x="18" y="472"/>
                                </a:lnTo>
                                <a:lnTo>
                                  <a:pt x="19" y="470"/>
                                </a:lnTo>
                                <a:lnTo>
                                  <a:pt x="21" y="467"/>
                                </a:lnTo>
                                <a:lnTo>
                                  <a:pt x="22" y="464"/>
                                </a:lnTo>
                                <a:lnTo>
                                  <a:pt x="23" y="461"/>
                                </a:lnTo>
                                <a:lnTo>
                                  <a:pt x="25" y="458"/>
                                </a:lnTo>
                                <a:lnTo>
                                  <a:pt x="26" y="456"/>
                                </a:lnTo>
                                <a:lnTo>
                                  <a:pt x="28" y="453"/>
                                </a:lnTo>
                                <a:lnTo>
                                  <a:pt x="29" y="450"/>
                                </a:lnTo>
                                <a:lnTo>
                                  <a:pt x="30" y="447"/>
                                </a:lnTo>
                                <a:lnTo>
                                  <a:pt x="32" y="444"/>
                                </a:lnTo>
                                <a:lnTo>
                                  <a:pt x="33" y="442"/>
                                </a:lnTo>
                                <a:lnTo>
                                  <a:pt x="36" y="440"/>
                                </a:lnTo>
                                <a:lnTo>
                                  <a:pt x="37" y="437"/>
                                </a:lnTo>
                                <a:lnTo>
                                  <a:pt x="39" y="435"/>
                                </a:lnTo>
                                <a:lnTo>
                                  <a:pt x="40" y="432"/>
                                </a:lnTo>
                                <a:lnTo>
                                  <a:pt x="41" y="429"/>
                                </a:lnTo>
                                <a:lnTo>
                                  <a:pt x="43" y="426"/>
                                </a:lnTo>
                                <a:lnTo>
                                  <a:pt x="44" y="425"/>
                                </a:lnTo>
                                <a:lnTo>
                                  <a:pt x="47" y="422"/>
                                </a:lnTo>
                                <a:lnTo>
                                  <a:pt x="48" y="419"/>
                                </a:lnTo>
                                <a:lnTo>
                                  <a:pt x="50" y="417"/>
                                </a:lnTo>
                                <a:lnTo>
                                  <a:pt x="51" y="414"/>
                                </a:lnTo>
                                <a:lnTo>
                                  <a:pt x="53" y="412"/>
                                </a:lnTo>
                                <a:lnTo>
                                  <a:pt x="55" y="410"/>
                                </a:lnTo>
                                <a:lnTo>
                                  <a:pt x="57" y="407"/>
                                </a:lnTo>
                                <a:lnTo>
                                  <a:pt x="58" y="404"/>
                                </a:lnTo>
                                <a:lnTo>
                                  <a:pt x="60" y="403"/>
                                </a:lnTo>
                                <a:lnTo>
                                  <a:pt x="61" y="400"/>
                                </a:lnTo>
                                <a:lnTo>
                                  <a:pt x="62" y="397"/>
                                </a:lnTo>
                                <a:lnTo>
                                  <a:pt x="65" y="394"/>
                                </a:lnTo>
                                <a:lnTo>
                                  <a:pt x="67" y="393"/>
                                </a:lnTo>
                                <a:lnTo>
                                  <a:pt x="68" y="390"/>
                                </a:lnTo>
                                <a:lnTo>
                                  <a:pt x="69" y="387"/>
                                </a:lnTo>
                                <a:lnTo>
                                  <a:pt x="71" y="385"/>
                                </a:lnTo>
                                <a:lnTo>
                                  <a:pt x="72" y="383"/>
                                </a:lnTo>
                                <a:lnTo>
                                  <a:pt x="75" y="380"/>
                                </a:lnTo>
                                <a:lnTo>
                                  <a:pt x="76" y="378"/>
                                </a:lnTo>
                                <a:lnTo>
                                  <a:pt x="78" y="375"/>
                                </a:lnTo>
                                <a:lnTo>
                                  <a:pt x="79" y="373"/>
                                </a:lnTo>
                                <a:lnTo>
                                  <a:pt x="81" y="371"/>
                                </a:lnTo>
                                <a:lnTo>
                                  <a:pt x="82" y="368"/>
                                </a:lnTo>
                                <a:lnTo>
                                  <a:pt x="83" y="365"/>
                                </a:lnTo>
                                <a:lnTo>
                                  <a:pt x="85" y="362"/>
                                </a:lnTo>
                                <a:lnTo>
                                  <a:pt x="88" y="361"/>
                                </a:lnTo>
                                <a:lnTo>
                                  <a:pt x="89" y="358"/>
                                </a:lnTo>
                                <a:lnTo>
                                  <a:pt x="90" y="355"/>
                                </a:lnTo>
                                <a:lnTo>
                                  <a:pt x="92" y="352"/>
                                </a:lnTo>
                                <a:lnTo>
                                  <a:pt x="93" y="350"/>
                                </a:lnTo>
                                <a:lnTo>
                                  <a:pt x="94" y="347"/>
                                </a:lnTo>
                                <a:lnTo>
                                  <a:pt x="96" y="345"/>
                                </a:lnTo>
                                <a:lnTo>
                                  <a:pt x="97" y="343"/>
                                </a:lnTo>
                                <a:lnTo>
                                  <a:pt x="99" y="340"/>
                                </a:lnTo>
                                <a:lnTo>
                                  <a:pt x="100" y="337"/>
                                </a:lnTo>
                                <a:lnTo>
                                  <a:pt x="101" y="334"/>
                                </a:lnTo>
                                <a:lnTo>
                                  <a:pt x="101" y="332"/>
                                </a:lnTo>
                                <a:lnTo>
                                  <a:pt x="103" y="329"/>
                                </a:lnTo>
                                <a:lnTo>
                                  <a:pt x="104" y="326"/>
                                </a:lnTo>
                                <a:lnTo>
                                  <a:pt x="106" y="323"/>
                                </a:lnTo>
                                <a:lnTo>
                                  <a:pt x="107" y="320"/>
                                </a:lnTo>
                                <a:lnTo>
                                  <a:pt x="108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3" y="305"/>
                                </a:lnTo>
                                <a:lnTo>
                                  <a:pt x="113" y="302"/>
                                </a:lnTo>
                                <a:lnTo>
                                  <a:pt x="114" y="299"/>
                                </a:lnTo>
                                <a:lnTo>
                                  <a:pt x="114" y="297"/>
                                </a:lnTo>
                                <a:lnTo>
                                  <a:pt x="115" y="292"/>
                                </a:lnTo>
                                <a:lnTo>
                                  <a:pt x="117" y="290"/>
                                </a:lnTo>
                                <a:lnTo>
                                  <a:pt x="117" y="287"/>
                                </a:lnTo>
                                <a:lnTo>
                                  <a:pt x="118" y="283"/>
                                </a:lnTo>
                                <a:lnTo>
                                  <a:pt x="118" y="280"/>
                                </a:lnTo>
                                <a:lnTo>
                                  <a:pt x="118" y="277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0"/>
                                </a:lnTo>
                                <a:lnTo>
                                  <a:pt x="121" y="266"/>
                                </a:lnTo>
                                <a:lnTo>
                                  <a:pt x="121" y="263"/>
                                </a:lnTo>
                                <a:lnTo>
                                  <a:pt x="121" y="259"/>
                                </a:lnTo>
                                <a:lnTo>
                                  <a:pt x="121" y="255"/>
                                </a:lnTo>
                                <a:lnTo>
                                  <a:pt x="122" y="252"/>
                                </a:lnTo>
                                <a:lnTo>
                                  <a:pt x="122" y="248"/>
                                </a:lnTo>
                                <a:lnTo>
                                  <a:pt x="122" y="244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37"/>
                                </a:lnTo>
                                <a:lnTo>
                                  <a:pt x="122" y="233"/>
                                </a:lnTo>
                                <a:lnTo>
                                  <a:pt x="122" y="228"/>
                                </a:lnTo>
                                <a:lnTo>
                                  <a:pt x="122" y="224"/>
                                </a:lnTo>
                                <a:lnTo>
                                  <a:pt x="122" y="220"/>
                                </a:lnTo>
                                <a:lnTo>
                                  <a:pt x="121" y="216"/>
                                </a:lnTo>
                                <a:lnTo>
                                  <a:pt x="121" y="212"/>
                                </a:lnTo>
                                <a:lnTo>
                                  <a:pt x="121" y="207"/>
                                </a:lnTo>
                                <a:lnTo>
                                  <a:pt x="121" y="203"/>
                                </a:lnTo>
                                <a:lnTo>
                                  <a:pt x="120" y="198"/>
                                </a:lnTo>
                                <a:lnTo>
                                  <a:pt x="120" y="193"/>
                                </a:lnTo>
                                <a:lnTo>
                                  <a:pt x="118" y="189"/>
                                </a:lnTo>
                                <a:lnTo>
                                  <a:pt x="118" y="185"/>
                                </a:lnTo>
                                <a:lnTo>
                                  <a:pt x="117" y="180"/>
                                </a:lnTo>
                                <a:lnTo>
                                  <a:pt x="117" y="175"/>
                                </a:lnTo>
                                <a:lnTo>
                                  <a:pt x="115" y="170"/>
                                </a:lnTo>
                                <a:lnTo>
                                  <a:pt x="115" y="166"/>
                                </a:lnTo>
                                <a:lnTo>
                                  <a:pt x="114" y="160"/>
                                </a:lnTo>
                                <a:lnTo>
                                  <a:pt x="113" y="154"/>
                                </a:lnTo>
                                <a:lnTo>
                                  <a:pt x="111" y="150"/>
                                </a:lnTo>
                                <a:lnTo>
                                  <a:pt x="110" y="145"/>
                                </a:lnTo>
                                <a:lnTo>
                                  <a:pt x="108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06" y="128"/>
                                </a:lnTo>
                                <a:lnTo>
                                  <a:pt x="104" y="122"/>
                                </a:lnTo>
                                <a:lnTo>
                                  <a:pt x="103" y="117"/>
                                </a:lnTo>
                                <a:lnTo>
                                  <a:pt x="101" y="111"/>
                                </a:lnTo>
                                <a:lnTo>
                                  <a:pt x="99" y="106"/>
                                </a:lnTo>
                                <a:lnTo>
                                  <a:pt x="97" y="100"/>
                                </a:lnTo>
                                <a:lnTo>
                                  <a:pt x="96" y="93"/>
                                </a:lnTo>
                                <a:lnTo>
                                  <a:pt x="93" y="88"/>
                                </a:lnTo>
                                <a:lnTo>
                                  <a:pt x="92" y="81"/>
                                </a:lnTo>
                                <a:lnTo>
                                  <a:pt x="89" y="75"/>
                                </a:lnTo>
                                <a:lnTo>
                                  <a:pt x="86" y="68"/>
                                </a:lnTo>
                                <a:lnTo>
                                  <a:pt x="85" y="62"/>
                                </a:lnTo>
                                <a:lnTo>
                                  <a:pt x="82" y="55"/>
                                </a:lnTo>
                                <a:lnTo>
                                  <a:pt x="79" y="49"/>
                                </a:lnTo>
                                <a:lnTo>
                                  <a:pt x="76" y="42"/>
                                </a:lnTo>
                                <a:lnTo>
                                  <a:pt x="74" y="36"/>
                                </a:lnTo>
                                <a:lnTo>
                                  <a:pt x="71" y="29"/>
                                </a:lnTo>
                                <a:lnTo>
                                  <a:pt x="68" y="22"/>
                                </a:lnTo>
                                <a:lnTo>
                                  <a:pt x="65" y="14"/>
                                </a:lnTo>
                                <a:lnTo>
                                  <a:pt x="62" y="7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732320"/>
                            <a:ext cx="30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96">
                                <a:moveTo>
                                  <a:pt x="59" y="0"/>
                                </a:moveTo>
                                <a:lnTo>
                                  <a:pt x="64" y="4"/>
                                </a:lnTo>
                                <a:lnTo>
                                  <a:pt x="68" y="7"/>
                                </a:lnTo>
                                <a:lnTo>
                                  <a:pt x="74" y="11"/>
                                </a:lnTo>
                                <a:lnTo>
                                  <a:pt x="78" y="14"/>
                                </a:lnTo>
                                <a:lnTo>
                                  <a:pt x="84" y="18"/>
                                </a:lnTo>
                                <a:lnTo>
                                  <a:pt x="88" y="22"/>
                                </a:lnTo>
                                <a:lnTo>
                                  <a:pt x="92" y="25"/>
                                </a:lnTo>
                                <a:lnTo>
                                  <a:pt x="98" y="29"/>
                                </a:lnTo>
                                <a:lnTo>
                                  <a:pt x="102" y="32"/>
                                </a:lnTo>
                                <a:lnTo>
                                  <a:pt x="107" y="36"/>
                                </a:lnTo>
                                <a:lnTo>
                                  <a:pt x="112" y="39"/>
                                </a:lnTo>
                                <a:lnTo>
                                  <a:pt x="116" y="42"/>
                                </a:lnTo>
                                <a:lnTo>
                                  <a:pt x="120" y="46"/>
                                </a:lnTo>
                                <a:lnTo>
                                  <a:pt x="126" y="49"/>
                                </a:lnTo>
                                <a:lnTo>
                                  <a:pt x="130" y="53"/>
                                </a:lnTo>
                                <a:lnTo>
                                  <a:pt x="134" y="56"/>
                                </a:lnTo>
                                <a:lnTo>
                                  <a:pt x="138" y="59"/>
                                </a:lnTo>
                                <a:lnTo>
                                  <a:pt x="144" y="63"/>
                                </a:lnTo>
                                <a:lnTo>
                                  <a:pt x="148" y="66"/>
                                </a:lnTo>
                                <a:lnTo>
                                  <a:pt x="152" y="68"/>
                                </a:lnTo>
                                <a:lnTo>
                                  <a:pt x="156" y="73"/>
                                </a:lnTo>
                                <a:lnTo>
                                  <a:pt x="161" y="75"/>
                                </a:lnTo>
                                <a:lnTo>
                                  <a:pt x="165" y="78"/>
                                </a:lnTo>
                                <a:lnTo>
                                  <a:pt x="169" y="81"/>
                                </a:lnTo>
                                <a:lnTo>
                                  <a:pt x="174" y="85"/>
                                </a:lnTo>
                                <a:lnTo>
                                  <a:pt x="179" y="88"/>
                                </a:lnTo>
                                <a:lnTo>
                                  <a:pt x="183" y="91"/>
                                </a:lnTo>
                                <a:lnTo>
                                  <a:pt x="187" y="93"/>
                                </a:lnTo>
                                <a:lnTo>
                                  <a:pt x="191" y="96"/>
                                </a:lnTo>
                                <a:lnTo>
                                  <a:pt x="195" y="100"/>
                                </a:lnTo>
                                <a:lnTo>
                                  <a:pt x="200" y="103"/>
                                </a:lnTo>
                                <a:lnTo>
                                  <a:pt x="204" y="106"/>
                                </a:lnTo>
                                <a:lnTo>
                                  <a:pt x="207" y="109"/>
                                </a:lnTo>
                                <a:lnTo>
                                  <a:pt x="211" y="112"/>
                                </a:lnTo>
                                <a:lnTo>
                                  <a:pt x="215" y="114"/>
                                </a:lnTo>
                                <a:lnTo>
                                  <a:pt x="219" y="117"/>
                                </a:lnTo>
                                <a:lnTo>
                                  <a:pt x="223" y="120"/>
                                </a:lnTo>
                                <a:lnTo>
                                  <a:pt x="227" y="123"/>
                                </a:lnTo>
                                <a:lnTo>
                                  <a:pt x="232" y="126"/>
                                </a:lnTo>
                                <a:lnTo>
                                  <a:pt x="236" y="128"/>
                                </a:lnTo>
                                <a:lnTo>
                                  <a:pt x="239" y="131"/>
                                </a:lnTo>
                                <a:lnTo>
                                  <a:pt x="243" y="134"/>
                                </a:lnTo>
                                <a:lnTo>
                                  <a:pt x="247" y="137"/>
                                </a:lnTo>
                                <a:lnTo>
                                  <a:pt x="251" y="139"/>
                                </a:lnTo>
                                <a:lnTo>
                                  <a:pt x="254" y="142"/>
                                </a:lnTo>
                                <a:lnTo>
                                  <a:pt x="258" y="145"/>
                                </a:lnTo>
                                <a:lnTo>
                                  <a:pt x="262" y="148"/>
                                </a:lnTo>
                                <a:lnTo>
                                  <a:pt x="265" y="151"/>
                                </a:lnTo>
                                <a:lnTo>
                                  <a:pt x="269" y="152"/>
                                </a:lnTo>
                                <a:lnTo>
                                  <a:pt x="274" y="155"/>
                                </a:lnTo>
                                <a:lnTo>
                                  <a:pt x="276" y="158"/>
                                </a:lnTo>
                                <a:lnTo>
                                  <a:pt x="280" y="160"/>
                                </a:lnTo>
                                <a:lnTo>
                                  <a:pt x="285" y="163"/>
                                </a:lnTo>
                                <a:lnTo>
                                  <a:pt x="287" y="166"/>
                                </a:lnTo>
                                <a:lnTo>
                                  <a:pt x="292" y="167"/>
                                </a:lnTo>
                                <a:lnTo>
                                  <a:pt x="294" y="170"/>
                                </a:lnTo>
                                <a:lnTo>
                                  <a:pt x="299" y="173"/>
                                </a:lnTo>
                                <a:lnTo>
                                  <a:pt x="301" y="176"/>
                                </a:lnTo>
                                <a:lnTo>
                                  <a:pt x="306" y="177"/>
                                </a:lnTo>
                                <a:lnTo>
                                  <a:pt x="308" y="180"/>
                                </a:lnTo>
                                <a:lnTo>
                                  <a:pt x="313" y="183"/>
                                </a:lnTo>
                                <a:lnTo>
                                  <a:pt x="315" y="185"/>
                                </a:lnTo>
                                <a:lnTo>
                                  <a:pt x="320" y="187"/>
                                </a:lnTo>
                                <a:lnTo>
                                  <a:pt x="322" y="190"/>
                                </a:lnTo>
                                <a:lnTo>
                                  <a:pt x="325" y="192"/>
                                </a:lnTo>
                                <a:lnTo>
                                  <a:pt x="329" y="194"/>
                                </a:lnTo>
                                <a:lnTo>
                                  <a:pt x="332" y="197"/>
                                </a:lnTo>
                                <a:lnTo>
                                  <a:pt x="336" y="198"/>
                                </a:lnTo>
                                <a:lnTo>
                                  <a:pt x="339" y="201"/>
                                </a:lnTo>
                                <a:lnTo>
                                  <a:pt x="342" y="204"/>
                                </a:lnTo>
                                <a:lnTo>
                                  <a:pt x="346" y="205"/>
                                </a:lnTo>
                                <a:lnTo>
                                  <a:pt x="349" y="208"/>
                                </a:lnTo>
                                <a:lnTo>
                                  <a:pt x="352" y="209"/>
                                </a:lnTo>
                                <a:lnTo>
                                  <a:pt x="354" y="212"/>
                                </a:lnTo>
                                <a:lnTo>
                                  <a:pt x="359" y="213"/>
                                </a:lnTo>
                                <a:lnTo>
                                  <a:pt x="361" y="216"/>
                                </a:lnTo>
                                <a:lnTo>
                                  <a:pt x="364" y="219"/>
                                </a:lnTo>
                                <a:lnTo>
                                  <a:pt x="367" y="220"/>
                                </a:lnTo>
                                <a:lnTo>
                                  <a:pt x="370" y="223"/>
                                </a:lnTo>
                                <a:lnTo>
                                  <a:pt x="374" y="224"/>
                                </a:lnTo>
                                <a:lnTo>
                                  <a:pt x="377" y="227"/>
                                </a:lnTo>
                                <a:lnTo>
                                  <a:pt x="380" y="229"/>
                                </a:lnTo>
                                <a:lnTo>
                                  <a:pt x="382" y="230"/>
                                </a:lnTo>
                                <a:lnTo>
                                  <a:pt x="385" y="233"/>
                                </a:lnTo>
                                <a:lnTo>
                                  <a:pt x="388" y="234"/>
                                </a:lnTo>
                                <a:lnTo>
                                  <a:pt x="391" y="237"/>
                                </a:lnTo>
                                <a:lnTo>
                                  <a:pt x="395" y="238"/>
                                </a:lnTo>
                                <a:lnTo>
                                  <a:pt x="398" y="241"/>
                                </a:lnTo>
                                <a:lnTo>
                                  <a:pt x="400" y="243"/>
                                </a:lnTo>
                                <a:lnTo>
                                  <a:pt x="403" y="244"/>
                                </a:lnTo>
                                <a:lnTo>
                                  <a:pt x="406" y="247"/>
                                </a:lnTo>
                                <a:lnTo>
                                  <a:pt x="409" y="248"/>
                                </a:lnTo>
                                <a:lnTo>
                                  <a:pt x="412" y="250"/>
                                </a:lnTo>
                                <a:lnTo>
                                  <a:pt x="414" y="252"/>
                                </a:lnTo>
                                <a:lnTo>
                                  <a:pt x="417" y="254"/>
                                </a:lnTo>
                                <a:lnTo>
                                  <a:pt x="420" y="255"/>
                                </a:lnTo>
                                <a:lnTo>
                                  <a:pt x="421" y="258"/>
                                </a:lnTo>
                                <a:lnTo>
                                  <a:pt x="424" y="259"/>
                                </a:lnTo>
                                <a:lnTo>
                                  <a:pt x="427" y="261"/>
                                </a:lnTo>
                                <a:lnTo>
                                  <a:pt x="430" y="264"/>
                                </a:lnTo>
                                <a:lnTo>
                                  <a:pt x="433" y="265"/>
                                </a:lnTo>
                                <a:lnTo>
                                  <a:pt x="435" y="266"/>
                                </a:lnTo>
                                <a:lnTo>
                                  <a:pt x="438" y="268"/>
                                </a:lnTo>
                                <a:lnTo>
                                  <a:pt x="441" y="270"/>
                                </a:lnTo>
                                <a:lnTo>
                                  <a:pt x="442" y="272"/>
                                </a:lnTo>
                                <a:lnTo>
                                  <a:pt x="445" y="273"/>
                                </a:lnTo>
                                <a:lnTo>
                                  <a:pt x="448" y="275"/>
                                </a:lnTo>
                                <a:lnTo>
                                  <a:pt x="451" y="277"/>
                                </a:lnTo>
                                <a:lnTo>
                                  <a:pt x="453" y="279"/>
                                </a:lnTo>
                                <a:lnTo>
                                  <a:pt x="455" y="280"/>
                                </a:lnTo>
                                <a:lnTo>
                                  <a:pt x="458" y="282"/>
                                </a:lnTo>
                                <a:lnTo>
                                  <a:pt x="460" y="283"/>
                                </a:lnTo>
                                <a:lnTo>
                                  <a:pt x="463" y="286"/>
                                </a:lnTo>
                                <a:lnTo>
                                  <a:pt x="465" y="287"/>
                                </a:lnTo>
                                <a:lnTo>
                                  <a:pt x="467" y="289"/>
                                </a:lnTo>
                                <a:lnTo>
                                  <a:pt x="470" y="290"/>
                                </a:lnTo>
                                <a:lnTo>
                                  <a:pt x="472" y="291"/>
                                </a:lnTo>
                                <a:lnTo>
                                  <a:pt x="474" y="293"/>
                                </a:lnTo>
                                <a:lnTo>
                                  <a:pt x="477" y="296"/>
                                </a:lnTo>
                                <a:lnTo>
                                  <a:pt x="479" y="297"/>
                                </a:lnTo>
                                <a:lnTo>
                                  <a:pt x="481" y="298"/>
                                </a:lnTo>
                                <a:lnTo>
                                  <a:pt x="484" y="300"/>
                                </a:lnTo>
                                <a:lnTo>
                                  <a:pt x="486" y="301"/>
                                </a:lnTo>
                                <a:lnTo>
                                  <a:pt x="488" y="303"/>
                                </a:lnTo>
                                <a:lnTo>
                                  <a:pt x="490" y="304"/>
                                </a:lnTo>
                                <a:lnTo>
                                  <a:pt x="493" y="305"/>
                                </a:lnTo>
                                <a:lnTo>
                                  <a:pt x="494" y="307"/>
                                </a:lnTo>
                                <a:lnTo>
                                  <a:pt x="497" y="308"/>
                                </a:lnTo>
                                <a:lnTo>
                                  <a:pt x="498" y="311"/>
                                </a:lnTo>
                                <a:lnTo>
                                  <a:pt x="501" y="312"/>
                                </a:lnTo>
                                <a:lnTo>
                                  <a:pt x="502" y="314"/>
                                </a:lnTo>
                                <a:lnTo>
                                  <a:pt x="505" y="315"/>
                                </a:lnTo>
                                <a:lnTo>
                                  <a:pt x="507" y="317"/>
                                </a:lnTo>
                                <a:lnTo>
                                  <a:pt x="509" y="318"/>
                                </a:lnTo>
                                <a:lnTo>
                                  <a:pt x="511" y="319"/>
                                </a:lnTo>
                                <a:lnTo>
                                  <a:pt x="513" y="321"/>
                                </a:lnTo>
                                <a:lnTo>
                                  <a:pt x="515" y="322"/>
                                </a:lnTo>
                                <a:lnTo>
                                  <a:pt x="518" y="323"/>
                                </a:lnTo>
                                <a:lnTo>
                                  <a:pt x="519" y="325"/>
                                </a:lnTo>
                                <a:lnTo>
                                  <a:pt x="520" y="326"/>
                                </a:lnTo>
                                <a:lnTo>
                                  <a:pt x="523" y="328"/>
                                </a:lnTo>
                                <a:lnTo>
                                  <a:pt x="525" y="329"/>
                                </a:lnTo>
                                <a:lnTo>
                                  <a:pt x="527" y="330"/>
                                </a:lnTo>
                                <a:lnTo>
                                  <a:pt x="529" y="332"/>
                                </a:lnTo>
                                <a:lnTo>
                                  <a:pt x="530" y="333"/>
                                </a:lnTo>
                                <a:lnTo>
                                  <a:pt x="533" y="335"/>
                                </a:lnTo>
                                <a:lnTo>
                                  <a:pt x="534" y="336"/>
                                </a:lnTo>
                                <a:lnTo>
                                  <a:pt x="536" y="337"/>
                                </a:lnTo>
                                <a:lnTo>
                                  <a:pt x="539" y="339"/>
                                </a:lnTo>
                                <a:lnTo>
                                  <a:pt x="540" y="340"/>
                                </a:lnTo>
                                <a:lnTo>
                                  <a:pt x="541" y="342"/>
                                </a:lnTo>
                                <a:lnTo>
                                  <a:pt x="543" y="343"/>
                                </a:lnTo>
                                <a:lnTo>
                                  <a:pt x="546" y="344"/>
                                </a:lnTo>
                                <a:lnTo>
                                  <a:pt x="547" y="346"/>
                                </a:lnTo>
                                <a:lnTo>
                                  <a:pt x="548" y="347"/>
                                </a:lnTo>
                                <a:lnTo>
                                  <a:pt x="550" y="347"/>
                                </a:lnTo>
                                <a:lnTo>
                                  <a:pt x="551" y="349"/>
                                </a:lnTo>
                                <a:lnTo>
                                  <a:pt x="554" y="350"/>
                                </a:lnTo>
                                <a:lnTo>
                                  <a:pt x="555" y="351"/>
                                </a:lnTo>
                                <a:lnTo>
                                  <a:pt x="557" y="353"/>
                                </a:lnTo>
                                <a:lnTo>
                                  <a:pt x="558" y="354"/>
                                </a:lnTo>
                                <a:lnTo>
                                  <a:pt x="560" y="356"/>
                                </a:lnTo>
                                <a:lnTo>
                                  <a:pt x="562" y="357"/>
                                </a:lnTo>
                                <a:lnTo>
                                  <a:pt x="564" y="358"/>
                                </a:lnTo>
                                <a:lnTo>
                                  <a:pt x="565" y="360"/>
                                </a:lnTo>
                                <a:lnTo>
                                  <a:pt x="567" y="361"/>
                                </a:lnTo>
                                <a:lnTo>
                                  <a:pt x="568" y="363"/>
                                </a:lnTo>
                                <a:lnTo>
                                  <a:pt x="569" y="363"/>
                                </a:lnTo>
                                <a:lnTo>
                                  <a:pt x="571" y="364"/>
                                </a:lnTo>
                                <a:lnTo>
                                  <a:pt x="572" y="365"/>
                                </a:lnTo>
                                <a:lnTo>
                                  <a:pt x="573" y="367"/>
                                </a:lnTo>
                                <a:lnTo>
                                  <a:pt x="575" y="368"/>
                                </a:lnTo>
                                <a:lnTo>
                                  <a:pt x="578" y="369"/>
                                </a:lnTo>
                                <a:lnTo>
                                  <a:pt x="579" y="371"/>
                                </a:lnTo>
                                <a:lnTo>
                                  <a:pt x="580" y="372"/>
                                </a:lnTo>
                                <a:lnTo>
                                  <a:pt x="582" y="374"/>
                                </a:lnTo>
                                <a:lnTo>
                                  <a:pt x="583" y="375"/>
                                </a:lnTo>
                                <a:lnTo>
                                  <a:pt x="585" y="375"/>
                                </a:lnTo>
                                <a:lnTo>
                                  <a:pt x="586" y="376"/>
                                </a:lnTo>
                                <a:lnTo>
                                  <a:pt x="587" y="378"/>
                                </a:lnTo>
                                <a:lnTo>
                                  <a:pt x="589" y="379"/>
                                </a:lnTo>
                                <a:lnTo>
                                  <a:pt x="590" y="381"/>
                                </a:lnTo>
                                <a:lnTo>
                                  <a:pt x="592" y="382"/>
                                </a:lnTo>
                                <a:lnTo>
                                  <a:pt x="593" y="383"/>
                                </a:lnTo>
                                <a:lnTo>
                                  <a:pt x="593" y="385"/>
                                </a:lnTo>
                                <a:lnTo>
                                  <a:pt x="594" y="385"/>
                                </a:lnTo>
                                <a:lnTo>
                                  <a:pt x="596" y="386"/>
                                </a:lnTo>
                                <a:lnTo>
                                  <a:pt x="597" y="388"/>
                                </a:lnTo>
                                <a:lnTo>
                                  <a:pt x="599" y="389"/>
                                </a:lnTo>
                                <a:lnTo>
                                  <a:pt x="600" y="390"/>
                                </a:lnTo>
                                <a:lnTo>
                                  <a:pt x="601" y="392"/>
                                </a:lnTo>
                                <a:lnTo>
                                  <a:pt x="603" y="393"/>
                                </a:lnTo>
                                <a:lnTo>
                                  <a:pt x="604" y="395"/>
                                </a:lnTo>
                                <a:lnTo>
                                  <a:pt x="606" y="395"/>
                                </a:lnTo>
                                <a:lnTo>
                                  <a:pt x="606" y="396"/>
                                </a:lnTo>
                                <a:lnTo>
                                  <a:pt x="607" y="397"/>
                                </a:lnTo>
                                <a:lnTo>
                                  <a:pt x="608" y="399"/>
                                </a:lnTo>
                                <a:lnTo>
                                  <a:pt x="610" y="400"/>
                                </a:lnTo>
                                <a:lnTo>
                                  <a:pt x="611" y="402"/>
                                </a:lnTo>
                                <a:lnTo>
                                  <a:pt x="613" y="403"/>
                                </a:lnTo>
                                <a:lnTo>
                                  <a:pt x="613" y="403"/>
                                </a:lnTo>
                                <a:lnTo>
                                  <a:pt x="614" y="404"/>
                                </a:lnTo>
                                <a:lnTo>
                                  <a:pt x="615" y="406"/>
                                </a:lnTo>
                                <a:lnTo>
                                  <a:pt x="617" y="407"/>
                                </a:lnTo>
                                <a:lnTo>
                                  <a:pt x="618" y="409"/>
                                </a:lnTo>
                                <a:lnTo>
                                  <a:pt x="618" y="410"/>
                                </a:lnTo>
                                <a:lnTo>
                                  <a:pt x="620" y="411"/>
                                </a:lnTo>
                                <a:lnTo>
                                  <a:pt x="621" y="413"/>
                                </a:lnTo>
                                <a:lnTo>
                                  <a:pt x="622" y="414"/>
                                </a:lnTo>
                                <a:lnTo>
                                  <a:pt x="622" y="414"/>
                                </a:lnTo>
                                <a:lnTo>
                                  <a:pt x="624" y="415"/>
                                </a:lnTo>
                                <a:lnTo>
                                  <a:pt x="625" y="417"/>
                                </a:lnTo>
                                <a:lnTo>
                                  <a:pt x="627" y="418"/>
                                </a:lnTo>
                                <a:lnTo>
                                  <a:pt x="627" y="420"/>
                                </a:lnTo>
                                <a:lnTo>
                                  <a:pt x="628" y="421"/>
                                </a:lnTo>
                                <a:lnTo>
                                  <a:pt x="629" y="422"/>
                                </a:lnTo>
                                <a:lnTo>
                                  <a:pt x="629" y="424"/>
                                </a:lnTo>
                                <a:lnTo>
                                  <a:pt x="631" y="425"/>
                                </a:lnTo>
                                <a:lnTo>
                                  <a:pt x="632" y="425"/>
                                </a:lnTo>
                                <a:lnTo>
                                  <a:pt x="633" y="427"/>
                                </a:lnTo>
                                <a:lnTo>
                                  <a:pt x="633" y="428"/>
                                </a:lnTo>
                                <a:lnTo>
                                  <a:pt x="635" y="429"/>
                                </a:lnTo>
                                <a:lnTo>
                                  <a:pt x="636" y="431"/>
                                </a:lnTo>
                                <a:lnTo>
                                  <a:pt x="636" y="432"/>
                                </a:lnTo>
                                <a:lnTo>
                                  <a:pt x="638" y="434"/>
                                </a:lnTo>
                                <a:lnTo>
                                  <a:pt x="638" y="435"/>
                                </a:lnTo>
                                <a:lnTo>
                                  <a:pt x="639" y="436"/>
                                </a:lnTo>
                                <a:lnTo>
                                  <a:pt x="640" y="438"/>
                                </a:lnTo>
                                <a:lnTo>
                                  <a:pt x="640" y="439"/>
                                </a:lnTo>
                                <a:lnTo>
                                  <a:pt x="642" y="441"/>
                                </a:lnTo>
                                <a:lnTo>
                                  <a:pt x="643" y="441"/>
                                </a:lnTo>
                                <a:lnTo>
                                  <a:pt x="643" y="442"/>
                                </a:lnTo>
                                <a:lnTo>
                                  <a:pt x="645" y="443"/>
                                </a:lnTo>
                                <a:lnTo>
                                  <a:pt x="645" y="445"/>
                                </a:lnTo>
                                <a:lnTo>
                                  <a:pt x="646" y="446"/>
                                </a:lnTo>
                                <a:lnTo>
                                  <a:pt x="646" y="448"/>
                                </a:lnTo>
                                <a:lnTo>
                                  <a:pt x="647" y="449"/>
                                </a:lnTo>
                                <a:lnTo>
                                  <a:pt x="649" y="450"/>
                                </a:lnTo>
                                <a:lnTo>
                                  <a:pt x="649" y="452"/>
                                </a:lnTo>
                                <a:lnTo>
                                  <a:pt x="650" y="453"/>
                                </a:lnTo>
                                <a:lnTo>
                                  <a:pt x="650" y="455"/>
                                </a:lnTo>
                                <a:lnTo>
                                  <a:pt x="652" y="456"/>
                                </a:lnTo>
                                <a:lnTo>
                                  <a:pt x="652" y="457"/>
                                </a:lnTo>
                                <a:lnTo>
                                  <a:pt x="653" y="459"/>
                                </a:lnTo>
                                <a:lnTo>
                                  <a:pt x="653" y="460"/>
                                </a:lnTo>
                                <a:lnTo>
                                  <a:pt x="654" y="462"/>
                                </a:lnTo>
                                <a:lnTo>
                                  <a:pt x="654" y="463"/>
                                </a:lnTo>
                                <a:lnTo>
                                  <a:pt x="656" y="464"/>
                                </a:lnTo>
                                <a:lnTo>
                                  <a:pt x="657" y="466"/>
                                </a:lnTo>
                                <a:lnTo>
                                  <a:pt x="657" y="467"/>
                                </a:lnTo>
                                <a:lnTo>
                                  <a:pt x="657" y="468"/>
                                </a:lnTo>
                                <a:lnTo>
                                  <a:pt x="659" y="470"/>
                                </a:lnTo>
                                <a:lnTo>
                                  <a:pt x="659" y="471"/>
                                </a:lnTo>
                                <a:lnTo>
                                  <a:pt x="660" y="473"/>
                                </a:lnTo>
                                <a:lnTo>
                                  <a:pt x="660" y="474"/>
                                </a:lnTo>
                                <a:lnTo>
                                  <a:pt x="661" y="475"/>
                                </a:lnTo>
                                <a:lnTo>
                                  <a:pt x="663" y="478"/>
                                </a:lnTo>
                                <a:lnTo>
                                  <a:pt x="663" y="480"/>
                                </a:lnTo>
                                <a:lnTo>
                                  <a:pt x="664" y="481"/>
                                </a:lnTo>
                                <a:lnTo>
                                  <a:pt x="664" y="482"/>
                                </a:lnTo>
                                <a:lnTo>
                                  <a:pt x="666" y="484"/>
                                </a:lnTo>
                                <a:lnTo>
                                  <a:pt x="666" y="487"/>
                                </a:lnTo>
                                <a:lnTo>
                                  <a:pt x="667" y="488"/>
                                </a:lnTo>
                                <a:lnTo>
                                  <a:pt x="668" y="489"/>
                                </a:lnTo>
                                <a:lnTo>
                                  <a:pt x="668" y="491"/>
                                </a:lnTo>
                                <a:lnTo>
                                  <a:pt x="668" y="492"/>
                                </a:lnTo>
                                <a:lnTo>
                                  <a:pt x="670" y="495"/>
                                </a:lnTo>
                                <a:lnTo>
                                  <a:pt x="670" y="496"/>
                                </a:lnTo>
                                <a:lnTo>
                                  <a:pt x="671" y="498"/>
                                </a:lnTo>
                                <a:lnTo>
                                  <a:pt x="671" y="499"/>
                                </a:lnTo>
                                <a:lnTo>
                                  <a:pt x="673" y="501"/>
                                </a:lnTo>
                                <a:lnTo>
                                  <a:pt x="673" y="502"/>
                                </a:lnTo>
                                <a:lnTo>
                                  <a:pt x="673" y="505"/>
                                </a:lnTo>
                                <a:lnTo>
                                  <a:pt x="674" y="506"/>
                                </a:lnTo>
                                <a:lnTo>
                                  <a:pt x="674" y="508"/>
                                </a:lnTo>
                                <a:lnTo>
                                  <a:pt x="674" y="509"/>
                                </a:lnTo>
                                <a:lnTo>
                                  <a:pt x="675" y="510"/>
                                </a:lnTo>
                                <a:lnTo>
                                  <a:pt x="675" y="512"/>
                                </a:lnTo>
                                <a:lnTo>
                                  <a:pt x="675" y="513"/>
                                </a:lnTo>
                                <a:lnTo>
                                  <a:pt x="675" y="516"/>
                                </a:lnTo>
                                <a:lnTo>
                                  <a:pt x="677" y="517"/>
                                </a:lnTo>
                                <a:lnTo>
                                  <a:pt x="677" y="519"/>
                                </a:lnTo>
                                <a:lnTo>
                                  <a:pt x="677" y="520"/>
                                </a:lnTo>
                                <a:lnTo>
                                  <a:pt x="677" y="521"/>
                                </a:lnTo>
                                <a:lnTo>
                                  <a:pt x="677" y="523"/>
                                </a:lnTo>
                                <a:lnTo>
                                  <a:pt x="677" y="524"/>
                                </a:lnTo>
                                <a:lnTo>
                                  <a:pt x="678" y="526"/>
                                </a:lnTo>
                                <a:lnTo>
                                  <a:pt x="678" y="527"/>
                                </a:lnTo>
                                <a:lnTo>
                                  <a:pt x="678" y="528"/>
                                </a:lnTo>
                                <a:lnTo>
                                  <a:pt x="678" y="531"/>
                                </a:lnTo>
                                <a:lnTo>
                                  <a:pt x="678" y="533"/>
                                </a:lnTo>
                                <a:lnTo>
                                  <a:pt x="678" y="534"/>
                                </a:lnTo>
                                <a:lnTo>
                                  <a:pt x="678" y="535"/>
                                </a:lnTo>
                                <a:lnTo>
                                  <a:pt x="678" y="537"/>
                                </a:lnTo>
                                <a:lnTo>
                                  <a:pt x="678" y="538"/>
                                </a:lnTo>
                                <a:lnTo>
                                  <a:pt x="678" y="540"/>
                                </a:lnTo>
                                <a:lnTo>
                                  <a:pt x="678" y="541"/>
                                </a:lnTo>
                                <a:lnTo>
                                  <a:pt x="678" y="542"/>
                                </a:lnTo>
                                <a:lnTo>
                                  <a:pt x="678" y="544"/>
                                </a:lnTo>
                                <a:lnTo>
                                  <a:pt x="678" y="545"/>
                                </a:lnTo>
                                <a:lnTo>
                                  <a:pt x="678" y="547"/>
                                </a:lnTo>
                                <a:lnTo>
                                  <a:pt x="678" y="548"/>
                                </a:lnTo>
                                <a:lnTo>
                                  <a:pt x="677" y="549"/>
                                </a:lnTo>
                                <a:lnTo>
                                  <a:pt x="677" y="551"/>
                                </a:lnTo>
                                <a:lnTo>
                                  <a:pt x="677" y="552"/>
                                </a:lnTo>
                                <a:lnTo>
                                  <a:pt x="677" y="554"/>
                                </a:lnTo>
                                <a:lnTo>
                                  <a:pt x="677" y="555"/>
                                </a:lnTo>
                                <a:lnTo>
                                  <a:pt x="677" y="556"/>
                                </a:lnTo>
                                <a:lnTo>
                                  <a:pt x="675" y="558"/>
                                </a:lnTo>
                                <a:lnTo>
                                  <a:pt x="675" y="559"/>
                                </a:lnTo>
                                <a:lnTo>
                                  <a:pt x="675" y="560"/>
                                </a:lnTo>
                                <a:lnTo>
                                  <a:pt x="675" y="562"/>
                                </a:lnTo>
                                <a:lnTo>
                                  <a:pt x="674" y="563"/>
                                </a:lnTo>
                                <a:lnTo>
                                  <a:pt x="674" y="565"/>
                                </a:lnTo>
                                <a:lnTo>
                                  <a:pt x="674" y="566"/>
                                </a:lnTo>
                                <a:lnTo>
                                  <a:pt x="674" y="567"/>
                                </a:lnTo>
                                <a:lnTo>
                                  <a:pt x="673" y="569"/>
                                </a:lnTo>
                                <a:lnTo>
                                  <a:pt x="673" y="570"/>
                                </a:lnTo>
                                <a:lnTo>
                                  <a:pt x="673" y="572"/>
                                </a:lnTo>
                                <a:lnTo>
                                  <a:pt x="671" y="573"/>
                                </a:lnTo>
                                <a:lnTo>
                                  <a:pt x="671" y="573"/>
                                </a:lnTo>
                                <a:lnTo>
                                  <a:pt x="670" y="574"/>
                                </a:lnTo>
                                <a:lnTo>
                                  <a:pt x="670" y="576"/>
                                </a:lnTo>
                                <a:lnTo>
                                  <a:pt x="670" y="577"/>
                                </a:lnTo>
                                <a:lnTo>
                                  <a:pt x="668" y="579"/>
                                </a:lnTo>
                                <a:lnTo>
                                  <a:pt x="668" y="580"/>
                                </a:lnTo>
                                <a:lnTo>
                                  <a:pt x="667" y="581"/>
                                </a:lnTo>
                                <a:lnTo>
                                  <a:pt x="667" y="583"/>
                                </a:lnTo>
                                <a:lnTo>
                                  <a:pt x="666" y="584"/>
                                </a:lnTo>
                                <a:lnTo>
                                  <a:pt x="666" y="586"/>
                                </a:lnTo>
                                <a:lnTo>
                                  <a:pt x="664" y="586"/>
                                </a:lnTo>
                                <a:lnTo>
                                  <a:pt x="664" y="587"/>
                                </a:lnTo>
                                <a:lnTo>
                                  <a:pt x="663" y="588"/>
                                </a:lnTo>
                                <a:lnTo>
                                  <a:pt x="663" y="590"/>
                                </a:lnTo>
                                <a:lnTo>
                                  <a:pt x="661" y="591"/>
                                </a:lnTo>
                                <a:lnTo>
                                  <a:pt x="661" y="593"/>
                                </a:lnTo>
                                <a:lnTo>
                                  <a:pt x="660" y="594"/>
                                </a:lnTo>
                                <a:lnTo>
                                  <a:pt x="659" y="594"/>
                                </a:lnTo>
                                <a:lnTo>
                                  <a:pt x="659" y="595"/>
                                </a:lnTo>
                                <a:lnTo>
                                  <a:pt x="657" y="597"/>
                                </a:lnTo>
                                <a:lnTo>
                                  <a:pt x="657" y="598"/>
                                </a:lnTo>
                                <a:lnTo>
                                  <a:pt x="656" y="600"/>
                                </a:lnTo>
                                <a:lnTo>
                                  <a:pt x="654" y="601"/>
                                </a:lnTo>
                                <a:lnTo>
                                  <a:pt x="654" y="601"/>
                                </a:lnTo>
                                <a:lnTo>
                                  <a:pt x="653" y="602"/>
                                </a:lnTo>
                                <a:lnTo>
                                  <a:pt x="652" y="604"/>
                                </a:lnTo>
                                <a:lnTo>
                                  <a:pt x="652" y="605"/>
                                </a:lnTo>
                                <a:lnTo>
                                  <a:pt x="650" y="606"/>
                                </a:lnTo>
                                <a:lnTo>
                                  <a:pt x="649" y="606"/>
                                </a:lnTo>
                                <a:lnTo>
                                  <a:pt x="647" y="608"/>
                                </a:lnTo>
                                <a:lnTo>
                                  <a:pt x="647" y="609"/>
                                </a:lnTo>
                                <a:lnTo>
                                  <a:pt x="646" y="611"/>
                                </a:lnTo>
                                <a:lnTo>
                                  <a:pt x="645" y="611"/>
                                </a:lnTo>
                                <a:lnTo>
                                  <a:pt x="643" y="612"/>
                                </a:lnTo>
                                <a:lnTo>
                                  <a:pt x="642" y="613"/>
                                </a:lnTo>
                                <a:lnTo>
                                  <a:pt x="642" y="615"/>
                                </a:lnTo>
                                <a:lnTo>
                                  <a:pt x="640" y="615"/>
                                </a:lnTo>
                                <a:lnTo>
                                  <a:pt x="639" y="616"/>
                                </a:lnTo>
                                <a:lnTo>
                                  <a:pt x="638" y="618"/>
                                </a:lnTo>
                                <a:lnTo>
                                  <a:pt x="636" y="619"/>
                                </a:lnTo>
                                <a:lnTo>
                                  <a:pt x="635" y="619"/>
                                </a:lnTo>
                                <a:lnTo>
                                  <a:pt x="635" y="620"/>
                                </a:lnTo>
                                <a:lnTo>
                                  <a:pt x="633" y="622"/>
                                </a:lnTo>
                                <a:lnTo>
                                  <a:pt x="632" y="623"/>
                                </a:lnTo>
                                <a:lnTo>
                                  <a:pt x="631" y="623"/>
                                </a:lnTo>
                                <a:lnTo>
                                  <a:pt x="629" y="625"/>
                                </a:lnTo>
                                <a:lnTo>
                                  <a:pt x="628" y="626"/>
                                </a:lnTo>
                                <a:lnTo>
                                  <a:pt x="627" y="626"/>
                                </a:lnTo>
                                <a:lnTo>
                                  <a:pt x="625" y="627"/>
                                </a:lnTo>
                                <a:lnTo>
                                  <a:pt x="624" y="629"/>
                                </a:lnTo>
                                <a:lnTo>
                                  <a:pt x="622" y="629"/>
                                </a:lnTo>
                                <a:lnTo>
                                  <a:pt x="621" y="630"/>
                                </a:lnTo>
                                <a:lnTo>
                                  <a:pt x="620" y="632"/>
                                </a:lnTo>
                                <a:lnTo>
                                  <a:pt x="618" y="633"/>
                                </a:lnTo>
                                <a:lnTo>
                                  <a:pt x="617" y="633"/>
                                </a:lnTo>
                                <a:lnTo>
                                  <a:pt x="615" y="634"/>
                                </a:lnTo>
                                <a:lnTo>
                                  <a:pt x="614" y="634"/>
                                </a:lnTo>
                                <a:lnTo>
                                  <a:pt x="613" y="636"/>
                                </a:lnTo>
                                <a:lnTo>
                                  <a:pt x="611" y="637"/>
                                </a:lnTo>
                                <a:lnTo>
                                  <a:pt x="610" y="637"/>
                                </a:lnTo>
                                <a:lnTo>
                                  <a:pt x="608" y="639"/>
                                </a:lnTo>
                                <a:lnTo>
                                  <a:pt x="607" y="640"/>
                                </a:lnTo>
                                <a:lnTo>
                                  <a:pt x="606" y="640"/>
                                </a:lnTo>
                                <a:lnTo>
                                  <a:pt x="604" y="641"/>
                                </a:lnTo>
                                <a:lnTo>
                                  <a:pt x="603" y="643"/>
                                </a:lnTo>
                                <a:lnTo>
                                  <a:pt x="601" y="643"/>
                                </a:lnTo>
                                <a:lnTo>
                                  <a:pt x="599" y="644"/>
                                </a:lnTo>
                                <a:lnTo>
                                  <a:pt x="597" y="644"/>
                                </a:lnTo>
                                <a:lnTo>
                                  <a:pt x="596" y="646"/>
                                </a:lnTo>
                                <a:lnTo>
                                  <a:pt x="594" y="647"/>
                                </a:lnTo>
                                <a:lnTo>
                                  <a:pt x="593" y="647"/>
                                </a:lnTo>
                                <a:lnTo>
                                  <a:pt x="592" y="648"/>
                                </a:lnTo>
                                <a:lnTo>
                                  <a:pt x="590" y="648"/>
                                </a:lnTo>
                                <a:lnTo>
                                  <a:pt x="587" y="650"/>
                                </a:lnTo>
                                <a:lnTo>
                                  <a:pt x="586" y="650"/>
                                </a:lnTo>
                                <a:lnTo>
                                  <a:pt x="585" y="651"/>
                                </a:lnTo>
                                <a:lnTo>
                                  <a:pt x="583" y="653"/>
                                </a:lnTo>
                                <a:lnTo>
                                  <a:pt x="582" y="653"/>
                                </a:lnTo>
                                <a:lnTo>
                                  <a:pt x="579" y="654"/>
                                </a:lnTo>
                                <a:lnTo>
                                  <a:pt x="578" y="654"/>
                                </a:lnTo>
                                <a:lnTo>
                                  <a:pt x="576" y="655"/>
                                </a:lnTo>
                                <a:lnTo>
                                  <a:pt x="575" y="655"/>
                                </a:lnTo>
                                <a:lnTo>
                                  <a:pt x="572" y="657"/>
                                </a:lnTo>
                                <a:lnTo>
                                  <a:pt x="571" y="657"/>
                                </a:lnTo>
                                <a:lnTo>
                                  <a:pt x="569" y="658"/>
                                </a:lnTo>
                                <a:lnTo>
                                  <a:pt x="568" y="658"/>
                                </a:lnTo>
                                <a:lnTo>
                                  <a:pt x="565" y="659"/>
                                </a:lnTo>
                                <a:lnTo>
                                  <a:pt x="564" y="659"/>
                                </a:lnTo>
                                <a:lnTo>
                                  <a:pt x="562" y="661"/>
                                </a:lnTo>
                                <a:lnTo>
                                  <a:pt x="560" y="661"/>
                                </a:lnTo>
                                <a:lnTo>
                                  <a:pt x="558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4" y="664"/>
                                </a:lnTo>
                                <a:lnTo>
                                  <a:pt x="553" y="664"/>
                                </a:lnTo>
                                <a:lnTo>
                                  <a:pt x="551" y="665"/>
                                </a:lnTo>
                                <a:lnTo>
                                  <a:pt x="548" y="665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3" y="668"/>
                                </a:lnTo>
                                <a:lnTo>
                                  <a:pt x="541" y="668"/>
                                </a:lnTo>
                                <a:lnTo>
                                  <a:pt x="540" y="668"/>
                                </a:lnTo>
                                <a:lnTo>
                                  <a:pt x="537" y="669"/>
                                </a:lnTo>
                                <a:lnTo>
                                  <a:pt x="536" y="669"/>
                                </a:lnTo>
                                <a:lnTo>
                                  <a:pt x="533" y="671"/>
                                </a:lnTo>
                                <a:lnTo>
                                  <a:pt x="532" y="671"/>
                                </a:lnTo>
                                <a:lnTo>
                                  <a:pt x="530" y="672"/>
                                </a:lnTo>
                                <a:lnTo>
                                  <a:pt x="527" y="672"/>
                                </a:lnTo>
                                <a:lnTo>
                                  <a:pt x="526" y="672"/>
                                </a:lnTo>
                                <a:lnTo>
                                  <a:pt x="523" y="673"/>
                                </a:lnTo>
                                <a:lnTo>
                                  <a:pt x="522" y="673"/>
                                </a:lnTo>
                                <a:lnTo>
                                  <a:pt x="519" y="675"/>
                                </a:lnTo>
                                <a:lnTo>
                                  <a:pt x="518" y="675"/>
                                </a:lnTo>
                                <a:lnTo>
                                  <a:pt x="516" y="675"/>
                                </a:lnTo>
                                <a:lnTo>
                                  <a:pt x="513" y="676"/>
                                </a:lnTo>
                                <a:lnTo>
                                  <a:pt x="512" y="676"/>
                                </a:lnTo>
                                <a:lnTo>
                                  <a:pt x="509" y="678"/>
                                </a:lnTo>
                                <a:lnTo>
                                  <a:pt x="508" y="678"/>
                                </a:lnTo>
                                <a:lnTo>
                                  <a:pt x="505" y="678"/>
                                </a:lnTo>
                                <a:lnTo>
                                  <a:pt x="504" y="679"/>
                                </a:lnTo>
                                <a:lnTo>
                                  <a:pt x="501" y="679"/>
                                </a:lnTo>
                                <a:lnTo>
                                  <a:pt x="500" y="679"/>
                                </a:lnTo>
                                <a:lnTo>
                                  <a:pt x="497" y="680"/>
                                </a:lnTo>
                                <a:lnTo>
                                  <a:pt x="495" y="680"/>
                                </a:lnTo>
                                <a:lnTo>
                                  <a:pt x="493" y="680"/>
                                </a:lnTo>
                                <a:lnTo>
                                  <a:pt x="491" y="682"/>
                                </a:lnTo>
                                <a:lnTo>
                                  <a:pt x="488" y="682"/>
                                </a:lnTo>
                                <a:lnTo>
                                  <a:pt x="487" y="682"/>
                                </a:lnTo>
                                <a:lnTo>
                                  <a:pt x="484" y="683"/>
                                </a:lnTo>
                                <a:lnTo>
                                  <a:pt x="483" y="683"/>
                                </a:lnTo>
                                <a:lnTo>
                                  <a:pt x="480" y="683"/>
                                </a:lnTo>
                                <a:lnTo>
                                  <a:pt x="479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3" y="685"/>
                                </a:lnTo>
                                <a:lnTo>
                                  <a:pt x="472" y="685"/>
                                </a:lnTo>
                                <a:lnTo>
                                  <a:pt x="469" y="686"/>
                                </a:lnTo>
                                <a:lnTo>
                                  <a:pt x="467" y="686"/>
                                </a:lnTo>
                                <a:lnTo>
                                  <a:pt x="465" y="686"/>
                                </a:lnTo>
                                <a:lnTo>
                                  <a:pt x="463" y="686"/>
                                </a:lnTo>
                                <a:lnTo>
                                  <a:pt x="460" y="687"/>
                                </a:lnTo>
                                <a:lnTo>
                                  <a:pt x="459" y="687"/>
                                </a:lnTo>
                                <a:lnTo>
                                  <a:pt x="456" y="687"/>
                                </a:lnTo>
                                <a:lnTo>
                                  <a:pt x="453" y="687"/>
                                </a:lnTo>
                                <a:lnTo>
                                  <a:pt x="452" y="689"/>
                                </a:lnTo>
                                <a:lnTo>
                                  <a:pt x="449" y="689"/>
                                </a:lnTo>
                                <a:lnTo>
                                  <a:pt x="448" y="689"/>
                                </a:lnTo>
                                <a:lnTo>
                                  <a:pt x="445" y="689"/>
                                </a:lnTo>
                                <a:lnTo>
                                  <a:pt x="442" y="690"/>
                                </a:lnTo>
                                <a:lnTo>
                                  <a:pt x="441" y="690"/>
                                </a:lnTo>
                                <a:lnTo>
                                  <a:pt x="438" y="690"/>
                                </a:lnTo>
                                <a:lnTo>
                                  <a:pt x="437" y="690"/>
                                </a:lnTo>
                                <a:lnTo>
                                  <a:pt x="434" y="690"/>
                                </a:lnTo>
                                <a:lnTo>
                                  <a:pt x="431" y="692"/>
                                </a:lnTo>
                                <a:lnTo>
                                  <a:pt x="430" y="692"/>
                                </a:lnTo>
                                <a:lnTo>
                                  <a:pt x="427" y="692"/>
                                </a:lnTo>
                                <a:lnTo>
                                  <a:pt x="424" y="692"/>
                                </a:lnTo>
                                <a:lnTo>
                                  <a:pt x="423" y="692"/>
                                </a:lnTo>
                                <a:lnTo>
                                  <a:pt x="420" y="693"/>
                                </a:lnTo>
                                <a:lnTo>
                                  <a:pt x="419" y="693"/>
                                </a:lnTo>
                                <a:lnTo>
                                  <a:pt x="416" y="693"/>
                                </a:lnTo>
                                <a:lnTo>
                                  <a:pt x="413" y="693"/>
                                </a:lnTo>
                                <a:lnTo>
                                  <a:pt x="412" y="693"/>
                                </a:lnTo>
                                <a:lnTo>
                                  <a:pt x="409" y="693"/>
                                </a:lnTo>
                                <a:lnTo>
                                  <a:pt x="406" y="693"/>
                                </a:lnTo>
                                <a:lnTo>
                                  <a:pt x="405" y="694"/>
                                </a:lnTo>
                                <a:lnTo>
                                  <a:pt x="402" y="694"/>
                                </a:lnTo>
                                <a:lnTo>
                                  <a:pt x="399" y="694"/>
                                </a:lnTo>
                                <a:lnTo>
                                  <a:pt x="398" y="694"/>
                                </a:lnTo>
                                <a:lnTo>
                                  <a:pt x="395" y="694"/>
                                </a:lnTo>
                                <a:lnTo>
                                  <a:pt x="392" y="694"/>
                                </a:lnTo>
                                <a:lnTo>
                                  <a:pt x="391" y="694"/>
                                </a:lnTo>
                                <a:lnTo>
                                  <a:pt x="388" y="694"/>
                                </a:lnTo>
                                <a:lnTo>
                                  <a:pt x="385" y="696"/>
                                </a:lnTo>
                                <a:lnTo>
                                  <a:pt x="384" y="696"/>
                                </a:lnTo>
                                <a:lnTo>
                                  <a:pt x="381" y="696"/>
                                </a:lnTo>
                                <a:lnTo>
                                  <a:pt x="378" y="696"/>
                                </a:lnTo>
                                <a:lnTo>
                                  <a:pt x="377" y="696"/>
                                </a:lnTo>
                                <a:lnTo>
                                  <a:pt x="374" y="696"/>
                                </a:lnTo>
                                <a:lnTo>
                                  <a:pt x="371" y="696"/>
                                </a:lnTo>
                                <a:lnTo>
                                  <a:pt x="370" y="696"/>
                                </a:lnTo>
                                <a:lnTo>
                                  <a:pt x="367" y="696"/>
                                </a:lnTo>
                                <a:lnTo>
                                  <a:pt x="364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60" y="696"/>
                                </a:lnTo>
                                <a:lnTo>
                                  <a:pt x="357" y="696"/>
                                </a:lnTo>
                                <a:lnTo>
                                  <a:pt x="356" y="696"/>
                                </a:lnTo>
                                <a:lnTo>
                                  <a:pt x="353" y="696"/>
                                </a:lnTo>
                                <a:lnTo>
                                  <a:pt x="350" y="696"/>
                                </a:lnTo>
                                <a:lnTo>
                                  <a:pt x="349" y="696"/>
                                </a:lnTo>
                                <a:lnTo>
                                  <a:pt x="346" y="696"/>
                                </a:lnTo>
                                <a:lnTo>
                                  <a:pt x="343" y="696"/>
                                </a:lnTo>
                                <a:lnTo>
                                  <a:pt x="342" y="696"/>
                                </a:lnTo>
                                <a:lnTo>
                                  <a:pt x="339" y="696"/>
                                </a:lnTo>
                                <a:lnTo>
                                  <a:pt x="336" y="696"/>
                                </a:lnTo>
                                <a:lnTo>
                                  <a:pt x="335" y="696"/>
                                </a:lnTo>
                                <a:lnTo>
                                  <a:pt x="332" y="696"/>
                                </a:lnTo>
                                <a:lnTo>
                                  <a:pt x="329" y="696"/>
                                </a:lnTo>
                                <a:lnTo>
                                  <a:pt x="328" y="696"/>
                                </a:lnTo>
                                <a:lnTo>
                                  <a:pt x="325" y="696"/>
                                </a:lnTo>
                                <a:lnTo>
                                  <a:pt x="322" y="696"/>
                                </a:lnTo>
                                <a:lnTo>
                                  <a:pt x="321" y="696"/>
                                </a:lnTo>
                                <a:lnTo>
                                  <a:pt x="318" y="696"/>
                                </a:lnTo>
                                <a:lnTo>
                                  <a:pt x="315" y="696"/>
                                </a:lnTo>
                                <a:lnTo>
                                  <a:pt x="314" y="696"/>
                                </a:lnTo>
                                <a:lnTo>
                                  <a:pt x="311" y="696"/>
                                </a:lnTo>
                                <a:lnTo>
                                  <a:pt x="308" y="696"/>
                                </a:lnTo>
                                <a:lnTo>
                                  <a:pt x="307" y="696"/>
                                </a:lnTo>
                                <a:lnTo>
                                  <a:pt x="304" y="696"/>
                                </a:lnTo>
                                <a:lnTo>
                                  <a:pt x="301" y="696"/>
                                </a:lnTo>
                                <a:lnTo>
                                  <a:pt x="300" y="696"/>
                                </a:lnTo>
                                <a:lnTo>
                                  <a:pt x="297" y="696"/>
                                </a:lnTo>
                                <a:lnTo>
                                  <a:pt x="294" y="696"/>
                                </a:lnTo>
                                <a:lnTo>
                                  <a:pt x="293" y="696"/>
                                </a:lnTo>
                                <a:lnTo>
                                  <a:pt x="290" y="694"/>
                                </a:lnTo>
                                <a:lnTo>
                                  <a:pt x="287" y="694"/>
                                </a:lnTo>
                                <a:lnTo>
                                  <a:pt x="286" y="694"/>
                                </a:lnTo>
                                <a:lnTo>
                                  <a:pt x="283" y="694"/>
                                </a:lnTo>
                                <a:lnTo>
                                  <a:pt x="280" y="694"/>
                                </a:lnTo>
                                <a:lnTo>
                                  <a:pt x="279" y="694"/>
                                </a:lnTo>
                                <a:lnTo>
                                  <a:pt x="276" y="694"/>
                                </a:lnTo>
                                <a:lnTo>
                                  <a:pt x="274" y="694"/>
                                </a:lnTo>
                                <a:lnTo>
                                  <a:pt x="272" y="693"/>
                                </a:lnTo>
                                <a:lnTo>
                                  <a:pt x="269" y="693"/>
                                </a:lnTo>
                                <a:lnTo>
                                  <a:pt x="267" y="693"/>
                                </a:lnTo>
                                <a:lnTo>
                                  <a:pt x="265" y="693"/>
                                </a:lnTo>
                                <a:lnTo>
                                  <a:pt x="262" y="693"/>
                                </a:lnTo>
                                <a:lnTo>
                                  <a:pt x="260" y="693"/>
                                </a:lnTo>
                                <a:lnTo>
                                  <a:pt x="258" y="693"/>
                                </a:lnTo>
                                <a:lnTo>
                                  <a:pt x="255" y="692"/>
                                </a:lnTo>
                                <a:lnTo>
                                  <a:pt x="254" y="692"/>
                                </a:lnTo>
                                <a:lnTo>
                                  <a:pt x="251" y="692"/>
                                </a:lnTo>
                                <a:lnTo>
                                  <a:pt x="248" y="692"/>
                                </a:lnTo>
                                <a:lnTo>
                                  <a:pt x="247" y="692"/>
                                </a:lnTo>
                                <a:lnTo>
                                  <a:pt x="244" y="690"/>
                                </a:lnTo>
                                <a:lnTo>
                                  <a:pt x="241" y="690"/>
                                </a:lnTo>
                                <a:lnTo>
                                  <a:pt x="240" y="690"/>
                                </a:lnTo>
                                <a:lnTo>
                                  <a:pt x="237" y="690"/>
                                </a:lnTo>
                                <a:lnTo>
                                  <a:pt x="236" y="690"/>
                                </a:lnTo>
                                <a:lnTo>
                                  <a:pt x="233" y="689"/>
                                </a:lnTo>
                                <a:lnTo>
                                  <a:pt x="230" y="689"/>
                                </a:lnTo>
                                <a:lnTo>
                                  <a:pt x="229" y="689"/>
                                </a:lnTo>
                                <a:lnTo>
                                  <a:pt x="226" y="689"/>
                                </a:lnTo>
                                <a:lnTo>
                                  <a:pt x="225" y="687"/>
                                </a:lnTo>
                                <a:lnTo>
                                  <a:pt x="222" y="687"/>
                                </a:lnTo>
                                <a:lnTo>
                                  <a:pt x="219" y="687"/>
                                </a:lnTo>
                                <a:lnTo>
                                  <a:pt x="218" y="687"/>
                                </a:lnTo>
                                <a:lnTo>
                                  <a:pt x="215" y="686"/>
                                </a:lnTo>
                                <a:lnTo>
                                  <a:pt x="214" y="686"/>
                                </a:lnTo>
                                <a:lnTo>
                                  <a:pt x="211" y="686"/>
                                </a:lnTo>
                                <a:lnTo>
                                  <a:pt x="209" y="686"/>
                                </a:lnTo>
                                <a:lnTo>
                                  <a:pt x="207" y="685"/>
                                </a:lnTo>
                                <a:lnTo>
                                  <a:pt x="204" y="685"/>
                                </a:lnTo>
                                <a:lnTo>
                                  <a:pt x="202" y="685"/>
                                </a:lnTo>
                                <a:lnTo>
                                  <a:pt x="200" y="683"/>
                                </a:lnTo>
                                <a:lnTo>
                                  <a:pt x="198" y="683"/>
                                </a:lnTo>
                                <a:lnTo>
                                  <a:pt x="195" y="683"/>
                                </a:lnTo>
                                <a:lnTo>
                                  <a:pt x="194" y="683"/>
                                </a:lnTo>
                                <a:lnTo>
                                  <a:pt x="191" y="682"/>
                                </a:lnTo>
                                <a:lnTo>
                                  <a:pt x="190" y="682"/>
                                </a:lnTo>
                                <a:lnTo>
                                  <a:pt x="187" y="682"/>
                                </a:lnTo>
                                <a:lnTo>
                                  <a:pt x="186" y="680"/>
                                </a:lnTo>
                                <a:lnTo>
                                  <a:pt x="183" y="680"/>
                                </a:lnTo>
                                <a:lnTo>
                                  <a:pt x="181" y="680"/>
                                </a:lnTo>
                                <a:lnTo>
                                  <a:pt x="179" y="679"/>
                                </a:lnTo>
                                <a:lnTo>
                                  <a:pt x="177" y="679"/>
                                </a:lnTo>
                                <a:lnTo>
                                  <a:pt x="174" y="679"/>
                                </a:lnTo>
                                <a:lnTo>
                                  <a:pt x="173" y="678"/>
                                </a:lnTo>
                                <a:lnTo>
                                  <a:pt x="170" y="678"/>
                                </a:lnTo>
                                <a:lnTo>
                                  <a:pt x="169" y="678"/>
                                </a:lnTo>
                                <a:lnTo>
                                  <a:pt x="166" y="676"/>
                                </a:lnTo>
                                <a:lnTo>
                                  <a:pt x="165" y="676"/>
                                </a:lnTo>
                                <a:lnTo>
                                  <a:pt x="162" y="675"/>
                                </a:lnTo>
                                <a:lnTo>
                                  <a:pt x="161" y="675"/>
                                </a:lnTo>
                                <a:lnTo>
                                  <a:pt x="158" y="675"/>
                                </a:lnTo>
                                <a:lnTo>
                                  <a:pt x="156" y="673"/>
                                </a:lnTo>
                                <a:lnTo>
                                  <a:pt x="155" y="673"/>
                                </a:lnTo>
                                <a:lnTo>
                                  <a:pt x="152" y="672"/>
                                </a:lnTo>
                                <a:lnTo>
                                  <a:pt x="151" y="672"/>
                                </a:lnTo>
                                <a:lnTo>
                                  <a:pt x="148" y="672"/>
                                </a:lnTo>
                                <a:lnTo>
                                  <a:pt x="147" y="671"/>
                                </a:lnTo>
                                <a:lnTo>
                                  <a:pt x="144" y="671"/>
                                </a:lnTo>
                                <a:lnTo>
                                  <a:pt x="142" y="669"/>
                                </a:lnTo>
                                <a:lnTo>
                                  <a:pt x="141" y="669"/>
                                </a:lnTo>
                                <a:lnTo>
                                  <a:pt x="138" y="668"/>
                                </a:lnTo>
                                <a:lnTo>
                                  <a:pt x="137" y="668"/>
                                </a:lnTo>
                                <a:lnTo>
                                  <a:pt x="135" y="668"/>
                                </a:lnTo>
                                <a:lnTo>
                                  <a:pt x="133" y="666"/>
                                </a:lnTo>
                                <a:lnTo>
                                  <a:pt x="131" y="666"/>
                                </a:lnTo>
                                <a:lnTo>
                                  <a:pt x="128" y="665"/>
                                </a:lnTo>
                                <a:lnTo>
                                  <a:pt x="127" y="665"/>
                                </a:lnTo>
                                <a:lnTo>
                                  <a:pt x="126" y="664"/>
                                </a:lnTo>
                                <a:lnTo>
                                  <a:pt x="123" y="664"/>
                                </a:lnTo>
                                <a:lnTo>
                                  <a:pt x="121" y="662"/>
                                </a:lnTo>
                                <a:lnTo>
                                  <a:pt x="120" y="662"/>
                                </a:lnTo>
                                <a:lnTo>
                                  <a:pt x="119" y="661"/>
                                </a:lnTo>
                                <a:lnTo>
                                  <a:pt x="116" y="661"/>
                                </a:lnTo>
                                <a:lnTo>
                                  <a:pt x="114" y="659"/>
                                </a:lnTo>
                                <a:lnTo>
                                  <a:pt x="113" y="659"/>
                                </a:lnTo>
                                <a:lnTo>
                                  <a:pt x="110" y="658"/>
                                </a:lnTo>
                                <a:lnTo>
                                  <a:pt x="109" y="658"/>
                                </a:lnTo>
                                <a:lnTo>
                                  <a:pt x="107" y="657"/>
                                </a:lnTo>
                                <a:lnTo>
                                  <a:pt x="106" y="657"/>
                                </a:lnTo>
                                <a:lnTo>
                                  <a:pt x="103" y="655"/>
                                </a:lnTo>
                                <a:lnTo>
                                  <a:pt x="102" y="655"/>
                                </a:lnTo>
                                <a:lnTo>
                                  <a:pt x="101" y="654"/>
                                </a:lnTo>
                                <a:lnTo>
                                  <a:pt x="99" y="654"/>
                                </a:lnTo>
                                <a:lnTo>
                                  <a:pt x="96" y="653"/>
                                </a:lnTo>
                                <a:lnTo>
                                  <a:pt x="95" y="653"/>
                                </a:lnTo>
                                <a:lnTo>
                                  <a:pt x="94" y="651"/>
                                </a:lnTo>
                                <a:lnTo>
                                  <a:pt x="92" y="650"/>
                                </a:lnTo>
                                <a:lnTo>
                                  <a:pt x="91" y="650"/>
                                </a:lnTo>
                                <a:lnTo>
                                  <a:pt x="88" y="648"/>
                                </a:lnTo>
                                <a:lnTo>
                                  <a:pt x="87" y="648"/>
                                </a:lnTo>
                                <a:lnTo>
                                  <a:pt x="85" y="647"/>
                                </a:lnTo>
                                <a:lnTo>
                                  <a:pt x="84" y="647"/>
                                </a:lnTo>
                                <a:lnTo>
                                  <a:pt x="82" y="646"/>
                                </a:lnTo>
                                <a:lnTo>
                                  <a:pt x="81" y="644"/>
                                </a:lnTo>
                                <a:lnTo>
                                  <a:pt x="78" y="644"/>
                                </a:lnTo>
                                <a:lnTo>
                                  <a:pt x="77" y="643"/>
                                </a:lnTo>
                                <a:lnTo>
                                  <a:pt x="75" y="643"/>
                                </a:lnTo>
                                <a:lnTo>
                                  <a:pt x="74" y="641"/>
                                </a:lnTo>
                                <a:lnTo>
                                  <a:pt x="73" y="640"/>
                                </a:lnTo>
                                <a:lnTo>
                                  <a:pt x="71" y="640"/>
                                </a:lnTo>
                                <a:lnTo>
                                  <a:pt x="70" y="639"/>
                                </a:lnTo>
                                <a:lnTo>
                                  <a:pt x="68" y="637"/>
                                </a:lnTo>
                                <a:lnTo>
                                  <a:pt x="67" y="637"/>
                                </a:lnTo>
                                <a:lnTo>
                                  <a:pt x="66" y="636"/>
                                </a:lnTo>
                                <a:lnTo>
                                  <a:pt x="64" y="634"/>
                                </a:lnTo>
                                <a:lnTo>
                                  <a:pt x="63" y="634"/>
                                </a:lnTo>
                                <a:lnTo>
                                  <a:pt x="61" y="633"/>
                                </a:lnTo>
                                <a:lnTo>
                                  <a:pt x="60" y="633"/>
                                </a:lnTo>
                                <a:lnTo>
                                  <a:pt x="59" y="632"/>
                                </a:lnTo>
                                <a:lnTo>
                                  <a:pt x="57" y="630"/>
                                </a:lnTo>
                                <a:lnTo>
                                  <a:pt x="56" y="629"/>
                                </a:lnTo>
                                <a:lnTo>
                                  <a:pt x="54" y="629"/>
                                </a:lnTo>
                                <a:lnTo>
                                  <a:pt x="53" y="627"/>
                                </a:lnTo>
                                <a:lnTo>
                                  <a:pt x="52" y="626"/>
                                </a:lnTo>
                                <a:lnTo>
                                  <a:pt x="50" y="626"/>
                                </a:lnTo>
                                <a:lnTo>
                                  <a:pt x="49" y="625"/>
                                </a:lnTo>
                                <a:lnTo>
                                  <a:pt x="47" y="623"/>
                                </a:lnTo>
                                <a:lnTo>
                                  <a:pt x="46" y="623"/>
                                </a:lnTo>
                                <a:lnTo>
                                  <a:pt x="45" y="622"/>
                                </a:lnTo>
                                <a:lnTo>
                                  <a:pt x="43" y="620"/>
                                </a:lnTo>
                                <a:lnTo>
                                  <a:pt x="43" y="619"/>
                                </a:lnTo>
                                <a:lnTo>
                                  <a:pt x="42" y="619"/>
                                </a:lnTo>
                                <a:lnTo>
                                  <a:pt x="41" y="618"/>
                                </a:lnTo>
                                <a:lnTo>
                                  <a:pt x="39" y="616"/>
                                </a:lnTo>
                                <a:lnTo>
                                  <a:pt x="38" y="615"/>
                                </a:lnTo>
                                <a:lnTo>
                                  <a:pt x="36" y="615"/>
                                </a:lnTo>
                                <a:lnTo>
                                  <a:pt x="35" y="613"/>
                                </a:lnTo>
                                <a:lnTo>
                                  <a:pt x="35" y="612"/>
                                </a:lnTo>
                                <a:lnTo>
                                  <a:pt x="34" y="611"/>
                                </a:lnTo>
                                <a:lnTo>
                                  <a:pt x="32" y="611"/>
                                </a:lnTo>
                                <a:lnTo>
                                  <a:pt x="31" y="609"/>
                                </a:lnTo>
                                <a:lnTo>
                                  <a:pt x="31" y="608"/>
                                </a:lnTo>
                                <a:lnTo>
                                  <a:pt x="29" y="606"/>
                                </a:lnTo>
                                <a:lnTo>
                                  <a:pt x="28" y="606"/>
                                </a:lnTo>
                                <a:lnTo>
                                  <a:pt x="27" y="605"/>
                                </a:lnTo>
                                <a:lnTo>
                                  <a:pt x="27" y="604"/>
                                </a:lnTo>
                                <a:lnTo>
                                  <a:pt x="25" y="602"/>
                                </a:lnTo>
                                <a:lnTo>
                                  <a:pt x="24" y="601"/>
                                </a:lnTo>
                                <a:lnTo>
                                  <a:pt x="24" y="601"/>
                                </a:lnTo>
                                <a:lnTo>
                                  <a:pt x="22" y="600"/>
                                </a:lnTo>
                                <a:lnTo>
                                  <a:pt x="21" y="598"/>
                                </a:lnTo>
                                <a:lnTo>
                                  <a:pt x="21" y="597"/>
                                </a:lnTo>
                                <a:lnTo>
                                  <a:pt x="20" y="595"/>
                                </a:lnTo>
                                <a:lnTo>
                                  <a:pt x="20" y="594"/>
                                </a:lnTo>
                                <a:lnTo>
                                  <a:pt x="18" y="594"/>
                                </a:lnTo>
                                <a:lnTo>
                                  <a:pt x="17" y="593"/>
                                </a:lnTo>
                                <a:lnTo>
                                  <a:pt x="17" y="591"/>
                                </a:lnTo>
                                <a:lnTo>
                                  <a:pt x="15" y="590"/>
                                </a:lnTo>
                                <a:lnTo>
                                  <a:pt x="15" y="588"/>
                                </a:lnTo>
                                <a:lnTo>
                                  <a:pt x="14" y="587"/>
                                </a:lnTo>
                                <a:lnTo>
                                  <a:pt x="14" y="586"/>
                                </a:lnTo>
                                <a:lnTo>
                                  <a:pt x="13" y="586"/>
                                </a:lnTo>
                                <a:lnTo>
                                  <a:pt x="13" y="584"/>
                                </a:lnTo>
                                <a:lnTo>
                                  <a:pt x="11" y="583"/>
                                </a:lnTo>
                                <a:lnTo>
                                  <a:pt x="11" y="581"/>
                                </a:lnTo>
                                <a:lnTo>
                                  <a:pt x="10" y="580"/>
                                </a:lnTo>
                                <a:lnTo>
                                  <a:pt x="10" y="579"/>
                                </a:lnTo>
                                <a:lnTo>
                                  <a:pt x="8" y="577"/>
                                </a:lnTo>
                                <a:lnTo>
                                  <a:pt x="8" y="576"/>
                                </a:lnTo>
                                <a:lnTo>
                                  <a:pt x="7" y="574"/>
                                </a:lnTo>
                                <a:lnTo>
                                  <a:pt x="7" y="573"/>
                                </a:lnTo>
                                <a:lnTo>
                                  <a:pt x="7" y="573"/>
                                </a:lnTo>
                                <a:lnTo>
                                  <a:pt x="6" y="572"/>
                                </a:lnTo>
                                <a:lnTo>
                                  <a:pt x="6" y="570"/>
                                </a:lnTo>
                                <a:lnTo>
                                  <a:pt x="6" y="569"/>
                                </a:lnTo>
                                <a:lnTo>
                                  <a:pt x="4" y="567"/>
                                </a:lnTo>
                                <a:lnTo>
                                  <a:pt x="4" y="566"/>
                                </a:lnTo>
                                <a:lnTo>
                                  <a:pt x="4" y="565"/>
                                </a:lnTo>
                                <a:lnTo>
                                  <a:pt x="3" y="563"/>
                                </a:lnTo>
                                <a:lnTo>
                                  <a:pt x="3" y="562"/>
                                </a:lnTo>
                                <a:lnTo>
                                  <a:pt x="3" y="560"/>
                                </a:lnTo>
                                <a:lnTo>
                                  <a:pt x="3" y="559"/>
                                </a:lnTo>
                                <a:lnTo>
                                  <a:pt x="1" y="558"/>
                                </a:lnTo>
                                <a:lnTo>
                                  <a:pt x="1" y="556"/>
                                </a:lnTo>
                                <a:lnTo>
                                  <a:pt x="1" y="555"/>
                                </a:lnTo>
                                <a:lnTo>
                                  <a:pt x="1" y="554"/>
                                </a:lnTo>
                                <a:lnTo>
                                  <a:pt x="1" y="552"/>
                                </a:lnTo>
                                <a:lnTo>
                                  <a:pt x="1" y="551"/>
                                </a:lnTo>
                                <a:lnTo>
                                  <a:pt x="0" y="549"/>
                                </a:lnTo>
                                <a:lnTo>
                                  <a:pt x="0" y="548"/>
                                </a:lnTo>
                                <a:lnTo>
                                  <a:pt x="0" y="547"/>
                                </a:lnTo>
                                <a:lnTo>
                                  <a:pt x="0" y="545"/>
                                </a:lnTo>
                                <a:lnTo>
                                  <a:pt x="0" y="544"/>
                                </a:lnTo>
                                <a:lnTo>
                                  <a:pt x="0" y="542"/>
                                </a:lnTo>
                                <a:lnTo>
                                  <a:pt x="0" y="541"/>
                                </a:lnTo>
                                <a:lnTo>
                                  <a:pt x="0" y="540"/>
                                </a:lnTo>
                                <a:lnTo>
                                  <a:pt x="0" y="538"/>
                                </a:lnTo>
                                <a:lnTo>
                                  <a:pt x="0" y="537"/>
                                </a:lnTo>
                                <a:lnTo>
                                  <a:pt x="0" y="535"/>
                                </a:lnTo>
                                <a:lnTo>
                                  <a:pt x="0" y="534"/>
                                </a:lnTo>
                                <a:lnTo>
                                  <a:pt x="0" y="533"/>
                                </a:lnTo>
                                <a:lnTo>
                                  <a:pt x="0" y="531"/>
                                </a:lnTo>
                                <a:lnTo>
                                  <a:pt x="0" y="528"/>
                                </a:lnTo>
                                <a:lnTo>
                                  <a:pt x="0" y="527"/>
                                </a:lnTo>
                                <a:lnTo>
                                  <a:pt x="0" y="526"/>
                                </a:lnTo>
                                <a:lnTo>
                                  <a:pt x="1" y="524"/>
                                </a:lnTo>
                                <a:lnTo>
                                  <a:pt x="1" y="523"/>
                                </a:lnTo>
                                <a:lnTo>
                                  <a:pt x="1" y="521"/>
                                </a:lnTo>
                                <a:lnTo>
                                  <a:pt x="1" y="520"/>
                                </a:lnTo>
                                <a:lnTo>
                                  <a:pt x="1" y="519"/>
                                </a:lnTo>
                                <a:lnTo>
                                  <a:pt x="1" y="517"/>
                                </a:lnTo>
                                <a:lnTo>
                                  <a:pt x="3" y="516"/>
                                </a:lnTo>
                                <a:lnTo>
                                  <a:pt x="3" y="513"/>
                                </a:lnTo>
                                <a:lnTo>
                                  <a:pt x="3" y="512"/>
                                </a:lnTo>
                                <a:lnTo>
                                  <a:pt x="3" y="510"/>
                                </a:lnTo>
                                <a:lnTo>
                                  <a:pt x="4" y="509"/>
                                </a:lnTo>
                                <a:lnTo>
                                  <a:pt x="4" y="508"/>
                                </a:lnTo>
                                <a:lnTo>
                                  <a:pt x="4" y="506"/>
                                </a:lnTo>
                                <a:lnTo>
                                  <a:pt x="6" y="505"/>
                                </a:lnTo>
                                <a:lnTo>
                                  <a:pt x="6" y="502"/>
                                </a:lnTo>
                                <a:lnTo>
                                  <a:pt x="6" y="501"/>
                                </a:lnTo>
                                <a:lnTo>
                                  <a:pt x="7" y="499"/>
                                </a:lnTo>
                                <a:lnTo>
                                  <a:pt x="7" y="498"/>
                                </a:lnTo>
                                <a:lnTo>
                                  <a:pt x="8" y="496"/>
                                </a:lnTo>
                                <a:lnTo>
                                  <a:pt x="8" y="495"/>
                                </a:lnTo>
                                <a:lnTo>
                                  <a:pt x="8" y="492"/>
                                </a:lnTo>
                                <a:lnTo>
                                  <a:pt x="10" y="491"/>
                                </a:lnTo>
                                <a:lnTo>
                                  <a:pt x="10" y="489"/>
                                </a:lnTo>
                                <a:lnTo>
                                  <a:pt x="11" y="488"/>
                                </a:lnTo>
                                <a:lnTo>
                                  <a:pt x="11" y="487"/>
                                </a:lnTo>
                                <a:lnTo>
                                  <a:pt x="13" y="484"/>
                                </a:lnTo>
                                <a:lnTo>
                                  <a:pt x="14" y="482"/>
                                </a:lnTo>
                                <a:lnTo>
                                  <a:pt x="14" y="481"/>
                                </a:lnTo>
                                <a:lnTo>
                                  <a:pt x="15" y="480"/>
                                </a:lnTo>
                                <a:lnTo>
                                  <a:pt x="15" y="478"/>
                                </a:lnTo>
                                <a:lnTo>
                                  <a:pt x="17" y="475"/>
                                </a:lnTo>
                                <a:lnTo>
                                  <a:pt x="18" y="473"/>
                                </a:lnTo>
                                <a:lnTo>
                                  <a:pt x="20" y="470"/>
                                </a:lnTo>
                                <a:lnTo>
                                  <a:pt x="21" y="467"/>
                                </a:lnTo>
                                <a:lnTo>
                                  <a:pt x="22" y="464"/>
                                </a:lnTo>
                                <a:lnTo>
                                  <a:pt x="24" y="462"/>
                                </a:lnTo>
                                <a:lnTo>
                                  <a:pt x="25" y="459"/>
                                </a:lnTo>
                                <a:lnTo>
                                  <a:pt x="27" y="456"/>
                                </a:lnTo>
                                <a:lnTo>
                                  <a:pt x="28" y="453"/>
                                </a:lnTo>
                                <a:lnTo>
                                  <a:pt x="29" y="450"/>
                                </a:lnTo>
                                <a:lnTo>
                                  <a:pt x="31" y="448"/>
                                </a:lnTo>
                                <a:lnTo>
                                  <a:pt x="32" y="445"/>
                                </a:lnTo>
                                <a:lnTo>
                                  <a:pt x="34" y="442"/>
                                </a:lnTo>
                                <a:lnTo>
                                  <a:pt x="36" y="441"/>
                                </a:lnTo>
                                <a:lnTo>
                                  <a:pt x="38" y="438"/>
                                </a:lnTo>
                                <a:lnTo>
                                  <a:pt x="39" y="435"/>
                                </a:lnTo>
                                <a:lnTo>
                                  <a:pt x="41" y="432"/>
                                </a:lnTo>
                                <a:lnTo>
                                  <a:pt x="42" y="429"/>
                                </a:lnTo>
                                <a:lnTo>
                                  <a:pt x="43" y="427"/>
                                </a:lnTo>
                                <a:lnTo>
                                  <a:pt x="45" y="425"/>
                                </a:lnTo>
                                <a:lnTo>
                                  <a:pt x="47" y="422"/>
                                </a:lnTo>
                                <a:lnTo>
                                  <a:pt x="49" y="420"/>
                                </a:lnTo>
                                <a:lnTo>
                                  <a:pt x="50" y="417"/>
                                </a:lnTo>
                                <a:lnTo>
                                  <a:pt x="52" y="414"/>
                                </a:lnTo>
                                <a:lnTo>
                                  <a:pt x="53" y="413"/>
                                </a:lnTo>
                                <a:lnTo>
                                  <a:pt x="56" y="410"/>
                                </a:lnTo>
                                <a:lnTo>
                                  <a:pt x="57" y="407"/>
                                </a:lnTo>
                                <a:lnTo>
                                  <a:pt x="59" y="404"/>
                                </a:lnTo>
                                <a:lnTo>
                                  <a:pt x="60" y="403"/>
                                </a:lnTo>
                                <a:lnTo>
                                  <a:pt x="61" y="400"/>
                                </a:lnTo>
                                <a:lnTo>
                                  <a:pt x="63" y="397"/>
                                </a:lnTo>
                                <a:lnTo>
                                  <a:pt x="66" y="395"/>
                                </a:lnTo>
                                <a:lnTo>
                                  <a:pt x="67" y="393"/>
                                </a:lnTo>
                                <a:lnTo>
                                  <a:pt x="68" y="390"/>
                                </a:lnTo>
                                <a:lnTo>
                                  <a:pt x="70" y="388"/>
                                </a:lnTo>
                                <a:lnTo>
                                  <a:pt x="71" y="385"/>
                                </a:lnTo>
                                <a:lnTo>
                                  <a:pt x="73" y="383"/>
                                </a:lnTo>
                                <a:lnTo>
                                  <a:pt x="75" y="381"/>
                                </a:lnTo>
                                <a:lnTo>
                                  <a:pt x="77" y="378"/>
                                </a:lnTo>
                                <a:lnTo>
                                  <a:pt x="78" y="375"/>
                                </a:lnTo>
                                <a:lnTo>
                                  <a:pt x="80" y="374"/>
                                </a:lnTo>
                                <a:lnTo>
                                  <a:pt x="81" y="371"/>
                                </a:lnTo>
                                <a:lnTo>
                                  <a:pt x="82" y="368"/>
                                </a:lnTo>
                                <a:lnTo>
                                  <a:pt x="84" y="365"/>
                                </a:lnTo>
                                <a:lnTo>
                                  <a:pt x="85" y="363"/>
                                </a:lnTo>
                                <a:lnTo>
                                  <a:pt x="88" y="361"/>
                                </a:lnTo>
                                <a:lnTo>
                                  <a:pt x="89" y="358"/>
                                </a:lnTo>
                                <a:lnTo>
                                  <a:pt x="91" y="356"/>
                                </a:lnTo>
                                <a:lnTo>
                                  <a:pt x="92" y="353"/>
                                </a:lnTo>
                                <a:lnTo>
                                  <a:pt x="94" y="350"/>
                                </a:lnTo>
                                <a:lnTo>
                                  <a:pt x="95" y="347"/>
                                </a:lnTo>
                                <a:lnTo>
                                  <a:pt x="96" y="346"/>
                                </a:lnTo>
                                <a:lnTo>
                                  <a:pt x="98" y="343"/>
                                </a:lnTo>
                                <a:lnTo>
                                  <a:pt x="99" y="340"/>
                                </a:lnTo>
                                <a:lnTo>
                                  <a:pt x="101" y="337"/>
                                </a:lnTo>
                                <a:lnTo>
                                  <a:pt x="102" y="335"/>
                                </a:lnTo>
                                <a:lnTo>
                                  <a:pt x="102" y="332"/>
                                </a:lnTo>
                                <a:lnTo>
                                  <a:pt x="103" y="329"/>
                                </a:lnTo>
                                <a:lnTo>
                                  <a:pt x="105" y="326"/>
                                </a:lnTo>
                                <a:lnTo>
                                  <a:pt x="106" y="323"/>
                                </a:lnTo>
                                <a:lnTo>
                                  <a:pt x="107" y="321"/>
                                </a:lnTo>
                                <a:lnTo>
                                  <a:pt x="109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7"/>
                                </a:lnTo>
                                <a:lnTo>
                                  <a:pt x="116" y="293"/>
                                </a:lnTo>
                                <a:lnTo>
                                  <a:pt x="117" y="290"/>
                                </a:lnTo>
                                <a:lnTo>
                                  <a:pt x="117" y="287"/>
                                </a:lnTo>
                                <a:lnTo>
                                  <a:pt x="119" y="283"/>
                                </a:lnTo>
                                <a:lnTo>
                                  <a:pt x="119" y="280"/>
                                </a:lnTo>
                                <a:lnTo>
                                  <a:pt x="119" y="277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0"/>
                                </a:lnTo>
                                <a:lnTo>
                                  <a:pt x="121" y="266"/>
                                </a:lnTo>
                                <a:lnTo>
                                  <a:pt x="121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21" y="255"/>
                                </a:lnTo>
                                <a:lnTo>
                                  <a:pt x="123" y="252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23" y="237"/>
                                </a:lnTo>
                                <a:lnTo>
                                  <a:pt x="123" y="233"/>
                                </a:lnTo>
                                <a:lnTo>
                                  <a:pt x="123" y="229"/>
                                </a:lnTo>
                                <a:lnTo>
                                  <a:pt x="123" y="224"/>
                                </a:lnTo>
                                <a:lnTo>
                                  <a:pt x="123" y="220"/>
                                </a:lnTo>
                                <a:lnTo>
                                  <a:pt x="121" y="216"/>
                                </a:lnTo>
                                <a:lnTo>
                                  <a:pt x="121" y="212"/>
                                </a:lnTo>
                                <a:lnTo>
                                  <a:pt x="121" y="208"/>
                                </a:lnTo>
                                <a:lnTo>
                                  <a:pt x="121" y="204"/>
                                </a:lnTo>
                                <a:lnTo>
                                  <a:pt x="120" y="198"/>
                                </a:lnTo>
                                <a:lnTo>
                                  <a:pt x="120" y="194"/>
                                </a:lnTo>
                                <a:lnTo>
                                  <a:pt x="119" y="190"/>
                                </a:lnTo>
                                <a:lnTo>
                                  <a:pt x="119" y="185"/>
                                </a:lnTo>
                                <a:lnTo>
                                  <a:pt x="117" y="180"/>
                                </a:lnTo>
                                <a:lnTo>
                                  <a:pt x="117" y="176"/>
                                </a:lnTo>
                                <a:lnTo>
                                  <a:pt x="116" y="170"/>
                                </a:lnTo>
                                <a:lnTo>
                                  <a:pt x="116" y="166"/>
                                </a:lnTo>
                                <a:lnTo>
                                  <a:pt x="114" y="160"/>
                                </a:lnTo>
                                <a:lnTo>
                                  <a:pt x="113" y="155"/>
                                </a:lnTo>
                                <a:lnTo>
                                  <a:pt x="112" y="151"/>
                                </a:lnTo>
                                <a:lnTo>
                                  <a:pt x="110" y="145"/>
                                </a:lnTo>
                                <a:lnTo>
                                  <a:pt x="109" y="139"/>
                                </a:lnTo>
                                <a:lnTo>
                                  <a:pt x="107" y="134"/>
                                </a:lnTo>
                                <a:lnTo>
                                  <a:pt x="106" y="128"/>
                                </a:lnTo>
                                <a:lnTo>
                                  <a:pt x="105" y="123"/>
                                </a:lnTo>
                                <a:lnTo>
                                  <a:pt x="103" y="117"/>
                                </a:lnTo>
                                <a:lnTo>
                                  <a:pt x="102" y="112"/>
                                </a:lnTo>
                                <a:lnTo>
                                  <a:pt x="99" y="106"/>
                                </a:lnTo>
                                <a:lnTo>
                                  <a:pt x="98" y="100"/>
                                </a:lnTo>
                                <a:lnTo>
                                  <a:pt x="96" y="93"/>
                                </a:lnTo>
                                <a:lnTo>
                                  <a:pt x="94" y="88"/>
                                </a:lnTo>
                                <a:lnTo>
                                  <a:pt x="92" y="81"/>
                                </a:lnTo>
                                <a:lnTo>
                                  <a:pt x="89" y="75"/>
                                </a:lnTo>
                                <a:lnTo>
                                  <a:pt x="87" y="68"/>
                                </a:lnTo>
                                <a:lnTo>
                                  <a:pt x="85" y="63"/>
                                </a:lnTo>
                                <a:lnTo>
                                  <a:pt x="82" y="56"/>
                                </a:lnTo>
                                <a:lnTo>
                                  <a:pt x="80" y="49"/>
                                </a:lnTo>
                                <a:lnTo>
                                  <a:pt x="77" y="42"/>
                                </a:lnTo>
                                <a:lnTo>
                                  <a:pt x="74" y="36"/>
                                </a:lnTo>
                                <a:lnTo>
                                  <a:pt x="71" y="29"/>
                                </a:lnTo>
                                <a:lnTo>
                                  <a:pt x="68" y="22"/>
                                </a:lnTo>
                                <a:lnTo>
                                  <a:pt x="66" y="14"/>
                                </a:lnTo>
                                <a:lnTo>
                                  <a:pt x="63" y="7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05680"/>
                            <a:ext cx="30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96">
                                <a:moveTo>
                                  <a:pt x="59" y="0"/>
                                </a:moveTo>
                                <a:lnTo>
                                  <a:pt x="65" y="5"/>
                                </a:lnTo>
                                <a:lnTo>
                                  <a:pt x="69" y="7"/>
                                </a:lnTo>
                                <a:lnTo>
                                  <a:pt x="74" y="12"/>
                                </a:lnTo>
                                <a:lnTo>
                                  <a:pt x="79" y="14"/>
                                </a:lnTo>
                                <a:lnTo>
                                  <a:pt x="84" y="19"/>
                                </a:lnTo>
                                <a:lnTo>
                                  <a:pt x="88" y="23"/>
                                </a:lnTo>
                                <a:lnTo>
                                  <a:pt x="93" y="26"/>
                                </a:lnTo>
                                <a:lnTo>
                                  <a:pt x="98" y="30"/>
                                </a:lnTo>
                                <a:lnTo>
                                  <a:pt x="102" y="33"/>
                                </a:lnTo>
                                <a:lnTo>
                                  <a:pt x="108" y="37"/>
                                </a:lnTo>
                                <a:lnTo>
                                  <a:pt x="112" y="40"/>
                                </a:lnTo>
                                <a:lnTo>
                                  <a:pt x="116" y="42"/>
                                </a:lnTo>
                                <a:lnTo>
                                  <a:pt x="120" y="47"/>
                                </a:lnTo>
                                <a:lnTo>
                                  <a:pt x="126" y="49"/>
                                </a:lnTo>
                                <a:lnTo>
                                  <a:pt x="130" y="53"/>
                                </a:lnTo>
                                <a:lnTo>
                                  <a:pt x="134" y="56"/>
                                </a:lnTo>
                                <a:lnTo>
                                  <a:pt x="139" y="59"/>
                                </a:lnTo>
                                <a:lnTo>
                                  <a:pt x="144" y="63"/>
                                </a:lnTo>
                                <a:lnTo>
                                  <a:pt x="148" y="66"/>
                                </a:lnTo>
                                <a:lnTo>
                                  <a:pt x="153" y="69"/>
                                </a:lnTo>
                                <a:lnTo>
                                  <a:pt x="157" y="73"/>
                                </a:lnTo>
                                <a:lnTo>
                                  <a:pt x="161" y="76"/>
                                </a:lnTo>
                                <a:lnTo>
                                  <a:pt x="165" y="79"/>
                                </a:lnTo>
                                <a:lnTo>
                                  <a:pt x="169" y="81"/>
                                </a:lnTo>
                                <a:lnTo>
                                  <a:pt x="175" y="86"/>
                                </a:lnTo>
                                <a:lnTo>
                                  <a:pt x="179" y="88"/>
                                </a:lnTo>
                                <a:lnTo>
                                  <a:pt x="183" y="91"/>
                                </a:lnTo>
                                <a:lnTo>
                                  <a:pt x="187" y="94"/>
                                </a:lnTo>
                                <a:lnTo>
                                  <a:pt x="192" y="97"/>
                                </a:lnTo>
                                <a:lnTo>
                                  <a:pt x="196" y="101"/>
                                </a:lnTo>
                                <a:lnTo>
                                  <a:pt x="200" y="104"/>
                                </a:lnTo>
                                <a:lnTo>
                                  <a:pt x="204" y="106"/>
                                </a:lnTo>
                                <a:lnTo>
                                  <a:pt x="207" y="109"/>
                                </a:lnTo>
                                <a:lnTo>
                                  <a:pt x="211" y="112"/>
                                </a:lnTo>
                                <a:lnTo>
                                  <a:pt x="215" y="115"/>
                                </a:lnTo>
                                <a:lnTo>
                                  <a:pt x="219" y="118"/>
                                </a:lnTo>
                                <a:lnTo>
                                  <a:pt x="224" y="120"/>
                                </a:lnTo>
                                <a:lnTo>
                                  <a:pt x="228" y="123"/>
                                </a:lnTo>
                                <a:lnTo>
                                  <a:pt x="232" y="126"/>
                                </a:lnTo>
                                <a:lnTo>
                                  <a:pt x="236" y="129"/>
                                </a:lnTo>
                                <a:lnTo>
                                  <a:pt x="239" y="132"/>
                                </a:lnTo>
                                <a:lnTo>
                                  <a:pt x="243" y="134"/>
                                </a:lnTo>
                                <a:lnTo>
                                  <a:pt x="247" y="137"/>
                                </a:lnTo>
                                <a:lnTo>
                                  <a:pt x="252" y="140"/>
                                </a:lnTo>
                                <a:lnTo>
                                  <a:pt x="254" y="143"/>
                                </a:lnTo>
                                <a:lnTo>
                                  <a:pt x="259" y="145"/>
                                </a:lnTo>
                                <a:lnTo>
                                  <a:pt x="263" y="148"/>
                                </a:lnTo>
                                <a:lnTo>
                                  <a:pt x="266" y="151"/>
                                </a:lnTo>
                                <a:lnTo>
                                  <a:pt x="270" y="152"/>
                                </a:lnTo>
                                <a:lnTo>
                                  <a:pt x="274" y="155"/>
                                </a:lnTo>
                                <a:lnTo>
                                  <a:pt x="277" y="158"/>
                                </a:lnTo>
                                <a:lnTo>
                                  <a:pt x="281" y="161"/>
                                </a:lnTo>
                                <a:lnTo>
                                  <a:pt x="285" y="164"/>
                                </a:lnTo>
                                <a:lnTo>
                                  <a:pt x="288" y="166"/>
                                </a:lnTo>
                                <a:lnTo>
                                  <a:pt x="292" y="168"/>
                                </a:lnTo>
                                <a:lnTo>
                                  <a:pt x="295" y="171"/>
                                </a:lnTo>
                                <a:lnTo>
                                  <a:pt x="299" y="173"/>
                                </a:lnTo>
                                <a:lnTo>
                                  <a:pt x="302" y="176"/>
                                </a:lnTo>
                                <a:lnTo>
                                  <a:pt x="306" y="178"/>
                                </a:lnTo>
                                <a:lnTo>
                                  <a:pt x="309" y="180"/>
                                </a:lnTo>
                                <a:lnTo>
                                  <a:pt x="313" y="183"/>
                                </a:lnTo>
                                <a:lnTo>
                                  <a:pt x="316" y="186"/>
                                </a:lnTo>
                                <a:lnTo>
                                  <a:pt x="320" y="187"/>
                                </a:lnTo>
                                <a:lnTo>
                                  <a:pt x="323" y="190"/>
                                </a:lnTo>
                                <a:lnTo>
                                  <a:pt x="326" y="193"/>
                                </a:lnTo>
                                <a:lnTo>
                                  <a:pt x="330" y="194"/>
                                </a:lnTo>
                                <a:lnTo>
                                  <a:pt x="332" y="197"/>
                                </a:lnTo>
                                <a:lnTo>
                                  <a:pt x="337" y="198"/>
                                </a:lnTo>
                                <a:lnTo>
                                  <a:pt x="339" y="201"/>
                                </a:lnTo>
                                <a:lnTo>
                                  <a:pt x="342" y="204"/>
                                </a:lnTo>
                                <a:lnTo>
                                  <a:pt x="346" y="205"/>
                                </a:lnTo>
                                <a:lnTo>
                                  <a:pt x="349" y="208"/>
                                </a:lnTo>
                                <a:lnTo>
                                  <a:pt x="352" y="210"/>
                                </a:lnTo>
                                <a:lnTo>
                                  <a:pt x="355" y="212"/>
                                </a:lnTo>
                                <a:lnTo>
                                  <a:pt x="359" y="214"/>
                                </a:lnTo>
                                <a:lnTo>
                                  <a:pt x="362" y="217"/>
                                </a:lnTo>
                                <a:lnTo>
                                  <a:pt x="365" y="219"/>
                                </a:lnTo>
                                <a:lnTo>
                                  <a:pt x="367" y="221"/>
                                </a:lnTo>
                                <a:lnTo>
                                  <a:pt x="370" y="224"/>
                                </a:lnTo>
                                <a:lnTo>
                                  <a:pt x="374" y="225"/>
                                </a:lnTo>
                                <a:lnTo>
                                  <a:pt x="377" y="228"/>
                                </a:lnTo>
                                <a:lnTo>
                                  <a:pt x="380" y="229"/>
                                </a:lnTo>
                                <a:lnTo>
                                  <a:pt x="383" y="231"/>
                                </a:lnTo>
                                <a:lnTo>
                                  <a:pt x="386" y="233"/>
                                </a:lnTo>
                                <a:lnTo>
                                  <a:pt x="388" y="235"/>
                                </a:lnTo>
                                <a:lnTo>
                                  <a:pt x="391" y="238"/>
                                </a:lnTo>
                                <a:lnTo>
                                  <a:pt x="395" y="239"/>
                                </a:lnTo>
                                <a:lnTo>
                                  <a:pt x="398" y="242"/>
                                </a:lnTo>
                                <a:lnTo>
                                  <a:pt x="401" y="243"/>
                                </a:lnTo>
                                <a:lnTo>
                                  <a:pt x="404" y="244"/>
                                </a:lnTo>
                                <a:lnTo>
                                  <a:pt x="406" y="247"/>
                                </a:lnTo>
                                <a:lnTo>
                                  <a:pt x="409" y="249"/>
                                </a:lnTo>
                                <a:lnTo>
                                  <a:pt x="412" y="250"/>
                                </a:lnTo>
                                <a:lnTo>
                                  <a:pt x="415" y="253"/>
                                </a:lnTo>
                                <a:lnTo>
                                  <a:pt x="418" y="254"/>
                                </a:lnTo>
                                <a:lnTo>
                                  <a:pt x="420" y="256"/>
                                </a:lnTo>
                                <a:lnTo>
                                  <a:pt x="422" y="258"/>
                                </a:lnTo>
                                <a:lnTo>
                                  <a:pt x="425" y="260"/>
                                </a:lnTo>
                                <a:lnTo>
                                  <a:pt x="427" y="261"/>
                                </a:lnTo>
                                <a:lnTo>
                                  <a:pt x="430" y="264"/>
                                </a:lnTo>
                                <a:lnTo>
                                  <a:pt x="433" y="265"/>
                                </a:lnTo>
                                <a:lnTo>
                                  <a:pt x="436" y="267"/>
                                </a:lnTo>
                                <a:lnTo>
                                  <a:pt x="439" y="268"/>
                                </a:lnTo>
                                <a:lnTo>
                                  <a:pt x="441" y="271"/>
                                </a:lnTo>
                                <a:lnTo>
                                  <a:pt x="443" y="272"/>
                                </a:lnTo>
                                <a:lnTo>
                                  <a:pt x="445" y="274"/>
                                </a:lnTo>
                                <a:lnTo>
                                  <a:pt x="448" y="275"/>
                                </a:lnTo>
                                <a:lnTo>
                                  <a:pt x="451" y="278"/>
                                </a:lnTo>
                                <a:lnTo>
                                  <a:pt x="454" y="279"/>
                                </a:lnTo>
                                <a:lnTo>
                                  <a:pt x="455" y="281"/>
                                </a:lnTo>
                                <a:lnTo>
                                  <a:pt x="458" y="282"/>
                                </a:lnTo>
                                <a:lnTo>
                                  <a:pt x="461" y="284"/>
                                </a:lnTo>
                                <a:lnTo>
                                  <a:pt x="464" y="286"/>
                                </a:lnTo>
                                <a:lnTo>
                                  <a:pt x="465" y="288"/>
                                </a:lnTo>
                                <a:lnTo>
                                  <a:pt x="468" y="289"/>
                                </a:lnTo>
                                <a:lnTo>
                                  <a:pt x="471" y="290"/>
                                </a:lnTo>
                                <a:lnTo>
                                  <a:pt x="472" y="292"/>
                                </a:lnTo>
                                <a:lnTo>
                                  <a:pt x="475" y="293"/>
                                </a:lnTo>
                                <a:lnTo>
                                  <a:pt x="478" y="296"/>
                                </a:lnTo>
                                <a:lnTo>
                                  <a:pt x="479" y="297"/>
                                </a:lnTo>
                                <a:lnTo>
                                  <a:pt x="482" y="299"/>
                                </a:lnTo>
                                <a:lnTo>
                                  <a:pt x="485" y="300"/>
                                </a:lnTo>
                                <a:lnTo>
                                  <a:pt x="486" y="302"/>
                                </a:lnTo>
                                <a:lnTo>
                                  <a:pt x="489" y="303"/>
                                </a:lnTo>
                                <a:lnTo>
                                  <a:pt x="490" y="304"/>
                                </a:lnTo>
                                <a:lnTo>
                                  <a:pt x="493" y="306"/>
                                </a:lnTo>
                                <a:lnTo>
                                  <a:pt x="494" y="307"/>
                                </a:lnTo>
                                <a:lnTo>
                                  <a:pt x="497" y="309"/>
                                </a:lnTo>
                                <a:lnTo>
                                  <a:pt x="499" y="311"/>
                                </a:lnTo>
                                <a:lnTo>
                                  <a:pt x="501" y="313"/>
                                </a:lnTo>
                                <a:lnTo>
                                  <a:pt x="503" y="314"/>
                                </a:lnTo>
                                <a:lnTo>
                                  <a:pt x="505" y="316"/>
                                </a:lnTo>
                                <a:lnTo>
                                  <a:pt x="507" y="317"/>
                                </a:lnTo>
                                <a:lnTo>
                                  <a:pt x="510" y="318"/>
                                </a:lnTo>
                                <a:lnTo>
                                  <a:pt x="511" y="320"/>
                                </a:lnTo>
                                <a:lnTo>
                                  <a:pt x="514" y="321"/>
                                </a:lnTo>
                                <a:lnTo>
                                  <a:pt x="515" y="323"/>
                                </a:lnTo>
                                <a:lnTo>
                                  <a:pt x="518" y="324"/>
                                </a:lnTo>
                                <a:lnTo>
                                  <a:pt x="519" y="325"/>
                                </a:lnTo>
                                <a:lnTo>
                                  <a:pt x="521" y="327"/>
                                </a:lnTo>
                                <a:lnTo>
                                  <a:pt x="524" y="328"/>
                                </a:lnTo>
                                <a:lnTo>
                                  <a:pt x="525" y="330"/>
                                </a:lnTo>
                                <a:lnTo>
                                  <a:pt x="528" y="331"/>
                                </a:lnTo>
                                <a:lnTo>
                                  <a:pt x="529" y="332"/>
                                </a:lnTo>
                                <a:lnTo>
                                  <a:pt x="531" y="334"/>
                                </a:lnTo>
                                <a:lnTo>
                                  <a:pt x="533" y="335"/>
                                </a:lnTo>
                                <a:lnTo>
                                  <a:pt x="535" y="336"/>
                                </a:lnTo>
                                <a:lnTo>
                                  <a:pt x="536" y="338"/>
                                </a:lnTo>
                                <a:lnTo>
                                  <a:pt x="539" y="339"/>
                                </a:lnTo>
                                <a:lnTo>
                                  <a:pt x="540" y="341"/>
                                </a:lnTo>
                                <a:lnTo>
                                  <a:pt x="542" y="342"/>
                                </a:lnTo>
                                <a:lnTo>
                                  <a:pt x="543" y="343"/>
                                </a:lnTo>
                                <a:lnTo>
                                  <a:pt x="546" y="345"/>
                                </a:lnTo>
                                <a:lnTo>
                                  <a:pt x="547" y="346"/>
                                </a:lnTo>
                                <a:lnTo>
                                  <a:pt x="549" y="348"/>
                                </a:lnTo>
                                <a:lnTo>
                                  <a:pt x="550" y="348"/>
                                </a:lnTo>
                                <a:lnTo>
                                  <a:pt x="552" y="349"/>
                                </a:lnTo>
                                <a:lnTo>
                                  <a:pt x="554" y="350"/>
                                </a:lnTo>
                                <a:lnTo>
                                  <a:pt x="556" y="352"/>
                                </a:lnTo>
                                <a:lnTo>
                                  <a:pt x="557" y="353"/>
                                </a:lnTo>
                                <a:lnTo>
                                  <a:pt x="559" y="355"/>
                                </a:lnTo>
                                <a:lnTo>
                                  <a:pt x="560" y="356"/>
                                </a:lnTo>
                                <a:lnTo>
                                  <a:pt x="563" y="357"/>
                                </a:lnTo>
                                <a:lnTo>
                                  <a:pt x="564" y="359"/>
                                </a:lnTo>
                                <a:lnTo>
                                  <a:pt x="565" y="360"/>
                                </a:lnTo>
                                <a:lnTo>
                                  <a:pt x="567" y="362"/>
                                </a:lnTo>
                                <a:lnTo>
                                  <a:pt x="568" y="363"/>
                                </a:lnTo>
                                <a:lnTo>
                                  <a:pt x="570" y="363"/>
                                </a:lnTo>
                                <a:lnTo>
                                  <a:pt x="571" y="364"/>
                                </a:lnTo>
                                <a:lnTo>
                                  <a:pt x="572" y="366"/>
                                </a:lnTo>
                                <a:lnTo>
                                  <a:pt x="574" y="367"/>
                                </a:lnTo>
                                <a:lnTo>
                                  <a:pt x="575" y="369"/>
                                </a:lnTo>
                                <a:lnTo>
                                  <a:pt x="578" y="370"/>
                                </a:lnTo>
                                <a:lnTo>
                                  <a:pt x="579" y="371"/>
                                </a:lnTo>
                                <a:lnTo>
                                  <a:pt x="581" y="373"/>
                                </a:lnTo>
                                <a:lnTo>
                                  <a:pt x="582" y="374"/>
                                </a:lnTo>
                                <a:lnTo>
                                  <a:pt x="584" y="376"/>
                                </a:lnTo>
                                <a:lnTo>
                                  <a:pt x="585" y="376"/>
                                </a:lnTo>
                                <a:lnTo>
                                  <a:pt x="586" y="377"/>
                                </a:lnTo>
                                <a:lnTo>
                                  <a:pt x="588" y="378"/>
                                </a:lnTo>
                                <a:lnTo>
                                  <a:pt x="589" y="380"/>
                                </a:lnTo>
                                <a:lnTo>
                                  <a:pt x="591" y="381"/>
                                </a:lnTo>
                                <a:lnTo>
                                  <a:pt x="592" y="383"/>
                                </a:lnTo>
                                <a:lnTo>
                                  <a:pt x="593" y="384"/>
                                </a:lnTo>
                                <a:lnTo>
                                  <a:pt x="593" y="385"/>
                                </a:lnTo>
                                <a:lnTo>
                                  <a:pt x="595" y="385"/>
                                </a:lnTo>
                                <a:lnTo>
                                  <a:pt x="596" y="387"/>
                                </a:lnTo>
                                <a:lnTo>
                                  <a:pt x="598" y="388"/>
                                </a:lnTo>
                                <a:lnTo>
                                  <a:pt x="599" y="389"/>
                                </a:lnTo>
                                <a:lnTo>
                                  <a:pt x="600" y="391"/>
                                </a:lnTo>
                                <a:lnTo>
                                  <a:pt x="602" y="392"/>
                                </a:lnTo>
                                <a:lnTo>
                                  <a:pt x="603" y="394"/>
                                </a:lnTo>
                                <a:lnTo>
                                  <a:pt x="605" y="395"/>
                                </a:lnTo>
                                <a:lnTo>
                                  <a:pt x="606" y="395"/>
                                </a:lnTo>
                                <a:lnTo>
                                  <a:pt x="606" y="396"/>
                                </a:lnTo>
                                <a:lnTo>
                                  <a:pt x="607" y="398"/>
                                </a:lnTo>
                                <a:lnTo>
                                  <a:pt x="609" y="399"/>
                                </a:lnTo>
                                <a:lnTo>
                                  <a:pt x="610" y="401"/>
                                </a:lnTo>
                                <a:lnTo>
                                  <a:pt x="612" y="402"/>
                                </a:lnTo>
                                <a:lnTo>
                                  <a:pt x="613" y="403"/>
                                </a:lnTo>
                                <a:lnTo>
                                  <a:pt x="613" y="403"/>
                                </a:lnTo>
                                <a:lnTo>
                                  <a:pt x="614" y="405"/>
                                </a:lnTo>
                                <a:lnTo>
                                  <a:pt x="616" y="406"/>
                                </a:lnTo>
                                <a:lnTo>
                                  <a:pt x="617" y="408"/>
                                </a:lnTo>
                                <a:lnTo>
                                  <a:pt x="619" y="409"/>
                                </a:lnTo>
                                <a:lnTo>
                                  <a:pt x="619" y="410"/>
                                </a:lnTo>
                                <a:lnTo>
                                  <a:pt x="620" y="412"/>
                                </a:lnTo>
                                <a:lnTo>
                                  <a:pt x="621" y="413"/>
                                </a:lnTo>
                                <a:lnTo>
                                  <a:pt x="623" y="415"/>
                                </a:lnTo>
                                <a:lnTo>
                                  <a:pt x="623" y="415"/>
                                </a:lnTo>
                                <a:lnTo>
                                  <a:pt x="624" y="416"/>
                                </a:lnTo>
                                <a:lnTo>
                                  <a:pt x="625" y="417"/>
                                </a:lnTo>
                                <a:lnTo>
                                  <a:pt x="627" y="419"/>
                                </a:lnTo>
                                <a:lnTo>
                                  <a:pt x="627" y="420"/>
                                </a:lnTo>
                                <a:lnTo>
                                  <a:pt x="628" y="422"/>
                                </a:lnTo>
                                <a:lnTo>
                                  <a:pt x="630" y="423"/>
                                </a:lnTo>
                                <a:lnTo>
                                  <a:pt x="630" y="424"/>
                                </a:lnTo>
                                <a:lnTo>
                                  <a:pt x="631" y="426"/>
                                </a:lnTo>
                                <a:lnTo>
                                  <a:pt x="632" y="426"/>
                                </a:lnTo>
                                <a:lnTo>
                                  <a:pt x="634" y="427"/>
                                </a:lnTo>
                                <a:lnTo>
                                  <a:pt x="634" y="429"/>
                                </a:lnTo>
                                <a:lnTo>
                                  <a:pt x="635" y="430"/>
                                </a:lnTo>
                                <a:lnTo>
                                  <a:pt x="637" y="431"/>
                                </a:lnTo>
                                <a:lnTo>
                                  <a:pt x="637" y="433"/>
                                </a:lnTo>
                                <a:lnTo>
                                  <a:pt x="638" y="434"/>
                                </a:lnTo>
                                <a:lnTo>
                                  <a:pt x="638" y="435"/>
                                </a:lnTo>
                                <a:lnTo>
                                  <a:pt x="639" y="437"/>
                                </a:lnTo>
                                <a:lnTo>
                                  <a:pt x="641" y="438"/>
                                </a:lnTo>
                                <a:lnTo>
                                  <a:pt x="641" y="440"/>
                                </a:lnTo>
                                <a:lnTo>
                                  <a:pt x="642" y="441"/>
                                </a:lnTo>
                                <a:lnTo>
                                  <a:pt x="644" y="441"/>
                                </a:lnTo>
                                <a:lnTo>
                                  <a:pt x="644" y="442"/>
                                </a:lnTo>
                                <a:lnTo>
                                  <a:pt x="645" y="444"/>
                                </a:lnTo>
                                <a:lnTo>
                                  <a:pt x="645" y="445"/>
                                </a:lnTo>
                                <a:lnTo>
                                  <a:pt x="646" y="447"/>
                                </a:lnTo>
                                <a:lnTo>
                                  <a:pt x="646" y="448"/>
                                </a:lnTo>
                                <a:lnTo>
                                  <a:pt x="648" y="449"/>
                                </a:lnTo>
                                <a:lnTo>
                                  <a:pt x="649" y="451"/>
                                </a:lnTo>
                                <a:lnTo>
                                  <a:pt x="649" y="452"/>
                                </a:lnTo>
                                <a:lnTo>
                                  <a:pt x="651" y="454"/>
                                </a:lnTo>
                                <a:lnTo>
                                  <a:pt x="651" y="455"/>
                                </a:lnTo>
                                <a:lnTo>
                                  <a:pt x="652" y="456"/>
                                </a:lnTo>
                                <a:lnTo>
                                  <a:pt x="652" y="458"/>
                                </a:lnTo>
                                <a:lnTo>
                                  <a:pt x="653" y="459"/>
                                </a:lnTo>
                                <a:lnTo>
                                  <a:pt x="653" y="461"/>
                                </a:lnTo>
                                <a:lnTo>
                                  <a:pt x="655" y="462"/>
                                </a:lnTo>
                                <a:lnTo>
                                  <a:pt x="655" y="463"/>
                                </a:lnTo>
                                <a:lnTo>
                                  <a:pt x="656" y="465"/>
                                </a:lnTo>
                                <a:lnTo>
                                  <a:pt x="658" y="466"/>
                                </a:lnTo>
                                <a:lnTo>
                                  <a:pt x="658" y="468"/>
                                </a:lnTo>
                                <a:lnTo>
                                  <a:pt x="658" y="469"/>
                                </a:lnTo>
                                <a:lnTo>
                                  <a:pt x="659" y="470"/>
                                </a:lnTo>
                                <a:lnTo>
                                  <a:pt x="659" y="472"/>
                                </a:lnTo>
                                <a:lnTo>
                                  <a:pt x="660" y="473"/>
                                </a:lnTo>
                                <a:lnTo>
                                  <a:pt x="660" y="475"/>
                                </a:lnTo>
                                <a:lnTo>
                                  <a:pt x="662" y="476"/>
                                </a:lnTo>
                                <a:lnTo>
                                  <a:pt x="663" y="479"/>
                                </a:lnTo>
                                <a:lnTo>
                                  <a:pt x="663" y="480"/>
                                </a:lnTo>
                                <a:lnTo>
                                  <a:pt x="665" y="481"/>
                                </a:lnTo>
                                <a:lnTo>
                                  <a:pt x="665" y="483"/>
                                </a:lnTo>
                                <a:lnTo>
                                  <a:pt x="666" y="484"/>
                                </a:lnTo>
                                <a:lnTo>
                                  <a:pt x="666" y="487"/>
                                </a:lnTo>
                                <a:lnTo>
                                  <a:pt x="667" y="488"/>
                                </a:lnTo>
                                <a:lnTo>
                                  <a:pt x="669" y="490"/>
                                </a:lnTo>
                                <a:lnTo>
                                  <a:pt x="669" y="491"/>
                                </a:lnTo>
                                <a:lnTo>
                                  <a:pt x="669" y="493"/>
                                </a:lnTo>
                                <a:lnTo>
                                  <a:pt x="670" y="495"/>
                                </a:lnTo>
                                <a:lnTo>
                                  <a:pt x="670" y="497"/>
                                </a:lnTo>
                                <a:lnTo>
                                  <a:pt x="672" y="498"/>
                                </a:lnTo>
                                <a:lnTo>
                                  <a:pt x="672" y="500"/>
                                </a:lnTo>
                                <a:lnTo>
                                  <a:pt x="673" y="501"/>
                                </a:lnTo>
                                <a:lnTo>
                                  <a:pt x="673" y="502"/>
                                </a:lnTo>
                                <a:lnTo>
                                  <a:pt x="673" y="505"/>
                                </a:lnTo>
                                <a:lnTo>
                                  <a:pt x="674" y="507"/>
                                </a:lnTo>
                                <a:lnTo>
                                  <a:pt x="674" y="508"/>
                                </a:lnTo>
                                <a:lnTo>
                                  <a:pt x="674" y="509"/>
                                </a:lnTo>
                                <a:lnTo>
                                  <a:pt x="676" y="511"/>
                                </a:lnTo>
                                <a:lnTo>
                                  <a:pt x="676" y="512"/>
                                </a:lnTo>
                                <a:lnTo>
                                  <a:pt x="676" y="514"/>
                                </a:lnTo>
                                <a:lnTo>
                                  <a:pt x="676" y="516"/>
                                </a:lnTo>
                                <a:lnTo>
                                  <a:pt x="677" y="518"/>
                                </a:lnTo>
                                <a:lnTo>
                                  <a:pt x="677" y="519"/>
                                </a:lnTo>
                                <a:lnTo>
                                  <a:pt x="677" y="521"/>
                                </a:lnTo>
                                <a:lnTo>
                                  <a:pt x="677" y="522"/>
                                </a:lnTo>
                                <a:lnTo>
                                  <a:pt x="677" y="523"/>
                                </a:lnTo>
                                <a:lnTo>
                                  <a:pt x="677" y="525"/>
                                </a:lnTo>
                                <a:lnTo>
                                  <a:pt x="678" y="526"/>
                                </a:lnTo>
                                <a:lnTo>
                                  <a:pt x="678" y="528"/>
                                </a:lnTo>
                                <a:lnTo>
                                  <a:pt x="678" y="529"/>
                                </a:lnTo>
                                <a:lnTo>
                                  <a:pt x="678" y="532"/>
                                </a:lnTo>
                                <a:lnTo>
                                  <a:pt x="678" y="533"/>
                                </a:lnTo>
                                <a:lnTo>
                                  <a:pt x="678" y="534"/>
                                </a:lnTo>
                                <a:lnTo>
                                  <a:pt x="678" y="536"/>
                                </a:lnTo>
                                <a:lnTo>
                                  <a:pt x="678" y="537"/>
                                </a:lnTo>
                                <a:lnTo>
                                  <a:pt x="678" y="539"/>
                                </a:lnTo>
                                <a:lnTo>
                                  <a:pt x="678" y="540"/>
                                </a:lnTo>
                                <a:lnTo>
                                  <a:pt x="678" y="541"/>
                                </a:lnTo>
                                <a:lnTo>
                                  <a:pt x="678" y="543"/>
                                </a:lnTo>
                                <a:lnTo>
                                  <a:pt x="678" y="544"/>
                                </a:lnTo>
                                <a:lnTo>
                                  <a:pt x="678" y="546"/>
                                </a:lnTo>
                                <a:lnTo>
                                  <a:pt x="678" y="547"/>
                                </a:lnTo>
                                <a:lnTo>
                                  <a:pt x="678" y="548"/>
                                </a:lnTo>
                                <a:lnTo>
                                  <a:pt x="677" y="550"/>
                                </a:lnTo>
                                <a:lnTo>
                                  <a:pt x="677" y="551"/>
                                </a:lnTo>
                                <a:lnTo>
                                  <a:pt x="677" y="553"/>
                                </a:lnTo>
                                <a:lnTo>
                                  <a:pt x="677" y="554"/>
                                </a:lnTo>
                                <a:lnTo>
                                  <a:pt x="677" y="555"/>
                                </a:lnTo>
                                <a:lnTo>
                                  <a:pt x="677" y="557"/>
                                </a:lnTo>
                                <a:lnTo>
                                  <a:pt x="676" y="558"/>
                                </a:lnTo>
                                <a:lnTo>
                                  <a:pt x="676" y="560"/>
                                </a:lnTo>
                                <a:lnTo>
                                  <a:pt x="676" y="561"/>
                                </a:lnTo>
                                <a:lnTo>
                                  <a:pt x="676" y="562"/>
                                </a:lnTo>
                                <a:lnTo>
                                  <a:pt x="674" y="564"/>
                                </a:lnTo>
                                <a:lnTo>
                                  <a:pt x="674" y="565"/>
                                </a:lnTo>
                                <a:lnTo>
                                  <a:pt x="674" y="567"/>
                                </a:lnTo>
                                <a:lnTo>
                                  <a:pt x="674" y="568"/>
                                </a:lnTo>
                                <a:lnTo>
                                  <a:pt x="673" y="569"/>
                                </a:lnTo>
                                <a:lnTo>
                                  <a:pt x="673" y="571"/>
                                </a:lnTo>
                                <a:lnTo>
                                  <a:pt x="673" y="572"/>
                                </a:lnTo>
                                <a:lnTo>
                                  <a:pt x="672" y="574"/>
                                </a:lnTo>
                                <a:lnTo>
                                  <a:pt x="672" y="574"/>
                                </a:lnTo>
                                <a:lnTo>
                                  <a:pt x="670" y="575"/>
                                </a:lnTo>
                                <a:lnTo>
                                  <a:pt x="670" y="576"/>
                                </a:lnTo>
                                <a:lnTo>
                                  <a:pt x="670" y="578"/>
                                </a:lnTo>
                                <a:lnTo>
                                  <a:pt x="669" y="579"/>
                                </a:lnTo>
                                <a:lnTo>
                                  <a:pt x="669" y="580"/>
                                </a:lnTo>
                                <a:lnTo>
                                  <a:pt x="667" y="582"/>
                                </a:lnTo>
                                <a:lnTo>
                                  <a:pt x="667" y="583"/>
                                </a:lnTo>
                                <a:lnTo>
                                  <a:pt x="666" y="585"/>
                                </a:lnTo>
                                <a:lnTo>
                                  <a:pt x="666" y="586"/>
                                </a:lnTo>
                                <a:lnTo>
                                  <a:pt x="665" y="586"/>
                                </a:lnTo>
                                <a:lnTo>
                                  <a:pt x="665" y="587"/>
                                </a:lnTo>
                                <a:lnTo>
                                  <a:pt x="663" y="589"/>
                                </a:lnTo>
                                <a:lnTo>
                                  <a:pt x="663" y="590"/>
                                </a:lnTo>
                                <a:lnTo>
                                  <a:pt x="662" y="592"/>
                                </a:lnTo>
                                <a:lnTo>
                                  <a:pt x="662" y="593"/>
                                </a:lnTo>
                                <a:lnTo>
                                  <a:pt x="660" y="594"/>
                                </a:lnTo>
                                <a:lnTo>
                                  <a:pt x="659" y="594"/>
                                </a:lnTo>
                                <a:lnTo>
                                  <a:pt x="659" y="596"/>
                                </a:lnTo>
                                <a:lnTo>
                                  <a:pt x="658" y="597"/>
                                </a:lnTo>
                                <a:lnTo>
                                  <a:pt x="658" y="599"/>
                                </a:lnTo>
                                <a:lnTo>
                                  <a:pt x="656" y="600"/>
                                </a:lnTo>
                                <a:lnTo>
                                  <a:pt x="655" y="601"/>
                                </a:lnTo>
                                <a:lnTo>
                                  <a:pt x="655" y="601"/>
                                </a:lnTo>
                                <a:lnTo>
                                  <a:pt x="653" y="603"/>
                                </a:lnTo>
                                <a:lnTo>
                                  <a:pt x="652" y="604"/>
                                </a:lnTo>
                                <a:lnTo>
                                  <a:pt x="652" y="606"/>
                                </a:lnTo>
                                <a:lnTo>
                                  <a:pt x="651" y="607"/>
                                </a:lnTo>
                                <a:lnTo>
                                  <a:pt x="649" y="607"/>
                                </a:lnTo>
                                <a:lnTo>
                                  <a:pt x="648" y="608"/>
                                </a:lnTo>
                                <a:lnTo>
                                  <a:pt x="648" y="610"/>
                                </a:lnTo>
                                <a:lnTo>
                                  <a:pt x="646" y="611"/>
                                </a:lnTo>
                                <a:lnTo>
                                  <a:pt x="645" y="611"/>
                                </a:lnTo>
                                <a:lnTo>
                                  <a:pt x="644" y="613"/>
                                </a:lnTo>
                                <a:lnTo>
                                  <a:pt x="642" y="614"/>
                                </a:lnTo>
                                <a:lnTo>
                                  <a:pt x="642" y="615"/>
                                </a:lnTo>
                                <a:lnTo>
                                  <a:pt x="641" y="615"/>
                                </a:lnTo>
                                <a:lnTo>
                                  <a:pt x="639" y="617"/>
                                </a:lnTo>
                                <a:lnTo>
                                  <a:pt x="638" y="618"/>
                                </a:lnTo>
                                <a:lnTo>
                                  <a:pt x="637" y="620"/>
                                </a:lnTo>
                                <a:lnTo>
                                  <a:pt x="635" y="620"/>
                                </a:lnTo>
                                <a:lnTo>
                                  <a:pt x="635" y="621"/>
                                </a:lnTo>
                                <a:lnTo>
                                  <a:pt x="634" y="622"/>
                                </a:lnTo>
                                <a:lnTo>
                                  <a:pt x="632" y="624"/>
                                </a:lnTo>
                                <a:lnTo>
                                  <a:pt x="631" y="624"/>
                                </a:lnTo>
                                <a:lnTo>
                                  <a:pt x="630" y="625"/>
                                </a:lnTo>
                                <a:lnTo>
                                  <a:pt x="628" y="626"/>
                                </a:lnTo>
                                <a:lnTo>
                                  <a:pt x="627" y="626"/>
                                </a:lnTo>
                                <a:lnTo>
                                  <a:pt x="625" y="628"/>
                                </a:lnTo>
                                <a:lnTo>
                                  <a:pt x="624" y="629"/>
                                </a:lnTo>
                                <a:lnTo>
                                  <a:pt x="623" y="629"/>
                                </a:lnTo>
                                <a:lnTo>
                                  <a:pt x="621" y="631"/>
                                </a:lnTo>
                                <a:lnTo>
                                  <a:pt x="620" y="632"/>
                                </a:lnTo>
                                <a:lnTo>
                                  <a:pt x="619" y="633"/>
                                </a:lnTo>
                                <a:lnTo>
                                  <a:pt x="617" y="633"/>
                                </a:lnTo>
                                <a:lnTo>
                                  <a:pt x="616" y="635"/>
                                </a:lnTo>
                                <a:lnTo>
                                  <a:pt x="614" y="635"/>
                                </a:lnTo>
                                <a:lnTo>
                                  <a:pt x="613" y="636"/>
                                </a:lnTo>
                                <a:lnTo>
                                  <a:pt x="612" y="638"/>
                                </a:lnTo>
                                <a:lnTo>
                                  <a:pt x="610" y="638"/>
                                </a:lnTo>
                                <a:lnTo>
                                  <a:pt x="609" y="639"/>
                                </a:lnTo>
                                <a:lnTo>
                                  <a:pt x="607" y="640"/>
                                </a:lnTo>
                                <a:lnTo>
                                  <a:pt x="606" y="640"/>
                                </a:lnTo>
                                <a:lnTo>
                                  <a:pt x="605" y="642"/>
                                </a:lnTo>
                                <a:lnTo>
                                  <a:pt x="603" y="643"/>
                                </a:lnTo>
                                <a:lnTo>
                                  <a:pt x="602" y="643"/>
                                </a:lnTo>
                                <a:lnTo>
                                  <a:pt x="599" y="645"/>
                                </a:lnTo>
                                <a:lnTo>
                                  <a:pt x="598" y="645"/>
                                </a:lnTo>
                                <a:lnTo>
                                  <a:pt x="596" y="646"/>
                                </a:lnTo>
                                <a:lnTo>
                                  <a:pt x="595" y="647"/>
                                </a:lnTo>
                                <a:lnTo>
                                  <a:pt x="593" y="647"/>
                                </a:lnTo>
                                <a:lnTo>
                                  <a:pt x="592" y="649"/>
                                </a:lnTo>
                                <a:lnTo>
                                  <a:pt x="591" y="649"/>
                                </a:lnTo>
                                <a:lnTo>
                                  <a:pt x="588" y="650"/>
                                </a:lnTo>
                                <a:lnTo>
                                  <a:pt x="586" y="650"/>
                                </a:lnTo>
                                <a:lnTo>
                                  <a:pt x="585" y="652"/>
                                </a:lnTo>
                                <a:lnTo>
                                  <a:pt x="584" y="653"/>
                                </a:lnTo>
                                <a:lnTo>
                                  <a:pt x="582" y="653"/>
                                </a:lnTo>
                                <a:lnTo>
                                  <a:pt x="579" y="654"/>
                                </a:lnTo>
                                <a:lnTo>
                                  <a:pt x="578" y="654"/>
                                </a:lnTo>
                                <a:lnTo>
                                  <a:pt x="577" y="656"/>
                                </a:lnTo>
                                <a:lnTo>
                                  <a:pt x="575" y="656"/>
                                </a:lnTo>
                                <a:lnTo>
                                  <a:pt x="572" y="657"/>
                                </a:lnTo>
                                <a:lnTo>
                                  <a:pt x="571" y="657"/>
                                </a:lnTo>
                                <a:lnTo>
                                  <a:pt x="570" y="659"/>
                                </a:lnTo>
                                <a:lnTo>
                                  <a:pt x="568" y="659"/>
                                </a:lnTo>
                                <a:lnTo>
                                  <a:pt x="565" y="660"/>
                                </a:lnTo>
                                <a:lnTo>
                                  <a:pt x="564" y="660"/>
                                </a:lnTo>
                                <a:lnTo>
                                  <a:pt x="563" y="661"/>
                                </a:lnTo>
                                <a:lnTo>
                                  <a:pt x="560" y="661"/>
                                </a:lnTo>
                                <a:lnTo>
                                  <a:pt x="559" y="663"/>
                                </a:lnTo>
                                <a:lnTo>
                                  <a:pt x="557" y="663"/>
                                </a:lnTo>
                                <a:lnTo>
                                  <a:pt x="554" y="664"/>
                                </a:lnTo>
                                <a:lnTo>
                                  <a:pt x="553" y="664"/>
                                </a:lnTo>
                                <a:lnTo>
                                  <a:pt x="552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47" y="667"/>
                                </a:lnTo>
                                <a:lnTo>
                                  <a:pt x="546" y="667"/>
                                </a:lnTo>
                                <a:lnTo>
                                  <a:pt x="543" y="668"/>
                                </a:lnTo>
                                <a:lnTo>
                                  <a:pt x="542" y="668"/>
                                </a:lnTo>
                                <a:lnTo>
                                  <a:pt x="540" y="668"/>
                                </a:lnTo>
                                <a:lnTo>
                                  <a:pt x="538" y="670"/>
                                </a:lnTo>
                                <a:lnTo>
                                  <a:pt x="536" y="670"/>
                                </a:lnTo>
                                <a:lnTo>
                                  <a:pt x="533" y="671"/>
                                </a:lnTo>
                                <a:lnTo>
                                  <a:pt x="532" y="671"/>
                                </a:lnTo>
                                <a:lnTo>
                                  <a:pt x="531" y="672"/>
                                </a:lnTo>
                                <a:lnTo>
                                  <a:pt x="528" y="672"/>
                                </a:lnTo>
                                <a:lnTo>
                                  <a:pt x="526" y="672"/>
                                </a:lnTo>
                                <a:lnTo>
                                  <a:pt x="524" y="674"/>
                                </a:lnTo>
                                <a:lnTo>
                                  <a:pt x="522" y="674"/>
                                </a:lnTo>
                                <a:lnTo>
                                  <a:pt x="519" y="675"/>
                                </a:lnTo>
                                <a:lnTo>
                                  <a:pt x="518" y="675"/>
                                </a:lnTo>
                                <a:lnTo>
                                  <a:pt x="517" y="675"/>
                                </a:lnTo>
                                <a:lnTo>
                                  <a:pt x="514" y="677"/>
                                </a:lnTo>
                                <a:lnTo>
                                  <a:pt x="512" y="677"/>
                                </a:lnTo>
                                <a:lnTo>
                                  <a:pt x="510" y="678"/>
                                </a:lnTo>
                                <a:lnTo>
                                  <a:pt x="508" y="678"/>
                                </a:lnTo>
                                <a:lnTo>
                                  <a:pt x="505" y="678"/>
                                </a:lnTo>
                                <a:lnTo>
                                  <a:pt x="504" y="679"/>
                                </a:lnTo>
                                <a:lnTo>
                                  <a:pt x="501" y="679"/>
                                </a:lnTo>
                                <a:lnTo>
                                  <a:pt x="500" y="679"/>
                                </a:lnTo>
                                <a:lnTo>
                                  <a:pt x="497" y="681"/>
                                </a:lnTo>
                                <a:lnTo>
                                  <a:pt x="496" y="681"/>
                                </a:lnTo>
                                <a:lnTo>
                                  <a:pt x="493" y="681"/>
                                </a:lnTo>
                                <a:lnTo>
                                  <a:pt x="492" y="682"/>
                                </a:lnTo>
                                <a:lnTo>
                                  <a:pt x="489" y="682"/>
                                </a:lnTo>
                                <a:lnTo>
                                  <a:pt x="487" y="682"/>
                                </a:lnTo>
                                <a:lnTo>
                                  <a:pt x="485" y="684"/>
                                </a:lnTo>
                                <a:lnTo>
                                  <a:pt x="483" y="684"/>
                                </a:lnTo>
                                <a:lnTo>
                                  <a:pt x="480" y="684"/>
                                </a:lnTo>
                                <a:lnTo>
                                  <a:pt x="479" y="684"/>
                                </a:lnTo>
                                <a:lnTo>
                                  <a:pt x="476" y="685"/>
                                </a:lnTo>
                                <a:lnTo>
                                  <a:pt x="473" y="685"/>
                                </a:lnTo>
                                <a:lnTo>
                                  <a:pt x="472" y="685"/>
                                </a:lnTo>
                                <a:lnTo>
                                  <a:pt x="469" y="686"/>
                                </a:lnTo>
                                <a:lnTo>
                                  <a:pt x="468" y="686"/>
                                </a:lnTo>
                                <a:lnTo>
                                  <a:pt x="465" y="686"/>
                                </a:lnTo>
                                <a:lnTo>
                                  <a:pt x="464" y="686"/>
                                </a:lnTo>
                                <a:lnTo>
                                  <a:pt x="461" y="688"/>
                                </a:lnTo>
                                <a:lnTo>
                                  <a:pt x="459" y="688"/>
                                </a:lnTo>
                                <a:lnTo>
                                  <a:pt x="457" y="688"/>
                                </a:lnTo>
                                <a:lnTo>
                                  <a:pt x="454" y="688"/>
                                </a:lnTo>
                                <a:lnTo>
                                  <a:pt x="452" y="689"/>
                                </a:lnTo>
                                <a:lnTo>
                                  <a:pt x="450" y="689"/>
                                </a:lnTo>
                                <a:lnTo>
                                  <a:pt x="448" y="689"/>
                                </a:lnTo>
                                <a:lnTo>
                                  <a:pt x="445" y="689"/>
                                </a:lnTo>
                                <a:lnTo>
                                  <a:pt x="443" y="691"/>
                                </a:lnTo>
                                <a:lnTo>
                                  <a:pt x="441" y="691"/>
                                </a:lnTo>
                                <a:lnTo>
                                  <a:pt x="439" y="691"/>
                                </a:lnTo>
                                <a:lnTo>
                                  <a:pt x="437" y="691"/>
                                </a:lnTo>
                                <a:lnTo>
                                  <a:pt x="434" y="691"/>
                                </a:lnTo>
                                <a:lnTo>
                                  <a:pt x="432" y="692"/>
                                </a:lnTo>
                                <a:lnTo>
                                  <a:pt x="430" y="692"/>
                                </a:lnTo>
                                <a:lnTo>
                                  <a:pt x="427" y="692"/>
                                </a:lnTo>
                                <a:lnTo>
                                  <a:pt x="425" y="692"/>
                                </a:lnTo>
                                <a:lnTo>
                                  <a:pt x="423" y="692"/>
                                </a:lnTo>
                                <a:lnTo>
                                  <a:pt x="420" y="693"/>
                                </a:lnTo>
                                <a:lnTo>
                                  <a:pt x="419" y="693"/>
                                </a:lnTo>
                                <a:lnTo>
                                  <a:pt x="416" y="693"/>
                                </a:lnTo>
                                <a:lnTo>
                                  <a:pt x="413" y="693"/>
                                </a:lnTo>
                                <a:lnTo>
                                  <a:pt x="412" y="693"/>
                                </a:lnTo>
                                <a:lnTo>
                                  <a:pt x="409" y="693"/>
                                </a:lnTo>
                                <a:lnTo>
                                  <a:pt x="406" y="693"/>
                                </a:lnTo>
                                <a:lnTo>
                                  <a:pt x="405" y="695"/>
                                </a:lnTo>
                                <a:lnTo>
                                  <a:pt x="402" y="695"/>
                                </a:lnTo>
                                <a:lnTo>
                                  <a:pt x="399" y="695"/>
                                </a:lnTo>
                                <a:lnTo>
                                  <a:pt x="398" y="695"/>
                                </a:lnTo>
                                <a:lnTo>
                                  <a:pt x="395" y="695"/>
                                </a:lnTo>
                                <a:lnTo>
                                  <a:pt x="392" y="695"/>
                                </a:lnTo>
                                <a:lnTo>
                                  <a:pt x="391" y="695"/>
                                </a:lnTo>
                                <a:lnTo>
                                  <a:pt x="388" y="695"/>
                                </a:lnTo>
                                <a:lnTo>
                                  <a:pt x="386" y="696"/>
                                </a:lnTo>
                                <a:lnTo>
                                  <a:pt x="384" y="696"/>
                                </a:lnTo>
                                <a:lnTo>
                                  <a:pt x="381" y="696"/>
                                </a:lnTo>
                                <a:lnTo>
                                  <a:pt x="379" y="696"/>
                                </a:lnTo>
                                <a:lnTo>
                                  <a:pt x="377" y="696"/>
                                </a:lnTo>
                                <a:lnTo>
                                  <a:pt x="374" y="696"/>
                                </a:lnTo>
                                <a:lnTo>
                                  <a:pt x="372" y="696"/>
                                </a:lnTo>
                                <a:lnTo>
                                  <a:pt x="370" y="696"/>
                                </a:lnTo>
                                <a:lnTo>
                                  <a:pt x="367" y="696"/>
                                </a:lnTo>
                                <a:lnTo>
                                  <a:pt x="365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60" y="696"/>
                                </a:lnTo>
                                <a:lnTo>
                                  <a:pt x="358" y="696"/>
                                </a:lnTo>
                                <a:lnTo>
                                  <a:pt x="356" y="696"/>
                                </a:lnTo>
                                <a:lnTo>
                                  <a:pt x="353" y="696"/>
                                </a:lnTo>
                                <a:lnTo>
                                  <a:pt x="351" y="696"/>
                                </a:lnTo>
                                <a:lnTo>
                                  <a:pt x="349" y="696"/>
                                </a:lnTo>
                                <a:lnTo>
                                  <a:pt x="346" y="696"/>
                                </a:lnTo>
                                <a:lnTo>
                                  <a:pt x="344" y="696"/>
                                </a:lnTo>
                                <a:lnTo>
                                  <a:pt x="342" y="696"/>
                                </a:lnTo>
                                <a:lnTo>
                                  <a:pt x="339" y="696"/>
                                </a:lnTo>
                                <a:lnTo>
                                  <a:pt x="337" y="696"/>
                                </a:lnTo>
                                <a:lnTo>
                                  <a:pt x="335" y="696"/>
                                </a:lnTo>
                                <a:lnTo>
                                  <a:pt x="332" y="696"/>
                                </a:lnTo>
                                <a:lnTo>
                                  <a:pt x="330" y="696"/>
                                </a:lnTo>
                                <a:lnTo>
                                  <a:pt x="328" y="696"/>
                                </a:lnTo>
                                <a:lnTo>
                                  <a:pt x="326" y="696"/>
                                </a:lnTo>
                                <a:lnTo>
                                  <a:pt x="323" y="696"/>
                                </a:lnTo>
                                <a:lnTo>
                                  <a:pt x="321" y="696"/>
                                </a:lnTo>
                                <a:lnTo>
                                  <a:pt x="319" y="696"/>
                                </a:lnTo>
                                <a:lnTo>
                                  <a:pt x="316" y="696"/>
                                </a:lnTo>
                                <a:lnTo>
                                  <a:pt x="314" y="696"/>
                                </a:lnTo>
                                <a:lnTo>
                                  <a:pt x="312" y="696"/>
                                </a:lnTo>
                                <a:lnTo>
                                  <a:pt x="309" y="696"/>
                                </a:lnTo>
                                <a:lnTo>
                                  <a:pt x="307" y="696"/>
                                </a:lnTo>
                                <a:lnTo>
                                  <a:pt x="305" y="696"/>
                                </a:lnTo>
                                <a:lnTo>
                                  <a:pt x="302" y="696"/>
                                </a:lnTo>
                                <a:lnTo>
                                  <a:pt x="300" y="696"/>
                                </a:lnTo>
                                <a:lnTo>
                                  <a:pt x="298" y="696"/>
                                </a:lnTo>
                                <a:lnTo>
                                  <a:pt x="295" y="696"/>
                                </a:lnTo>
                                <a:lnTo>
                                  <a:pt x="293" y="696"/>
                                </a:lnTo>
                                <a:lnTo>
                                  <a:pt x="291" y="695"/>
                                </a:lnTo>
                                <a:lnTo>
                                  <a:pt x="288" y="695"/>
                                </a:lnTo>
                                <a:lnTo>
                                  <a:pt x="286" y="695"/>
                                </a:lnTo>
                                <a:lnTo>
                                  <a:pt x="284" y="695"/>
                                </a:lnTo>
                                <a:lnTo>
                                  <a:pt x="281" y="695"/>
                                </a:lnTo>
                                <a:lnTo>
                                  <a:pt x="279" y="695"/>
                                </a:lnTo>
                                <a:lnTo>
                                  <a:pt x="277" y="695"/>
                                </a:lnTo>
                                <a:lnTo>
                                  <a:pt x="274" y="695"/>
                                </a:lnTo>
                                <a:lnTo>
                                  <a:pt x="272" y="693"/>
                                </a:lnTo>
                                <a:lnTo>
                                  <a:pt x="270" y="693"/>
                                </a:lnTo>
                                <a:lnTo>
                                  <a:pt x="267" y="693"/>
                                </a:lnTo>
                                <a:lnTo>
                                  <a:pt x="266" y="693"/>
                                </a:lnTo>
                                <a:lnTo>
                                  <a:pt x="263" y="693"/>
                                </a:lnTo>
                                <a:lnTo>
                                  <a:pt x="260" y="693"/>
                                </a:lnTo>
                                <a:lnTo>
                                  <a:pt x="259" y="693"/>
                                </a:lnTo>
                                <a:lnTo>
                                  <a:pt x="256" y="692"/>
                                </a:lnTo>
                                <a:lnTo>
                                  <a:pt x="254" y="692"/>
                                </a:lnTo>
                                <a:lnTo>
                                  <a:pt x="252" y="692"/>
                                </a:lnTo>
                                <a:lnTo>
                                  <a:pt x="249" y="692"/>
                                </a:lnTo>
                                <a:lnTo>
                                  <a:pt x="247" y="692"/>
                                </a:lnTo>
                                <a:lnTo>
                                  <a:pt x="245" y="691"/>
                                </a:lnTo>
                                <a:lnTo>
                                  <a:pt x="242" y="691"/>
                                </a:lnTo>
                                <a:lnTo>
                                  <a:pt x="240" y="691"/>
                                </a:lnTo>
                                <a:lnTo>
                                  <a:pt x="238" y="691"/>
                                </a:lnTo>
                                <a:lnTo>
                                  <a:pt x="236" y="691"/>
                                </a:lnTo>
                                <a:lnTo>
                                  <a:pt x="233" y="689"/>
                                </a:lnTo>
                                <a:lnTo>
                                  <a:pt x="231" y="689"/>
                                </a:lnTo>
                                <a:lnTo>
                                  <a:pt x="229" y="689"/>
                                </a:lnTo>
                                <a:lnTo>
                                  <a:pt x="226" y="689"/>
                                </a:lnTo>
                                <a:lnTo>
                                  <a:pt x="225" y="688"/>
                                </a:lnTo>
                                <a:lnTo>
                                  <a:pt x="222" y="688"/>
                                </a:lnTo>
                                <a:lnTo>
                                  <a:pt x="219" y="688"/>
                                </a:lnTo>
                                <a:lnTo>
                                  <a:pt x="218" y="688"/>
                                </a:lnTo>
                                <a:lnTo>
                                  <a:pt x="215" y="686"/>
                                </a:lnTo>
                                <a:lnTo>
                                  <a:pt x="214" y="686"/>
                                </a:lnTo>
                                <a:lnTo>
                                  <a:pt x="211" y="686"/>
                                </a:lnTo>
                                <a:lnTo>
                                  <a:pt x="210" y="686"/>
                                </a:lnTo>
                                <a:lnTo>
                                  <a:pt x="207" y="685"/>
                                </a:lnTo>
                                <a:lnTo>
                                  <a:pt x="204" y="685"/>
                                </a:lnTo>
                                <a:lnTo>
                                  <a:pt x="203" y="685"/>
                                </a:lnTo>
                                <a:lnTo>
                                  <a:pt x="200" y="684"/>
                                </a:lnTo>
                                <a:lnTo>
                                  <a:pt x="199" y="684"/>
                                </a:lnTo>
                                <a:lnTo>
                                  <a:pt x="196" y="684"/>
                                </a:lnTo>
                                <a:lnTo>
                                  <a:pt x="194" y="684"/>
                                </a:lnTo>
                                <a:lnTo>
                                  <a:pt x="192" y="682"/>
                                </a:lnTo>
                                <a:lnTo>
                                  <a:pt x="190" y="682"/>
                                </a:lnTo>
                                <a:lnTo>
                                  <a:pt x="187" y="682"/>
                                </a:lnTo>
                                <a:lnTo>
                                  <a:pt x="186" y="681"/>
                                </a:lnTo>
                                <a:lnTo>
                                  <a:pt x="183" y="681"/>
                                </a:lnTo>
                                <a:lnTo>
                                  <a:pt x="182" y="681"/>
                                </a:lnTo>
                                <a:lnTo>
                                  <a:pt x="179" y="679"/>
                                </a:lnTo>
                                <a:lnTo>
                                  <a:pt x="178" y="679"/>
                                </a:lnTo>
                                <a:lnTo>
                                  <a:pt x="175" y="679"/>
                                </a:lnTo>
                                <a:lnTo>
                                  <a:pt x="173" y="678"/>
                                </a:lnTo>
                                <a:lnTo>
                                  <a:pt x="171" y="678"/>
                                </a:lnTo>
                                <a:lnTo>
                                  <a:pt x="169" y="678"/>
                                </a:lnTo>
                                <a:lnTo>
                                  <a:pt x="166" y="677"/>
                                </a:lnTo>
                                <a:lnTo>
                                  <a:pt x="165" y="677"/>
                                </a:lnTo>
                                <a:lnTo>
                                  <a:pt x="162" y="675"/>
                                </a:lnTo>
                                <a:lnTo>
                                  <a:pt x="161" y="675"/>
                                </a:lnTo>
                                <a:lnTo>
                                  <a:pt x="158" y="675"/>
                                </a:lnTo>
                                <a:lnTo>
                                  <a:pt x="157" y="674"/>
                                </a:lnTo>
                                <a:lnTo>
                                  <a:pt x="155" y="674"/>
                                </a:lnTo>
                                <a:lnTo>
                                  <a:pt x="153" y="672"/>
                                </a:lnTo>
                                <a:lnTo>
                                  <a:pt x="151" y="672"/>
                                </a:lnTo>
                                <a:lnTo>
                                  <a:pt x="148" y="672"/>
                                </a:lnTo>
                                <a:lnTo>
                                  <a:pt x="147" y="671"/>
                                </a:lnTo>
                                <a:lnTo>
                                  <a:pt x="144" y="671"/>
                                </a:lnTo>
                                <a:lnTo>
                                  <a:pt x="143" y="670"/>
                                </a:lnTo>
                                <a:lnTo>
                                  <a:pt x="141" y="670"/>
                                </a:lnTo>
                                <a:lnTo>
                                  <a:pt x="139" y="668"/>
                                </a:lnTo>
                                <a:lnTo>
                                  <a:pt x="137" y="668"/>
                                </a:lnTo>
                                <a:lnTo>
                                  <a:pt x="136" y="668"/>
                                </a:lnTo>
                                <a:lnTo>
                                  <a:pt x="133" y="667"/>
                                </a:lnTo>
                                <a:lnTo>
                                  <a:pt x="132" y="667"/>
                                </a:lnTo>
                                <a:lnTo>
                                  <a:pt x="129" y="666"/>
                                </a:lnTo>
                                <a:lnTo>
                                  <a:pt x="127" y="666"/>
                                </a:lnTo>
                                <a:lnTo>
                                  <a:pt x="126" y="664"/>
                                </a:lnTo>
                                <a:lnTo>
                                  <a:pt x="123" y="664"/>
                                </a:lnTo>
                                <a:lnTo>
                                  <a:pt x="122" y="663"/>
                                </a:lnTo>
                                <a:lnTo>
                                  <a:pt x="120" y="663"/>
                                </a:lnTo>
                                <a:lnTo>
                                  <a:pt x="119" y="661"/>
                                </a:lnTo>
                                <a:lnTo>
                                  <a:pt x="116" y="661"/>
                                </a:lnTo>
                                <a:lnTo>
                                  <a:pt x="115" y="660"/>
                                </a:lnTo>
                                <a:lnTo>
                                  <a:pt x="113" y="660"/>
                                </a:lnTo>
                                <a:lnTo>
                                  <a:pt x="111" y="659"/>
                                </a:lnTo>
                                <a:lnTo>
                                  <a:pt x="109" y="659"/>
                                </a:lnTo>
                                <a:lnTo>
                                  <a:pt x="108" y="657"/>
                                </a:lnTo>
                                <a:lnTo>
                                  <a:pt x="106" y="657"/>
                                </a:lnTo>
                                <a:lnTo>
                                  <a:pt x="104" y="656"/>
                                </a:lnTo>
                                <a:lnTo>
                                  <a:pt x="102" y="656"/>
                                </a:lnTo>
                                <a:lnTo>
                                  <a:pt x="101" y="654"/>
                                </a:lnTo>
                                <a:lnTo>
                                  <a:pt x="99" y="654"/>
                                </a:lnTo>
                                <a:lnTo>
                                  <a:pt x="97" y="653"/>
                                </a:lnTo>
                                <a:lnTo>
                                  <a:pt x="95" y="653"/>
                                </a:lnTo>
                                <a:lnTo>
                                  <a:pt x="94" y="652"/>
                                </a:lnTo>
                                <a:lnTo>
                                  <a:pt x="93" y="650"/>
                                </a:lnTo>
                                <a:lnTo>
                                  <a:pt x="91" y="650"/>
                                </a:lnTo>
                                <a:lnTo>
                                  <a:pt x="88" y="649"/>
                                </a:lnTo>
                                <a:lnTo>
                                  <a:pt x="87" y="649"/>
                                </a:lnTo>
                                <a:lnTo>
                                  <a:pt x="86" y="647"/>
                                </a:lnTo>
                                <a:lnTo>
                                  <a:pt x="84" y="647"/>
                                </a:lnTo>
                                <a:lnTo>
                                  <a:pt x="83" y="646"/>
                                </a:lnTo>
                                <a:lnTo>
                                  <a:pt x="81" y="645"/>
                                </a:lnTo>
                                <a:lnTo>
                                  <a:pt x="79" y="645"/>
                                </a:lnTo>
                                <a:lnTo>
                                  <a:pt x="77" y="643"/>
                                </a:lnTo>
                                <a:lnTo>
                                  <a:pt x="76" y="643"/>
                                </a:lnTo>
                                <a:lnTo>
                                  <a:pt x="74" y="642"/>
                                </a:lnTo>
                                <a:lnTo>
                                  <a:pt x="73" y="640"/>
                                </a:lnTo>
                                <a:lnTo>
                                  <a:pt x="72" y="640"/>
                                </a:lnTo>
                                <a:lnTo>
                                  <a:pt x="70" y="639"/>
                                </a:lnTo>
                                <a:lnTo>
                                  <a:pt x="69" y="638"/>
                                </a:lnTo>
                                <a:lnTo>
                                  <a:pt x="67" y="638"/>
                                </a:lnTo>
                                <a:lnTo>
                                  <a:pt x="66" y="636"/>
                                </a:lnTo>
                                <a:lnTo>
                                  <a:pt x="65" y="635"/>
                                </a:lnTo>
                                <a:lnTo>
                                  <a:pt x="63" y="635"/>
                                </a:lnTo>
                                <a:lnTo>
                                  <a:pt x="62" y="633"/>
                                </a:lnTo>
                                <a:lnTo>
                                  <a:pt x="60" y="633"/>
                                </a:lnTo>
                                <a:lnTo>
                                  <a:pt x="59" y="632"/>
                                </a:lnTo>
                                <a:lnTo>
                                  <a:pt x="58" y="631"/>
                                </a:lnTo>
                                <a:lnTo>
                                  <a:pt x="56" y="629"/>
                                </a:lnTo>
                                <a:lnTo>
                                  <a:pt x="55" y="629"/>
                                </a:lnTo>
                                <a:lnTo>
                                  <a:pt x="53" y="628"/>
                                </a:lnTo>
                                <a:lnTo>
                                  <a:pt x="52" y="626"/>
                                </a:lnTo>
                                <a:lnTo>
                                  <a:pt x="51" y="626"/>
                                </a:lnTo>
                                <a:lnTo>
                                  <a:pt x="49" y="625"/>
                                </a:lnTo>
                                <a:lnTo>
                                  <a:pt x="48" y="624"/>
                                </a:lnTo>
                                <a:lnTo>
                                  <a:pt x="46" y="624"/>
                                </a:lnTo>
                                <a:lnTo>
                                  <a:pt x="45" y="622"/>
                                </a:lnTo>
                                <a:lnTo>
                                  <a:pt x="44" y="621"/>
                                </a:lnTo>
                                <a:lnTo>
                                  <a:pt x="44" y="620"/>
                                </a:lnTo>
                                <a:lnTo>
                                  <a:pt x="42" y="620"/>
                                </a:lnTo>
                                <a:lnTo>
                                  <a:pt x="41" y="618"/>
                                </a:lnTo>
                                <a:lnTo>
                                  <a:pt x="39" y="617"/>
                                </a:lnTo>
                                <a:lnTo>
                                  <a:pt x="38" y="615"/>
                                </a:lnTo>
                                <a:lnTo>
                                  <a:pt x="37" y="615"/>
                                </a:lnTo>
                                <a:lnTo>
                                  <a:pt x="35" y="614"/>
                                </a:lnTo>
                                <a:lnTo>
                                  <a:pt x="35" y="613"/>
                                </a:lnTo>
                                <a:lnTo>
                                  <a:pt x="34" y="611"/>
                                </a:lnTo>
                                <a:lnTo>
                                  <a:pt x="33" y="611"/>
                                </a:lnTo>
                                <a:lnTo>
                                  <a:pt x="31" y="610"/>
                                </a:lnTo>
                                <a:lnTo>
                                  <a:pt x="31" y="608"/>
                                </a:lnTo>
                                <a:lnTo>
                                  <a:pt x="30" y="607"/>
                                </a:lnTo>
                                <a:lnTo>
                                  <a:pt x="28" y="607"/>
                                </a:lnTo>
                                <a:lnTo>
                                  <a:pt x="27" y="606"/>
                                </a:lnTo>
                                <a:lnTo>
                                  <a:pt x="27" y="604"/>
                                </a:lnTo>
                                <a:lnTo>
                                  <a:pt x="26" y="603"/>
                                </a:lnTo>
                                <a:lnTo>
                                  <a:pt x="24" y="601"/>
                                </a:lnTo>
                                <a:lnTo>
                                  <a:pt x="24" y="601"/>
                                </a:lnTo>
                                <a:lnTo>
                                  <a:pt x="23" y="600"/>
                                </a:lnTo>
                                <a:lnTo>
                                  <a:pt x="21" y="599"/>
                                </a:lnTo>
                                <a:lnTo>
                                  <a:pt x="21" y="597"/>
                                </a:lnTo>
                                <a:lnTo>
                                  <a:pt x="20" y="596"/>
                                </a:lnTo>
                                <a:lnTo>
                                  <a:pt x="20" y="594"/>
                                </a:lnTo>
                                <a:lnTo>
                                  <a:pt x="19" y="594"/>
                                </a:lnTo>
                                <a:lnTo>
                                  <a:pt x="17" y="593"/>
                                </a:lnTo>
                                <a:lnTo>
                                  <a:pt x="17" y="592"/>
                                </a:lnTo>
                                <a:lnTo>
                                  <a:pt x="16" y="590"/>
                                </a:lnTo>
                                <a:lnTo>
                                  <a:pt x="16" y="589"/>
                                </a:lnTo>
                                <a:lnTo>
                                  <a:pt x="14" y="587"/>
                                </a:lnTo>
                                <a:lnTo>
                                  <a:pt x="14" y="586"/>
                                </a:lnTo>
                                <a:lnTo>
                                  <a:pt x="13" y="586"/>
                                </a:lnTo>
                                <a:lnTo>
                                  <a:pt x="13" y="585"/>
                                </a:lnTo>
                                <a:lnTo>
                                  <a:pt x="12" y="583"/>
                                </a:lnTo>
                                <a:lnTo>
                                  <a:pt x="12" y="582"/>
                                </a:lnTo>
                                <a:lnTo>
                                  <a:pt x="10" y="580"/>
                                </a:lnTo>
                                <a:lnTo>
                                  <a:pt x="10" y="579"/>
                                </a:lnTo>
                                <a:lnTo>
                                  <a:pt x="9" y="578"/>
                                </a:lnTo>
                                <a:lnTo>
                                  <a:pt x="9" y="576"/>
                                </a:lnTo>
                                <a:lnTo>
                                  <a:pt x="7" y="575"/>
                                </a:lnTo>
                                <a:lnTo>
                                  <a:pt x="7" y="574"/>
                                </a:lnTo>
                                <a:lnTo>
                                  <a:pt x="7" y="574"/>
                                </a:lnTo>
                                <a:lnTo>
                                  <a:pt x="6" y="572"/>
                                </a:lnTo>
                                <a:lnTo>
                                  <a:pt x="6" y="571"/>
                                </a:lnTo>
                                <a:lnTo>
                                  <a:pt x="6" y="569"/>
                                </a:lnTo>
                                <a:lnTo>
                                  <a:pt x="5" y="568"/>
                                </a:lnTo>
                                <a:lnTo>
                                  <a:pt x="5" y="567"/>
                                </a:lnTo>
                                <a:lnTo>
                                  <a:pt x="5" y="565"/>
                                </a:lnTo>
                                <a:lnTo>
                                  <a:pt x="3" y="564"/>
                                </a:lnTo>
                                <a:lnTo>
                                  <a:pt x="3" y="562"/>
                                </a:lnTo>
                                <a:lnTo>
                                  <a:pt x="3" y="561"/>
                                </a:lnTo>
                                <a:lnTo>
                                  <a:pt x="3" y="560"/>
                                </a:lnTo>
                                <a:lnTo>
                                  <a:pt x="2" y="558"/>
                                </a:lnTo>
                                <a:lnTo>
                                  <a:pt x="2" y="557"/>
                                </a:lnTo>
                                <a:lnTo>
                                  <a:pt x="2" y="555"/>
                                </a:lnTo>
                                <a:lnTo>
                                  <a:pt x="2" y="554"/>
                                </a:lnTo>
                                <a:lnTo>
                                  <a:pt x="2" y="553"/>
                                </a:lnTo>
                                <a:lnTo>
                                  <a:pt x="2" y="551"/>
                                </a:lnTo>
                                <a:lnTo>
                                  <a:pt x="0" y="550"/>
                                </a:lnTo>
                                <a:lnTo>
                                  <a:pt x="0" y="548"/>
                                </a:lnTo>
                                <a:lnTo>
                                  <a:pt x="0" y="547"/>
                                </a:lnTo>
                                <a:lnTo>
                                  <a:pt x="0" y="546"/>
                                </a:lnTo>
                                <a:lnTo>
                                  <a:pt x="0" y="544"/>
                                </a:lnTo>
                                <a:lnTo>
                                  <a:pt x="0" y="543"/>
                                </a:lnTo>
                                <a:lnTo>
                                  <a:pt x="0" y="541"/>
                                </a:lnTo>
                                <a:lnTo>
                                  <a:pt x="0" y="540"/>
                                </a:lnTo>
                                <a:lnTo>
                                  <a:pt x="0" y="539"/>
                                </a:lnTo>
                                <a:lnTo>
                                  <a:pt x="0" y="537"/>
                                </a:lnTo>
                                <a:lnTo>
                                  <a:pt x="0" y="536"/>
                                </a:lnTo>
                                <a:lnTo>
                                  <a:pt x="0" y="534"/>
                                </a:lnTo>
                                <a:lnTo>
                                  <a:pt x="0" y="533"/>
                                </a:lnTo>
                                <a:lnTo>
                                  <a:pt x="0" y="532"/>
                                </a:lnTo>
                                <a:lnTo>
                                  <a:pt x="0" y="529"/>
                                </a:lnTo>
                                <a:lnTo>
                                  <a:pt x="0" y="528"/>
                                </a:lnTo>
                                <a:lnTo>
                                  <a:pt x="0" y="526"/>
                                </a:lnTo>
                                <a:lnTo>
                                  <a:pt x="2" y="525"/>
                                </a:lnTo>
                                <a:lnTo>
                                  <a:pt x="2" y="523"/>
                                </a:lnTo>
                                <a:lnTo>
                                  <a:pt x="2" y="522"/>
                                </a:lnTo>
                                <a:lnTo>
                                  <a:pt x="2" y="521"/>
                                </a:lnTo>
                                <a:lnTo>
                                  <a:pt x="2" y="519"/>
                                </a:lnTo>
                                <a:lnTo>
                                  <a:pt x="2" y="518"/>
                                </a:lnTo>
                                <a:lnTo>
                                  <a:pt x="3" y="516"/>
                                </a:lnTo>
                                <a:lnTo>
                                  <a:pt x="3" y="514"/>
                                </a:lnTo>
                                <a:lnTo>
                                  <a:pt x="3" y="512"/>
                                </a:lnTo>
                                <a:lnTo>
                                  <a:pt x="3" y="511"/>
                                </a:lnTo>
                                <a:lnTo>
                                  <a:pt x="5" y="509"/>
                                </a:lnTo>
                                <a:lnTo>
                                  <a:pt x="5" y="508"/>
                                </a:lnTo>
                                <a:lnTo>
                                  <a:pt x="5" y="507"/>
                                </a:lnTo>
                                <a:lnTo>
                                  <a:pt x="6" y="505"/>
                                </a:lnTo>
                                <a:lnTo>
                                  <a:pt x="6" y="502"/>
                                </a:lnTo>
                                <a:lnTo>
                                  <a:pt x="6" y="501"/>
                                </a:lnTo>
                                <a:lnTo>
                                  <a:pt x="7" y="500"/>
                                </a:lnTo>
                                <a:lnTo>
                                  <a:pt x="7" y="498"/>
                                </a:lnTo>
                                <a:lnTo>
                                  <a:pt x="9" y="497"/>
                                </a:lnTo>
                                <a:lnTo>
                                  <a:pt x="9" y="495"/>
                                </a:lnTo>
                                <a:lnTo>
                                  <a:pt x="9" y="493"/>
                                </a:lnTo>
                                <a:lnTo>
                                  <a:pt x="10" y="491"/>
                                </a:lnTo>
                                <a:lnTo>
                                  <a:pt x="10" y="490"/>
                                </a:lnTo>
                                <a:lnTo>
                                  <a:pt x="12" y="488"/>
                                </a:lnTo>
                                <a:lnTo>
                                  <a:pt x="12" y="487"/>
                                </a:lnTo>
                                <a:lnTo>
                                  <a:pt x="13" y="484"/>
                                </a:lnTo>
                                <a:lnTo>
                                  <a:pt x="14" y="483"/>
                                </a:lnTo>
                                <a:lnTo>
                                  <a:pt x="14" y="481"/>
                                </a:lnTo>
                                <a:lnTo>
                                  <a:pt x="16" y="480"/>
                                </a:lnTo>
                                <a:lnTo>
                                  <a:pt x="16" y="479"/>
                                </a:lnTo>
                                <a:lnTo>
                                  <a:pt x="17" y="476"/>
                                </a:lnTo>
                                <a:lnTo>
                                  <a:pt x="19" y="473"/>
                                </a:lnTo>
                                <a:lnTo>
                                  <a:pt x="20" y="470"/>
                                </a:lnTo>
                                <a:lnTo>
                                  <a:pt x="21" y="468"/>
                                </a:lnTo>
                                <a:lnTo>
                                  <a:pt x="23" y="465"/>
                                </a:lnTo>
                                <a:lnTo>
                                  <a:pt x="24" y="462"/>
                                </a:lnTo>
                                <a:lnTo>
                                  <a:pt x="26" y="459"/>
                                </a:lnTo>
                                <a:lnTo>
                                  <a:pt x="27" y="456"/>
                                </a:lnTo>
                                <a:lnTo>
                                  <a:pt x="28" y="454"/>
                                </a:lnTo>
                                <a:lnTo>
                                  <a:pt x="30" y="451"/>
                                </a:lnTo>
                                <a:lnTo>
                                  <a:pt x="31" y="448"/>
                                </a:lnTo>
                                <a:lnTo>
                                  <a:pt x="33" y="445"/>
                                </a:lnTo>
                                <a:lnTo>
                                  <a:pt x="34" y="442"/>
                                </a:lnTo>
                                <a:lnTo>
                                  <a:pt x="37" y="441"/>
                                </a:lnTo>
                                <a:lnTo>
                                  <a:pt x="38" y="438"/>
                                </a:lnTo>
                                <a:lnTo>
                                  <a:pt x="39" y="435"/>
                                </a:lnTo>
                                <a:lnTo>
                                  <a:pt x="41" y="433"/>
                                </a:lnTo>
                                <a:lnTo>
                                  <a:pt x="42" y="430"/>
                                </a:lnTo>
                                <a:lnTo>
                                  <a:pt x="44" y="427"/>
                                </a:lnTo>
                                <a:lnTo>
                                  <a:pt x="45" y="426"/>
                                </a:lnTo>
                                <a:lnTo>
                                  <a:pt x="48" y="423"/>
                                </a:lnTo>
                                <a:lnTo>
                                  <a:pt x="49" y="420"/>
                                </a:lnTo>
                                <a:lnTo>
                                  <a:pt x="51" y="417"/>
                                </a:lnTo>
                                <a:lnTo>
                                  <a:pt x="52" y="415"/>
                                </a:lnTo>
                                <a:lnTo>
                                  <a:pt x="53" y="413"/>
                                </a:lnTo>
                                <a:lnTo>
                                  <a:pt x="56" y="410"/>
                                </a:lnTo>
                                <a:lnTo>
                                  <a:pt x="58" y="408"/>
                                </a:lnTo>
                                <a:lnTo>
                                  <a:pt x="59" y="405"/>
                                </a:lnTo>
                                <a:lnTo>
                                  <a:pt x="60" y="403"/>
                                </a:lnTo>
                                <a:lnTo>
                                  <a:pt x="62" y="401"/>
                                </a:lnTo>
                                <a:lnTo>
                                  <a:pt x="63" y="398"/>
                                </a:lnTo>
                                <a:lnTo>
                                  <a:pt x="66" y="395"/>
                                </a:lnTo>
                                <a:lnTo>
                                  <a:pt x="67" y="394"/>
                                </a:lnTo>
                                <a:lnTo>
                                  <a:pt x="69" y="391"/>
                                </a:lnTo>
                                <a:lnTo>
                                  <a:pt x="70" y="388"/>
                                </a:lnTo>
                                <a:lnTo>
                                  <a:pt x="72" y="385"/>
                                </a:lnTo>
                                <a:lnTo>
                                  <a:pt x="73" y="384"/>
                                </a:lnTo>
                                <a:lnTo>
                                  <a:pt x="76" y="381"/>
                                </a:lnTo>
                                <a:lnTo>
                                  <a:pt x="77" y="378"/>
                                </a:lnTo>
                                <a:lnTo>
                                  <a:pt x="79" y="376"/>
                                </a:lnTo>
                                <a:lnTo>
                                  <a:pt x="80" y="374"/>
                                </a:lnTo>
                                <a:lnTo>
                                  <a:pt x="81" y="371"/>
                                </a:lnTo>
                                <a:lnTo>
                                  <a:pt x="83" y="369"/>
                                </a:lnTo>
                                <a:lnTo>
                                  <a:pt x="84" y="366"/>
                                </a:lnTo>
                                <a:lnTo>
                                  <a:pt x="86" y="363"/>
                                </a:lnTo>
                                <a:lnTo>
                                  <a:pt x="88" y="362"/>
                                </a:lnTo>
                                <a:lnTo>
                                  <a:pt x="90" y="359"/>
                                </a:lnTo>
                                <a:lnTo>
                                  <a:pt x="91" y="356"/>
                                </a:lnTo>
                                <a:lnTo>
                                  <a:pt x="93" y="353"/>
                                </a:lnTo>
                                <a:lnTo>
                                  <a:pt x="94" y="350"/>
                                </a:lnTo>
                                <a:lnTo>
                                  <a:pt x="95" y="348"/>
                                </a:lnTo>
                                <a:lnTo>
                                  <a:pt x="97" y="346"/>
                                </a:lnTo>
                                <a:lnTo>
                                  <a:pt x="98" y="343"/>
                                </a:lnTo>
                                <a:lnTo>
                                  <a:pt x="99" y="341"/>
                                </a:lnTo>
                                <a:lnTo>
                                  <a:pt x="101" y="338"/>
                                </a:lnTo>
                                <a:lnTo>
                                  <a:pt x="102" y="335"/>
                                </a:lnTo>
                                <a:lnTo>
                                  <a:pt x="102" y="332"/>
                                </a:lnTo>
                                <a:lnTo>
                                  <a:pt x="104" y="330"/>
                                </a:lnTo>
                                <a:lnTo>
                                  <a:pt x="105" y="327"/>
                                </a:lnTo>
                                <a:lnTo>
                                  <a:pt x="106" y="324"/>
                                </a:lnTo>
                                <a:lnTo>
                                  <a:pt x="108" y="321"/>
                                </a:lnTo>
                                <a:lnTo>
                                  <a:pt x="109" y="318"/>
                                </a:lnTo>
                                <a:lnTo>
                                  <a:pt x="109" y="316"/>
                                </a:lnTo>
                                <a:lnTo>
                                  <a:pt x="111" y="313"/>
                                </a:lnTo>
                                <a:lnTo>
                                  <a:pt x="112" y="309"/>
                                </a:lnTo>
                                <a:lnTo>
                                  <a:pt x="113" y="306"/>
                                </a:lnTo>
                                <a:lnTo>
                                  <a:pt x="113" y="303"/>
                                </a:lnTo>
                                <a:lnTo>
                                  <a:pt x="115" y="300"/>
                                </a:lnTo>
                                <a:lnTo>
                                  <a:pt x="115" y="297"/>
                                </a:lnTo>
                                <a:lnTo>
                                  <a:pt x="116" y="293"/>
                                </a:lnTo>
                                <a:lnTo>
                                  <a:pt x="118" y="290"/>
                                </a:lnTo>
                                <a:lnTo>
                                  <a:pt x="118" y="288"/>
                                </a:lnTo>
                                <a:lnTo>
                                  <a:pt x="119" y="284"/>
                                </a:lnTo>
                                <a:lnTo>
                                  <a:pt x="119" y="281"/>
                                </a:lnTo>
                                <a:lnTo>
                                  <a:pt x="119" y="278"/>
                                </a:lnTo>
                                <a:lnTo>
                                  <a:pt x="120" y="274"/>
                                </a:lnTo>
                                <a:lnTo>
                                  <a:pt x="120" y="271"/>
                                </a:lnTo>
                                <a:lnTo>
                                  <a:pt x="122" y="267"/>
                                </a:lnTo>
                                <a:lnTo>
                                  <a:pt x="122" y="264"/>
                                </a:lnTo>
                                <a:lnTo>
                                  <a:pt x="122" y="260"/>
                                </a:lnTo>
                                <a:lnTo>
                                  <a:pt x="122" y="256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49"/>
                                </a:lnTo>
                                <a:lnTo>
                                  <a:pt x="123" y="244"/>
                                </a:lnTo>
                                <a:lnTo>
                                  <a:pt x="123" y="242"/>
                                </a:lnTo>
                                <a:lnTo>
                                  <a:pt x="123" y="238"/>
                                </a:lnTo>
                                <a:lnTo>
                                  <a:pt x="123" y="233"/>
                                </a:lnTo>
                                <a:lnTo>
                                  <a:pt x="123" y="229"/>
                                </a:lnTo>
                                <a:lnTo>
                                  <a:pt x="123" y="225"/>
                                </a:lnTo>
                                <a:lnTo>
                                  <a:pt x="123" y="221"/>
                                </a:lnTo>
                                <a:lnTo>
                                  <a:pt x="122" y="217"/>
                                </a:lnTo>
                                <a:lnTo>
                                  <a:pt x="122" y="212"/>
                                </a:lnTo>
                                <a:lnTo>
                                  <a:pt x="122" y="208"/>
                                </a:lnTo>
                                <a:lnTo>
                                  <a:pt x="122" y="204"/>
                                </a:lnTo>
                                <a:lnTo>
                                  <a:pt x="120" y="198"/>
                                </a:lnTo>
                                <a:lnTo>
                                  <a:pt x="120" y="194"/>
                                </a:lnTo>
                                <a:lnTo>
                                  <a:pt x="119" y="190"/>
                                </a:lnTo>
                                <a:lnTo>
                                  <a:pt x="119" y="186"/>
                                </a:lnTo>
                                <a:lnTo>
                                  <a:pt x="118" y="180"/>
                                </a:lnTo>
                                <a:lnTo>
                                  <a:pt x="118" y="176"/>
                                </a:lnTo>
                                <a:lnTo>
                                  <a:pt x="116" y="171"/>
                                </a:lnTo>
                                <a:lnTo>
                                  <a:pt x="116" y="166"/>
                                </a:lnTo>
                                <a:lnTo>
                                  <a:pt x="115" y="161"/>
                                </a:lnTo>
                                <a:lnTo>
                                  <a:pt x="113" y="155"/>
                                </a:lnTo>
                                <a:lnTo>
                                  <a:pt x="112" y="151"/>
                                </a:lnTo>
                                <a:lnTo>
                                  <a:pt x="111" y="145"/>
                                </a:lnTo>
                                <a:lnTo>
                                  <a:pt x="109" y="140"/>
                                </a:lnTo>
                                <a:lnTo>
                                  <a:pt x="108" y="134"/>
                                </a:lnTo>
                                <a:lnTo>
                                  <a:pt x="106" y="129"/>
                                </a:lnTo>
                                <a:lnTo>
                                  <a:pt x="105" y="123"/>
                                </a:lnTo>
                                <a:lnTo>
                                  <a:pt x="104" y="118"/>
                                </a:lnTo>
                                <a:lnTo>
                                  <a:pt x="102" y="112"/>
                                </a:lnTo>
                                <a:lnTo>
                                  <a:pt x="99" y="106"/>
                                </a:lnTo>
                                <a:lnTo>
                                  <a:pt x="98" y="101"/>
                                </a:lnTo>
                                <a:lnTo>
                                  <a:pt x="97" y="94"/>
                                </a:lnTo>
                                <a:lnTo>
                                  <a:pt x="94" y="88"/>
                                </a:lnTo>
                                <a:lnTo>
                                  <a:pt x="93" y="81"/>
                                </a:lnTo>
                                <a:lnTo>
                                  <a:pt x="90" y="76"/>
                                </a:lnTo>
                                <a:lnTo>
                                  <a:pt x="87" y="69"/>
                                </a:lnTo>
                                <a:lnTo>
                                  <a:pt x="86" y="63"/>
                                </a:lnTo>
                                <a:lnTo>
                                  <a:pt x="83" y="56"/>
                                </a:lnTo>
                                <a:lnTo>
                                  <a:pt x="80" y="49"/>
                                </a:lnTo>
                                <a:lnTo>
                                  <a:pt x="77" y="42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69" y="23"/>
                                </a:lnTo>
                                <a:lnTo>
                                  <a:pt x="66" y="14"/>
                                </a:lnTo>
                                <a:lnTo>
                                  <a:pt x="63" y="7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991520"/>
                            <a:ext cx="3092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96">
                                <a:moveTo>
                                  <a:pt x="59" y="0"/>
                                </a:moveTo>
                                <a:lnTo>
                                  <a:pt x="65" y="4"/>
                                </a:lnTo>
                                <a:lnTo>
                                  <a:pt x="69" y="7"/>
                                </a:lnTo>
                                <a:lnTo>
                                  <a:pt x="74" y="11"/>
                                </a:lnTo>
                                <a:lnTo>
                                  <a:pt x="79" y="14"/>
                                </a:lnTo>
                                <a:lnTo>
                                  <a:pt x="84" y="18"/>
                                </a:lnTo>
                                <a:lnTo>
                                  <a:pt x="88" y="22"/>
                                </a:lnTo>
                                <a:lnTo>
                                  <a:pt x="93" y="25"/>
                                </a:lnTo>
                                <a:lnTo>
                                  <a:pt x="98" y="29"/>
                                </a:lnTo>
                                <a:lnTo>
                                  <a:pt x="102" y="32"/>
                                </a:lnTo>
                                <a:lnTo>
                                  <a:pt x="108" y="36"/>
                                </a:lnTo>
                                <a:lnTo>
                                  <a:pt x="112" y="39"/>
                                </a:lnTo>
                                <a:lnTo>
                                  <a:pt x="116" y="42"/>
                                </a:lnTo>
                                <a:lnTo>
                                  <a:pt x="120" y="46"/>
                                </a:lnTo>
                                <a:lnTo>
                                  <a:pt x="126" y="49"/>
                                </a:lnTo>
                                <a:lnTo>
                                  <a:pt x="130" y="53"/>
                                </a:lnTo>
                                <a:lnTo>
                                  <a:pt x="134" y="56"/>
                                </a:lnTo>
                                <a:lnTo>
                                  <a:pt x="139" y="59"/>
                                </a:lnTo>
                                <a:lnTo>
                                  <a:pt x="144" y="63"/>
                                </a:lnTo>
                                <a:lnTo>
                                  <a:pt x="148" y="66"/>
                                </a:lnTo>
                                <a:lnTo>
                                  <a:pt x="153" y="68"/>
                                </a:lnTo>
                                <a:lnTo>
                                  <a:pt x="157" y="72"/>
                                </a:lnTo>
                                <a:lnTo>
                                  <a:pt x="161" y="75"/>
                                </a:lnTo>
                                <a:lnTo>
                                  <a:pt x="165" y="78"/>
                                </a:lnTo>
                                <a:lnTo>
                                  <a:pt x="169" y="81"/>
                                </a:lnTo>
                                <a:lnTo>
                                  <a:pt x="175" y="85"/>
                                </a:lnTo>
                                <a:lnTo>
                                  <a:pt x="179" y="88"/>
                                </a:lnTo>
                                <a:lnTo>
                                  <a:pt x="183" y="91"/>
                                </a:lnTo>
                                <a:lnTo>
                                  <a:pt x="187" y="93"/>
                                </a:lnTo>
                                <a:lnTo>
                                  <a:pt x="192" y="96"/>
                                </a:lnTo>
                                <a:lnTo>
                                  <a:pt x="196" y="100"/>
                                </a:lnTo>
                                <a:lnTo>
                                  <a:pt x="200" y="103"/>
                                </a:lnTo>
                                <a:lnTo>
                                  <a:pt x="204" y="106"/>
                                </a:lnTo>
                                <a:lnTo>
                                  <a:pt x="207" y="109"/>
                                </a:lnTo>
                                <a:lnTo>
                                  <a:pt x="211" y="112"/>
                                </a:lnTo>
                                <a:lnTo>
                                  <a:pt x="215" y="114"/>
                                </a:lnTo>
                                <a:lnTo>
                                  <a:pt x="220" y="117"/>
                                </a:lnTo>
                                <a:lnTo>
                                  <a:pt x="224" y="120"/>
                                </a:lnTo>
                                <a:lnTo>
                                  <a:pt x="228" y="123"/>
                                </a:lnTo>
                                <a:lnTo>
                                  <a:pt x="232" y="125"/>
                                </a:lnTo>
                                <a:lnTo>
                                  <a:pt x="236" y="128"/>
                                </a:lnTo>
                                <a:lnTo>
                                  <a:pt x="239" y="131"/>
                                </a:lnTo>
                                <a:lnTo>
                                  <a:pt x="243" y="134"/>
                                </a:lnTo>
                                <a:lnTo>
                                  <a:pt x="247" y="137"/>
                                </a:lnTo>
                                <a:lnTo>
                                  <a:pt x="252" y="139"/>
                                </a:lnTo>
                                <a:lnTo>
                                  <a:pt x="254" y="142"/>
                                </a:lnTo>
                                <a:lnTo>
                                  <a:pt x="259" y="145"/>
                                </a:lnTo>
                                <a:lnTo>
                                  <a:pt x="263" y="148"/>
                                </a:lnTo>
                                <a:lnTo>
                                  <a:pt x="266" y="151"/>
                                </a:lnTo>
                                <a:lnTo>
                                  <a:pt x="270" y="152"/>
                                </a:lnTo>
                                <a:lnTo>
                                  <a:pt x="274" y="155"/>
                                </a:lnTo>
                                <a:lnTo>
                                  <a:pt x="277" y="158"/>
                                </a:lnTo>
                                <a:lnTo>
                                  <a:pt x="281" y="160"/>
                                </a:lnTo>
                                <a:lnTo>
                                  <a:pt x="285" y="163"/>
                                </a:lnTo>
                                <a:lnTo>
                                  <a:pt x="288" y="166"/>
                                </a:lnTo>
                                <a:lnTo>
                                  <a:pt x="292" y="167"/>
                                </a:lnTo>
                                <a:lnTo>
                                  <a:pt x="295" y="170"/>
                                </a:lnTo>
                                <a:lnTo>
                                  <a:pt x="299" y="173"/>
                                </a:lnTo>
                                <a:lnTo>
                                  <a:pt x="302" y="176"/>
                                </a:lnTo>
                                <a:lnTo>
                                  <a:pt x="306" y="177"/>
                                </a:lnTo>
                                <a:lnTo>
                                  <a:pt x="309" y="180"/>
                                </a:lnTo>
                                <a:lnTo>
                                  <a:pt x="313" y="183"/>
                                </a:lnTo>
                                <a:lnTo>
                                  <a:pt x="316" y="185"/>
                                </a:lnTo>
                                <a:lnTo>
                                  <a:pt x="320" y="187"/>
                                </a:lnTo>
                                <a:lnTo>
                                  <a:pt x="323" y="190"/>
                                </a:lnTo>
                                <a:lnTo>
                                  <a:pt x="326" y="192"/>
                                </a:lnTo>
                                <a:lnTo>
                                  <a:pt x="330" y="194"/>
                                </a:lnTo>
                                <a:lnTo>
                                  <a:pt x="333" y="197"/>
                                </a:lnTo>
                                <a:lnTo>
                                  <a:pt x="337" y="198"/>
                                </a:lnTo>
                                <a:lnTo>
                                  <a:pt x="340" y="201"/>
                                </a:lnTo>
                                <a:lnTo>
                                  <a:pt x="342" y="204"/>
                                </a:lnTo>
                                <a:lnTo>
                                  <a:pt x="346" y="205"/>
                                </a:lnTo>
                                <a:lnTo>
                                  <a:pt x="349" y="208"/>
                                </a:lnTo>
                                <a:lnTo>
                                  <a:pt x="352" y="209"/>
                                </a:lnTo>
                                <a:lnTo>
                                  <a:pt x="355" y="212"/>
                                </a:lnTo>
                                <a:lnTo>
                                  <a:pt x="359" y="213"/>
                                </a:lnTo>
                                <a:lnTo>
                                  <a:pt x="362" y="216"/>
                                </a:lnTo>
                                <a:lnTo>
                                  <a:pt x="365" y="219"/>
                                </a:lnTo>
                                <a:lnTo>
                                  <a:pt x="367" y="220"/>
                                </a:lnTo>
                                <a:lnTo>
                                  <a:pt x="370" y="223"/>
                                </a:lnTo>
                                <a:lnTo>
                                  <a:pt x="374" y="224"/>
                                </a:lnTo>
                                <a:lnTo>
                                  <a:pt x="377" y="227"/>
                                </a:lnTo>
                                <a:lnTo>
                                  <a:pt x="380" y="229"/>
                                </a:lnTo>
                                <a:lnTo>
                                  <a:pt x="383" y="230"/>
                                </a:lnTo>
                                <a:lnTo>
                                  <a:pt x="386" y="233"/>
                                </a:lnTo>
                                <a:lnTo>
                                  <a:pt x="388" y="234"/>
                                </a:lnTo>
                                <a:lnTo>
                                  <a:pt x="391" y="237"/>
                                </a:lnTo>
                                <a:lnTo>
                                  <a:pt x="395" y="238"/>
                                </a:lnTo>
                                <a:lnTo>
                                  <a:pt x="398" y="241"/>
                                </a:lnTo>
                                <a:lnTo>
                                  <a:pt x="401" y="243"/>
                                </a:lnTo>
                                <a:lnTo>
                                  <a:pt x="404" y="244"/>
                                </a:lnTo>
                                <a:lnTo>
                                  <a:pt x="406" y="247"/>
                                </a:lnTo>
                                <a:lnTo>
                                  <a:pt x="409" y="248"/>
                                </a:lnTo>
                                <a:lnTo>
                                  <a:pt x="412" y="250"/>
                                </a:lnTo>
                                <a:lnTo>
                                  <a:pt x="415" y="252"/>
                                </a:lnTo>
                                <a:lnTo>
                                  <a:pt x="418" y="254"/>
                                </a:lnTo>
                                <a:lnTo>
                                  <a:pt x="420" y="255"/>
                                </a:lnTo>
                                <a:lnTo>
                                  <a:pt x="422" y="258"/>
                                </a:lnTo>
                                <a:lnTo>
                                  <a:pt x="425" y="259"/>
                                </a:lnTo>
                                <a:lnTo>
                                  <a:pt x="427" y="261"/>
                                </a:lnTo>
                                <a:lnTo>
                                  <a:pt x="430" y="263"/>
                                </a:lnTo>
                                <a:lnTo>
                                  <a:pt x="433" y="265"/>
                                </a:lnTo>
                                <a:lnTo>
                                  <a:pt x="436" y="266"/>
                                </a:lnTo>
                                <a:lnTo>
                                  <a:pt x="439" y="268"/>
                                </a:lnTo>
                                <a:lnTo>
                                  <a:pt x="441" y="270"/>
                                </a:lnTo>
                                <a:lnTo>
                                  <a:pt x="443" y="272"/>
                                </a:lnTo>
                                <a:lnTo>
                                  <a:pt x="446" y="273"/>
                                </a:lnTo>
                                <a:lnTo>
                                  <a:pt x="448" y="275"/>
                                </a:lnTo>
                                <a:lnTo>
                                  <a:pt x="451" y="277"/>
                                </a:lnTo>
                                <a:lnTo>
                                  <a:pt x="454" y="279"/>
                                </a:lnTo>
                                <a:lnTo>
                                  <a:pt x="455" y="280"/>
                                </a:lnTo>
                                <a:lnTo>
                                  <a:pt x="458" y="282"/>
                                </a:lnTo>
                                <a:lnTo>
                                  <a:pt x="461" y="283"/>
                                </a:lnTo>
                                <a:lnTo>
                                  <a:pt x="464" y="286"/>
                                </a:lnTo>
                                <a:lnTo>
                                  <a:pt x="465" y="287"/>
                                </a:lnTo>
                                <a:lnTo>
                                  <a:pt x="468" y="289"/>
                                </a:lnTo>
                                <a:lnTo>
                                  <a:pt x="471" y="290"/>
                                </a:lnTo>
                                <a:lnTo>
                                  <a:pt x="472" y="291"/>
                                </a:lnTo>
                                <a:lnTo>
                                  <a:pt x="475" y="293"/>
                                </a:lnTo>
                                <a:lnTo>
                                  <a:pt x="478" y="296"/>
                                </a:lnTo>
                                <a:lnTo>
                                  <a:pt x="479" y="297"/>
                                </a:lnTo>
                                <a:lnTo>
                                  <a:pt x="482" y="298"/>
                                </a:lnTo>
                                <a:lnTo>
                                  <a:pt x="485" y="300"/>
                                </a:lnTo>
                                <a:lnTo>
                                  <a:pt x="486" y="301"/>
                                </a:lnTo>
                                <a:lnTo>
                                  <a:pt x="489" y="303"/>
                                </a:lnTo>
                                <a:lnTo>
                                  <a:pt x="490" y="304"/>
                                </a:lnTo>
                                <a:lnTo>
                                  <a:pt x="493" y="305"/>
                                </a:lnTo>
                                <a:lnTo>
                                  <a:pt x="494" y="307"/>
                                </a:lnTo>
                                <a:lnTo>
                                  <a:pt x="497" y="308"/>
                                </a:lnTo>
                                <a:lnTo>
                                  <a:pt x="499" y="311"/>
                                </a:lnTo>
                                <a:lnTo>
                                  <a:pt x="501" y="312"/>
                                </a:lnTo>
                                <a:lnTo>
                                  <a:pt x="503" y="314"/>
                                </a:lnTo>
                                <a:lnTo>
                                  <a:pt x="506" y="315"/>
                                </a:lnTo>
                                <a:lnTo>
                                  <a:pt x="507" y="316"/>
                                </a:lnTo>
                                <a:lnTo>
                                  <a:pt x="510" y="318"/>
                                </a:lnTo>
                                <a:lnTo>
                                  <a:pt x="511" y="319"/>
                                </a:lnTo>
                                <a:lnTo>
                                  <a:pt x="514" y="321"/>
                                </a:lnTo>
                                <a:lnTo>
                                  <a:pt x="515" y="322"/>
                                </a:lnTo>
                                <a:lnTo>
                                  <a:pt x="518" y="323"/>
                                </a:lnTo>
                                <a:lnTo>
                                  <a:pt x="519" y="325"/>
                                </a:lnTo>
                                <a:lnTo>
                                  <a:pt x="521" y="326"/>
                                </a:lnTo>
                                <a:lnTo>
                                  <a:pt x="524" y="328"/>
                                </a:lnTo>
                                <a:lnTo>
                                  <a:pt x="525" y="329"/>
                                </a:lnTo>
                                <a:lnTo>
                                  <a:pt x="528" y="330"/>
                                </a:lnTo>
                                <a:lnTo>
                                  <a:pt x="529" y="332"/>
                                </a:lnTo>
                                <a:lnTo>
                                  <a:pt x="531" y="333"/>
                                </a:lnTo>
                                <a:lnTo>
                                  <a:pt x="533" y="335"/>
                                </a:lnTo>
                                <a:lnTo>
                                  <a:pt x="535" y="336"/>
                                </a:lnTo>
                                <a:lnTo>
                                  <a:pt x="536" y="337"/>
                                </a:lnTo>
                                <a:lnTo>
                                  <a:pt x="539" y="339"/>
                                </a:lnTo>
                                <a:lnTo>
                                  <a:pt x="540" y="340"/>
                                </a:lnTo>
                                <a:lnTo>
                                  <a:pt x="542" y="342"/>
                                </a:lnTo>
                                <a:lnTo>
                                  <a:pt x="543" y="343"/>
                                </a:lnTo>
                                <a:lnTo>
                                  <a:pt x="546" y="344"/>
                                </a:lnTo>
                                <a:lnTo>
                                  <a:pt x="547" y="346"/>
                                </a:lnTo>
                                <a:lnTo>
                                  <a:pt x="549" y="347"/>
                                </a:lnTo>
                                <a:lnTo>
                                  <a:pt x="550" y="347"/>
                                </a:lnTo>
                                <a:lnTo>
                                  <a:pt x="552" y="349"/>
                                </a:lnTo>
                                <a:lnTo>
                                  <a:pt x="554" y="350"/>
                                </a:lnTo>
                                <a:lnTo>
                                  <a:pt x="556" y="351"/>
                                </a:lnTo>
                                <a:lnTo>
                                  <a:pt x="557" y="353"/>
                                </a:lnTo>
                                <a:lnTo>
                                  <a:pt x="559" y="354"/>
                                </a:lnTo>
                                <a:lnTo>
                                  <a:pt x="560" y="356"/>
                                </a:lnTo>
                                <a:lnTo>
                                  <a:pt x="563" y="357"/>
                                </a:lnTo>
                                <a:lnTo>
                                  <a:pt x="564" y="358"/>
                                </a:lnTo>
                                <a:lnTo>
                                  <a:pt x="566" y="360"/>
                                </a:lnTo>
                                <a:lnTo>
                                  <a:pt x="567" y="361"/>
                                </a:lnTo>
                                <a:lnTo>
                                  <a:pt x="568" y="362"/>
                                </a:lnTo>
                                <a:lnTo>
                                  <a:pt x="570" y="362"/>
                                </a:lnTo>
                                <a:lnTo>
                                  <a:pt x="571" y="364"/>
                                </a:lnTo>
                                <a:lnTo>
                                  <a:pt x="573" y="365"/>
                                </a:lnTo>
                                <a:lnTo>
                                  <a:pt x="574" y="367"/>
                                </a:lnTo>
                                <a:lnTo>
                                  <a:pt x="575" y="368"/>
                                </a:lnTo>
                                <a:lnTo>
                                  <a:pt x="578" y="369"/>
                                </a:lnTo>
                                <a:lnTo>
                                  <a:pt x="579" y="371"/>
                                </a:lnTo>
                                <a:lnTo>
                                  <a:pt x="581" y="372"/>
                                </a:lnTo>
                                <a:lnTo>
                                  <a:pt x="582" y="374"/>
                                </a:lnTo>
                                <a:lnTo>
                                  <a:pt x="584" y="375"/>
                                </a:lnTo>
                                <a:lnTo>
                                  <a:pt x="585" y="375"/>
                                </a:lnTo>
                                <a:lnTo>
                                  <a:pt x="586" y="376"/>
                                </a:lnTo>
                                <a:lnTo>
                                  <a:pt x="588" y="378"/>
                                </a:lnTo>
                                <a:lnTo>
                                  <a:pt x="589" y="379"/>
                                </a:lnTo>
                                <a:lnTo>
                                  <a:pt x="591" y="381"/>
                                </a:lnTo>
                                <a:lnTo>
                                  <a:pt x="592" y="382"/>
                                </a:lnTo>
                                <a:lnTo>
                                  <a:pt x="593" y="383"/>
                                </a:lnTo>
                                <a:lnTo>
                                  <a:pt x="593" y="385"/>
                                </a:lnTo>
                                <a:lnTo>
                                  <a:pt x="595" y="385"/>
                                </a:lnTo>
                                <a:lnTo>
                                  <a:pt x="596" y="386"/>
                                </a:lnTo>
                                <a:lnTo>
                                  <a:pt x="598" y="388"/>
                                </a:lnTo>
                                <a:lnTo>
                                  <a:pt x="599" y="389"/>
                                </a:lnTo>
                                <a:lnTo>
                                  <a:pt x="600" y="390"/>
                                </a:lnTo>
                                <a:lnTo>
                                  <a:pt x="602" y="392"/>
                                </a:lnTo>
                                <a:lnTo>
                                  <a:pt x="603" y="393"/>
                                </a:lnTo>
                                <a:lnTo>
                                  <a:pt x="605" y="395"/>
                                </a:lnTo>
                                <a:lnTo>
                                  <a:pt x="606" y="395"/>
                                </a:lnTo>
                                <a:lnTo>
                                  <a:pt x="606" y="396"/>
                                </a:lnTo>
                                <a:lnTo>
                                  <a:pt x="607" y="397"/>
                                </a:lnTo>
                                <a:lnTo>
                                  <a:pt x="609" y="399"/>
                                </a:lnTo>
                                <a:lnTo>
                                  <a:pt x="610" y="400"/>
                                </a:lnTo>
                                <a:lnTo>
                                  <a:pt x="612" y="402"/>
                                </a:lnTo>
                                <a:lnTo>
                                  <a:pt x="613" y="403"/>
                                </a:lnTo>
                                <a:lnTo>
                                  <a:pt x="613" y="403"/>
                                </a:lnTo>
                                <a:lnTo>
                                  <a:pt x="614" y="404"/>
                                </a:lnTo>
                                <a:lnTo>
                                  <a:pt x="616" y="406"/>
                                </a:lnTo>
                                <a:lnTo>
                                  <a:pt x="617" y="407"/>
                                </a:lnTo>
                                <a:lnTo>
                                  <a:pt x="619" y="408"/>
                                </a:lnTo>
                                <a:lnTo>
                                  <a:pt x="619" y="410"/>
                                </a:lnTo>
                                <a:lnTo>
                                  <a:pt x="620" y="411"/>
                                </a:lnTo>
                                <a:lnTo>
                                  <a:pt x="621" y="413"/>
                                </a:lnTo>
                                <a:lnTo>
                                  <a:pt x="623" y="414"/>
                                </a:lnTo>
                                <a:lnTo>
                                  <a:pt x="623" y="414"/>
                                </a:lnTo>
                                <a:lnTo>
                                  <a:pt x="624" y="415"/>
                                </a:lnTo>
                                <a:lnTo>
                                  <a:pt x="626" y="417"/>
                                </a:lnTo>
                                <a:lnTo>
                                  <a:pt x="627" y="418"/>
                                </a:lnTo>
                                <a:lnTo>
                                  <a:pt x="627" y="420"/>
                                </a:lnTo>
                                <a:lnTo>
                                  <a:pt x="628" y="421"/>
                                </a:lnTo>
                                <a:lnTo>
                                  <a:pt x="630" y="422"/>
                                </a:lnTo>
                                <a:lnTo>
                                  <a:pt x="630" y="424"/>
                                </a:lnTo>
                                <a:lnTo>
                                  <a:pt x="631" y="425"/>
                                </a:lnTo>
                                <a:lnTo>
                                  <a:pt x="633" y="425"/>
                                </a:lnTo>
                                <a:lnTo>
                                  <a:pt x="634" y="427"/>
                                </a:lnTo>
                                <a:lnTo>
                                  <a:pt x="634" y="428"/>
                                </a:lnTo>
                                <a:lnTo>
                                  <a:pt x="635" y="429"/>
                                </a:lnTo>
                                <a:lnTo>
                                  <a:pt x="637" y="431"/>
                                </a:lnTo>
                                <a:lnTo>
                                  <a:pt x="637" y="432"/>
                                </a:lnTo>
                                <a:lnTo>
                                  <a:pt x="638" y="434"/>
                                </a:lnTo>
                                <a:lnTo>
                                  <a:pt x="638" y="435"/>
                                </a:lnTo>
                                <a:lnTo>
                                  <a:pt x="639" y="436"/>
                                </a:lnTo>
                                <a:lnTo>
                                  <a:pt x="641" y="438"/>
                                </a:lnTo>
                                <a:lnTo>
                                  <a:pt x="641" y="439"/>
                                </a:lnTo>
                                <a:lnTo>
                                  <a:pt x="642" y="441"/>
                                </a:lnTo>
                                <a:lnTo>
                                  <a:pt x="644" y="441"/>
                                </a:lnTo>
                                <a:lnTo>
                                  <a:pt x="644" y="442"/>
                                </a:lnTo>
                                <a:lnTo>
                                  <a:pt x="645" y="443"/>
                                </a:lnTo>
                                <a:lnTo>
                                  <a:pt x="645" y="445"/>
                                </a:lnTo>
                                <a:lnTo>
                                  <a:pt x="646" y="446"/>
                                </a:lnTo>
                                <a:lnTo>
                                  <a:pt x="646" y="448"/>
                                </a:lnTo>
                                <a:lnTo>
                                  <a:pt x="648" y="449"/>
                                </a:lnTo>
                                <a:lnTo>
                                  <a:pt x="649" y="450"/>
                                </a:lnTo>
                                <a:lnTo>
                                  <a:pt x="649" y="452"/>
                                </a:lnTo>
                                <a:lnTo>
                                  <a:pt x="651" y="453"/>
                                </a:lnTo>
                                <a:lnTo>
                                  <a:pt x="651" y="454"/>
                                </a:lnTo>
                                <a:lnTo>
                                  <a:pt x="652" y="456"/>
                                </a:lnTo>
                                <a:lnTo>
                                  <a:pt x="652" y="457"/>
                                </a:lnTo>
                                <a:lnTo>
                                  <a:pt x="653" y="459"/>
                                </a:lnTo>
                                <a:lnTo>
                                  <a:pt x="653" y="460"/>
                                </a:lnTo>
                                <a:lnTo>
                                  <a:pt x="655" y="461"/>
                                </a:lnTo>
                                <a:lnTo>
                                  <a:pt x="655" y="463"/>
                                </a:lnTo>
                                <a:lnTo>
                                  <a:pt x="656" y="464"/>
                                </a:lnTo>
                                <a:lnTo>
                                  <a:pt x="658" y="466"/>
                                </a:lnTo>
                                <a:lnTo>
                                  <a:pt x="658" y="467"/>
                                </a:lnTo>
                                <a:lnTo>
                                  <a:pt x="658" y="468"/>
                                </a:lnTo>
                                <a:lnTo>
                                  <a:pt x="659" y="470"/>
                                </a:lnTo>
                                <a:lnTo>
                                  <a:pt x="659" y="471"/>
                                </a:lnTo>
                                <a:lnTo>
                                  <a:pt x="660" y="473"/>
                                </a:lnTo>
                                <a:lnTo>
                                  <a:pt x="660" y="474"/>
                                </a:lnTo>
                                <a:lnTo>
                                  <a:pt x="662" y="475"/>
                                </a:lnTo>
                                <a:lnTo>
                                  <a:pt x="663" y="478"/>
                                </a:lnTo>
                                <a:lnTo>
                                  <a:pt x="663" y="480"/>
                                </a:lnTo>
                                <a:lnTo>
                                  <a:pt x="665" y="481"/>
                                </a:lnTo>
                                <a:lnTo>
                                  <a:pt x="665" y="482"/>
                                </a:lnTo>
                                <a:lnTo>
                                  <a:pt x="666" y="484"/>
                                </a:lnTo>
                                <a:lnTo>
                                  <a:pt x="666" y="487"/>
                                </a:lnTo>
                                <a:lnTo>
                                  <a:pt x="667" y="488"/>
                                </a:lnTo>
                                <a:lnTo>
                                  <a:pt x="669" y="489"/>
                                </a:lnTo>
                                <a:lnTo>
                                  <a:pt x="669" y="491"/>
                                </a:lnTo>
                                <a:lnTo>
                                  <a:pt x="669" y="492"/>
                                </a:lnTo>
                                <a:lnTo>
                                  <a:pt x="670" y="495"/>
                                </a:lnTo>
                                <a:lnTo>
                                  <a:pt x="670" y="496"/>
                                </a:lnTo>
                                <a:lnTo>
                                  <a:pt x="672" y="498"/>
                                </a:lnTo>
                                <a:lnTo>
                                  <a:pt x="672" y="499"/>
                                </a:lnTo>
                                <a:lnTo>
                                  <a:pt x="673" y="501"/>
                                </a:lnTo>
                                <a:lnTo>
                                  <a:pt x="673" y="502"/>
                                </a:lnTo>
                                <a:lnTo>
                                  <a:pt x="673" y="505"/>
                                </a:lnTo>
                                <a:lnTo>
                                  <a:pt x="674" y="506"/>
                                </a:lnTo>
                                <a:lnTo>
                                  <a:pt x="674" y="507"/>
                                </a:lnTo>
                                <a:lnTo>
                                  <a:pt x="674" y="509"/>
                                </a:lnTo>
                                <a:lnTo>
                                  <a:pt x="676" y="510"/>
                                </a:lnTo>
                                <a:lnTo>
                                  <a:pt x="676" y="512"/>
                                </a:lnTo>
                                <a:lnTo>
                                  <a:pt x="676" y="513"/>
                                </a:lnTo>
                                <a:lnTo>
                                  <a:pt x="676" y="516"/>
                                </a:lnTo>
                                <a:lnTo>
                                  <a:pt x="677" y="517"/>
                                </a:lnTo>
                                <a:lnTo>
                                  <a:pt x="677" y="519"/>
                                </a:lnTo>
                                <a:lnTo>
                                  <a:pt x="677" y="520"/>
                                </a:lnTo>
                                <a:lnTo>
                                  <a:pt x="677" y="521"/>
                                </a:lnTo>
                                <a:lnTo>
                                  <a:pt x="677" y="523"/>
                                </a:lnTo>
                                <a:lnTo>
                                  <a:pt x="677" y="524"/>
                                </a:lnTo>
                                <a:lnTo>
                                  <a:pt x="679" y="526"/>
                                </a:lnTo>
                                <a:lnTo>
                                  <a:pt x="679" y="527"/>
                                </a:lnTo>
                                <a:lnTo>
                                  <a:pt x="679" y="528"/>
                                </a:lnTo>
                                <a:lnTo>
                                  <a:pt x="679" y="531"/>
                                </a:lnTo>
                                <a:lnTo>
                                  <a:pt x="679" y="533"/>
                                </a:lnTo>
                                <a:lnTo>
                                  <a:pt x="679" y="534"/>
                                </a:lnTo>
                                <a:lnTo>
                                  <a:pt x="679" y="535"/>
                                </a:lnTo>
                                <a:lnTo>
                                  <a:pt x="679" y="537"/>
                                </a:lnTo>
                                <a:lnTo>
                                  <a:pt x="679" y="538"/>
                                </a:lnTo>
                                <a:lnTo>
                                  <a:pt x="679" y="540"/>
                                </a:lnTo>
                                <a:lnTo>
                                  <a:pt x="679" y="541"/>
                                </a:lnTo>
                                <a:lnTo>
                                  <a:pt x="679" y="542"/>
                                </a:lnTo>
                                <a:lnTo>
                                  <a:pt x="679" y="544"/>
                                </a:lnTo>
                                <a:lnTo>
                                  <a:pt x="679" y="545"/>
                                </a:lnTo>
                                <a:lnTo>
                                  <a:pt x="679" y="547"/>
                                </a:lnTo>
                                <a:lnTo>
                                  <a:pt x="679" y="548"/>
                                </a:lnTo>
                                <a:lnTo>
                                  <a:pt x="677" y="549"/>
                                </a:lnTo>
                                <a:lnTo>
                                  <a:pt x="677" y="551"/>
                                </a:lnTo>
                                <a:lnTo>
                                  <a:pt x="677" y="552"/>
                                </a:lnTo>
                                <a:lnTo>
                                  <a:pt x="677" y="553"/>
                                </a:lnTo>
                                <a:lnTo>
                                  <a:pt x="677" y="555"/>
                                </a:lnTo>
                                <a:lnTo>
                                  <a:pt x="677" y="556"/>
                                </a:lnTo>
                                <a:lnTo>
                                  <a:pt x="676" y="558"/>
                                </a:lnTo>
                                <a:lnTo>
                                  <a:pt x="676" y="559"/>
                                </a:lnTo>
                                <a:lnTo>
                                  <a:pt x="676" y="560"/>
                                </a:lnTo>
                                <a:lnTo>
                                  <a:pt x="676" y="562"/>
                                </a:lnTo>
                                <a:lnTo>
                                  <a:pt x="674" y="563"/>
                                </a:lnTo>
                                <a:lnTo>
                                  <a:pt x="674" y="565"/>
                                </a:lnTo>
                                <a:lnTo>
                                  <a:pt x="674" y="566"/>
                                </a:lnTo>
                                <a:lnTo>
                                  <a:pt x="674" y="567"/>
                                </a:lnTo>
                                <a:lnTo>
                                  <a:pt x="673" y="569"/>
                                </a:lnTo>
                                <a:lnTo>
                                  <a:pt x="673" y="570"/>
                                </a:lnTo>
                                <a:lnTo>
                                  <a:pt x="673" y="572"/>
                                </a:lnTo>
                                <a:lnTo>
                                  <a:pt x="672" y="573"/>
                                </a:lnTo>
                                <a:lnTo>
                                  <a:pt x="672" y="573"/>
                                </a:lnTo>
                                <a:lnTo>
                                  <a:pt x="670" y="574"/>
                                </a:lnTo>
                                <a:lnTo>
                                  <a:pt x="670" y="576"/>
                                </a:lnTo>
                                <a:lnTo>
                                  <a:pt x="670" y="577"/>
                                </a:lnTo>
                                <a:lnTo>
                                  <a:pt x="669" y="579"/>
                                </a:lnTo>
                                <a:lnTo>
                                  <a:pt x="669" y="580"/>
                                </a:lnTo>
                                <a:lnTo>
                                  <a:pt x="667" y="581"/>
                                </a:lnTo>
                                <a:lnTo>
                                  <a:pt x="667" y="583"/>
                                </a:lnTo>
                                <a:lnTo>
                                  <a:pt x="666" y="584"/>
                                </a:lnTo>
                                <a:lnTo>
                                  <a:pt x="666" y="586"/>
                                </a:lnTo>
                                <a:lnTo>
                                  <a:pt x="665" y="586"/>
                                </a:lnTo>
                                <a:lnTo>
                                  <a:pt x="665" y="587"/>
                                </a:lnTo>
                                <a:lnTo>
                                  <a:pt x="663" y="588"/>
                                </a:lnTo>
                                <a:lnTo>
                                  <a:pt x="663" y="590"/>
                                </a:lnTo>
                                <a:lnTo>
                                  <a:pt x="662" y="591"/>
                                </a:lnTo>
                                <a:lnTo>
                                  <a:pt x="662" y="593"/>
                                </a:lnTo>
                                <a:lnTo>
                                  <a:pt x="660" y="594"/>
                                </a:lnTo>
                                <a:lnTo>
                                  <a:pt x="659" y="594"/>
                                </a:lnTo>
                                <a:lnTo>
                                  <a:pt x="659" y="595"/>
                                </a:lnTo>
                                <a:lnTo>
                                  <a:pt x="658" y="597"/>
                                </a:lnTo>
                                <a:lnTo>
                                  <a:pt x="658" y="598"/>
                                </a:lnTo>
                                <a:lnTo>
                                  <a:pt x="656" y="599"/>
                                </a:lnTo>
                                <a:lnTo>
                                  <a:pt x="655" y="601"/>
                                </a:lnTo>
                                <a:lnTo>
                                  <a:pt x="655" y="601"/>
                                </a:lnTo>
                                <a:lnTo>
                                  <a:pt x="653" y="602"/>
                                </a:lnTo>
                                <a:lnTo>
                                  <a:pt x="652" y="604"/>
                                </a:lnTo>
                                <a:lnTo>
                                  <a:pt x="652" y="605"/>
                                </a:lnTo>
                                <a:lnTo>
                                  <a:pt x="651" y="606"/>
                                </a:lnTo>
                                <a:lnTo>
                                  <a:pt x="649" y="606"/>
                                </a:lnTo>
                                <a:lnTo>
                                  <a:pt x="648" y="608"/>
                                </a:lnTo>
                                <a:lnTo>
                                  <a:pt x="648" y="609"/>
                                </a:lnTo>
                                <a:lnTo>
                                  <a:pt x="646" y="611"/>
                                </a:lnTo>
                                <a:lnTo>
                                  <a:pt x="645" y="611"/>
                                </a:lnTo>
                                <a:lnTo>
                                  <a:pt x="644" y="612"/>
                                </a:lnTo>
                                <a:lnTo>
                                  <a:pt x="642" y="613"/>
                                </a:lnTo>
                                <a:lnTo>
                                  <a:pt x="642" y="615"/>
                                </a:lnTo>
                                <a:lnTo>
                                  <a:pt x="641" y="615"/>
                                </a:lnTo>
                                <a:lnTo>
                                  <a:pt x="639" y="616"/>
                                </a:lnTo>
                                <a:lnTo>
                                  <a:pt x="638" y="618"/>
                                </a:lnTo>
                                <a:lnTo>
                                  <a:pt x="637" y="619"/>
                                </a:lnTo>
                                <a:lnTo>
                                  <a:pt x="635" y="619"/>
                                </a:lnTo>
                                <a:lnTo>
                                  <a:pt x="635" y="620"/>
                                </a:lnTo>
                                <a:lnTo>
                                  <a:pt x="634" y="622"/>
                                </a:lnTo>
                                <a:lnTo>
                                  <a:pt x="633" y="623"/>
                                </a:lnTo>
                                <a:lnTo>
                                  <a:pt x="631" y="623"/>
                                </a:lnTo>
                                <a:lnTo>
                                  <a:pt x="630" y="625"/>
                                </a:lnTo>
                                <a:lnTo>
                                  <a:pt x="628" y="626"/>
                                </a:lnTo>
                                <a:lnTo>
                                  <a:pt x="627" y="626"/>
                                </a:lnTo>
                                <a:lnTo>
                                  <a:pt x="626" y="627"/>
                                </a:lnTo>
                                <a:lnTo>
                                  <a:pt x="624" y="629"/>
                                </a:lnTo>
                                <a:lnTo>
                                  <a:pt x="623" y="629"/>
                                </a:lnTo>
                                <a:lnTo>
                                  <a:pt x="621" y="630"/>
                                </a:lnTo>
                                <a:lnTo>
                                  <a:pt x="620" y="632"/>
                                </a:lnTo>
                                <a:lnTo>
                                  <a:pt x="619" y="633"/>
                                </a:lnTo>
                                <a:lnTo>
                                  <a:pt x="617" y="633"/>
                                </a:lnTo>
                                <a:lnTo>
                                  <a:pt x="616" y="634"/>
                                </a:lnTo>
                                <a:lnTo>
                                  <a:pt x="614" y="634"/>
                                </a:lnTo>
                                <a:lnTo>
                                  <a:pt x="613" y="636"/>
                                </a:lnTo>
                                <a:lnTo>
                                  <a:pt x="612" y="637"/>
                                </a:lnTo>
                                <a:lnTo>
                                  <a:pt x="610" y="637"/>
                                </a:lnTo>
                                <a:lnTo>
                                  <a:pt x="609" y="639"/>
                                </a:lnTo>
                                <a:lnTo>
                                  <a:pt x="607" y="640"/>
                                </a:lnTo>
                                <a:lnTo>
                                  <a:pt x="606" y="640"/>
                                </a:lnTo>
                                <a:lnTo>
                                  <a:pt x="605" y="641"/>
                                </a:lnTo>
                                <a:lnTo>
                                  <a:pt x="603" y="643"/>
                                </a:lnTo>
                                <a:lnTo>
                                  <a:pt x="602" y="643"/>
                                </a:lnTo>
                                <a:lnTo>
                                  <a:pt x="599" y="644"/>
                                </a:lnTo>
                                <a:lnTo>
                                  <a:pt x="598" y="644"/>
                                </a:lnTo>
                                <a:lnTo>
                                  <a:pt x="596" y="645"/>
                                </a:lnTo>
                                <a:lnTo>
                                  <a:pt x="595" y="647"/>
                                </a:lnTo>
                                <a:lnTo>
                                  <a:pt x="593" y="647"/>
                                </a:lnTo>
                                <a:lnTo>
                                  <a:pt x="592" y="648"/>
                                </a:lnTo>
                                <a:lnTo>
                                  <a:pt x="591" y="648"/>
                                </a:lnTo>
                                <a:lnTo>
                                  <a:pt x="588" y="650"/>
                                </a:lnTo>
                                <a:lnTo>
                                  <a:pt x="586" y="650"/>
                                </a:lnTo>
                                <a:lnTo>
                                  <a:pt x="585" y="651"/>
                                </a:lnTo>
                                <a:lnTo>
                                  <a:pt x="584" y="652"/>
                                </a:lnTo>
                                <a:lnTo>
                                  <a:pt x="582" y="652"/>
                                </a:lnTo>
                                <a:lnTo>
                                  <a:pt x="579" y="654"/>
                                </a:lnTo>
                                <a:lnTo>
                                  <a:pt x="578" y="654"/>
                                </a:lnTo>
                                <a:lnTo>
                                  <a:pt x="577" y="655"/>
                                </a:lnTo>
                                <a:lnTo>
                                  <a:pt x="575" y="655"/>
                                </a:lnTo>
                                <a:lnTo>
                                  <a:pt x="573" y="657"/>
                                </a:lnTo>
                                <a:lnTo>
                                  <a:pt x="571" y="657"/>
                                </a:lnTo>
                                <a:lnTo>
                                  <a:pt x="570" y="658"/>
                                </a:lnTo>
                                <a:lnTo>
                                  <a:pt x="568" y="658"/>
                                </a:lnTo>
                                <a:lnTo>
                                  <a:pt x="566" y="659"/>
                                </a:lnTo>
                                <a:lnTo>
                                  <a:pt x="564" y="659"/>
                                </a:lnTo>
                                <a:lnTo>
                                  <a:pt x="563" y="661"/>
                                </a:lnTo>
                                <a:lnTo>
                                  <a:pt x="560" y="661"/>
                                </a:lnTo>
                                <a:lnTo>
                                  <a:pt x="559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4" y="664"/>
                                </a:lnTo>
                                <a:lnTo>
                                  <a:pt x="553" y="664"/>
                                </a:lnTo>
                                <a:lnTo>
                                  <a:pt x="552" y="665"/>
                                </a:lnTo>
                                <a:lnTo>
                                  <a:pt x="549" y="665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3" y="668"/>
                                </a:lnTo>
                                <a:lnTo>
                                  <a:pt x="542" y="668"/>
                                </a:lnTo>
                                <a:lnTo>
                                  <a:pt x="540" y="668"/>
                                </a:lnTo>
                                <a:lnTo>
                                  <a:pt x="538" y="669"/>
                                </a:lnTo>
                                <a:lnTo>
                                  <a:pt x="536" y="669"/>
                                </a:lnTo>
                                <a:lnTo>
                                  <a:pt x="533" y="671"/>
                                </a:lnTo>
                                <a:lnTo>
                                  <a:pt x="532" y="671"/>
                                </a:lnTo>
                                <a:lnTo>
                                  <a:pt x="531" y="672"/>
                                </a:lnTo>
                                <a:lnTo>
                                  <a:pt x="528" y="672"/>
                                </a:lnTo>
                                <a:lnTo>
                                  <a:pt x="526" y="672"/>
                                </a:lnTo>
                                <a:lnTo>
                                  <a:pt x="524" y="673"/>
                                </a:lnTo>
                                <a:lnTo>
                                  <a:pt x="522" y="673"/>
                                </a:lnTo>
                                <a:lnTo>
                                  <a:pt x="519" y="675"/>
                                </a:lnTo>
                                <a:lnTo>
                                  <a:pt x="518" y="675"/>
                                </a:lnTo>
                                <a:lnTo>
                                  <a:pt x="517" y="675"/>
                                </a:lnTo>
                                <a:lnTo>
                                  <a:pt x="514" y="676"/>
                                </a:lnTo>
                                <a:lnTo>
                                  <a:pt x="513" y="676"/>
                                </a:lnTo>
                                <a:lnTo>
                                  <a:pt x="510" y="678"/>
                                </a:lnTo>
                                <a:lnTo>
                                  <a:pt x="508" y="678"/>
                                </a:lnTo>
                                <a:lnTo>
                                  <a:pt x="506" y="678"/>
                                </a:lnTo>
                                <a:lnTo>
                                  <a:pt x="504" y="679"/>
                                </a:lnTo>
                                <a:lnTo>
                                  <a:pt x="501" y="679"/>
                                </a:lnTo>
                                <a:lnTo>
                                  <a:pt x="500" y="679"/>
                                </a:lnTo>
                                <a:lnTo>
                                  <a:pt x="497" y="680"/>
                                </a:lnTo>
                                <a:lnTo>
                                  <a:pt x="496" y="680"/>
                                </a:lnTo>
                                <a:lnTo>
                                  <a:pt x="493" y="680"/>
                                </a:lnTo>
                                <a:lnTo>
                                  <a:pt x="492" y="682"/>
                                </a:lnTo>
                                <a:lnTo>
                                  <a:pt x="489" y="682"/>
                                </a:lnTo>
                                <a:lnTo>
                                  <a:pt x="487" y="682"/>
                                </a:lnTo>
                                <a:lnTo>
                                  <a:pt x="485" y="683"/>
                                </a:lnTo>
                                <a:lnTo>
                                  <a:pt x="483" y="683"/>
                                </a:lnTo>
                                <a:lnTo>
                                  <a:pt x="480" y="683"/>
                                </a:lnTo>
                                <a:lnTo>
                                  <a:pt x="479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3" y="685"/>
                                </a:lnTo>
                                <a:lnTo>
                                  <a:pt x="472" y="685"/>
                                </a:lnTo>
                                <a:lnTo>
                                  <a:pt x="469" y="686"/>
                                </a:lnTo>
                                <a:lnTo>
                                  <a:pt x="468" y="686"/>
                                </a:lnTo>
                                <a:lnTo>
                                  <a:pt x="465" y="686"/>
                                </a:lnTo>
                                <a:lnTo>
                                  <a:pt x="464" y="686"/>
                                </a:lnTo>
                                <a:lnTo>
                                  <a:pt x="461" y="687"/>
                                </a:lnTo>
                                <a:lnTo>
                                  <a:pt x="459" y="687"/>
                                </a:lnTo>
                                <a:lnTo>
                                  <a:pt x="457" y="687"/>
                                </a:lnTo>
                                <a:lnTo>
                                  <a:pt x="454" y="687"/>
                                </a:lnTo>
                                <a:lnTo>
                                  <a:pt x="453" y="689"/>
                                </a:lnTo>
                                <a:lnTo>
                                  <a:pt x="450" y="689"/>
                                </a:lnTo>
                                <a:lnTo>
                                  <a:pt x="448" y="689"/>
                                </a:lnTo>
                                <a:lnTo>
                                  <a:pt x="446" y="689"/>
                                </a:lnTo>
                                <a:lnTo>
                                  <a:pt x="443" y="690"/>
                                </a:lnTo>
                                <a:lnTo>
                                  <a:pt x="441" y="690"/>
                                </a:lnTo>
                                <a:lnTo>
                                  <a:pt x="439" y="690"/>
                                </a:lnTo>
                                <a:lnTo>
                                  <a:pt x="437" y="690"/>
                                </a:lnTo>
                                <a:lnTo>
                                  <a:pt x="434" y="690"/>
                                </a:lnTo>
                                <a:lnTo>
                                  <a:pt x="432" y="692"/>
                                </a:lnTo>
                                <a:lnTo>
                                  <a:pt x="430" y="692"/>
                                </a:lnTo>
                                <a:lnTo>
                                  <a:pt x="427" y="692"/>
                                </a:lnTo>
                                <a:lnTo>
                                  <a:pt x="425" y="692"/>
                                </a:lnTo>
                                <a:lnTo>
                                  <a:pt x="423" y="692"/>
                                </a:lnTo>
                                <a:lnTo>
                                  <a:pt x="420" y="693"/>
                                </a:lnTo>
                                <a:lnTo>
                                  <a:pt x="419" y="693"/>
                                </a:lnTo>
                                <a:lnTo>
                                  <a:pt x="416" y="693"/>
                                </a:lnTo>
                                <a:lnTo>
                                  <a:pt x="413" y="693"/>
                                </a:lnTo>
                                <a:lnTo>
                                  <a:pt x="412" y="693"/>
                                </a:lnTo>
                                <a:lnTo>
                                  <a:pt x="409" y="693"/>
                                </a:lnTo>
                                <a:lnTo>
                                  <a:pt x="406" y="693"/>
                                </a:lnTo>
                                <a:lnTo>
                                  <a:pt x="405" y="694"/>
                                </a:lnTo>
                                <a:lnTo>
                                  <a:pt x="402" y="694"/>
                                </a:lnTo>
                                <a:lnTo>
                                  <a:pt x="400" y="694"/>
                                </a:lnTo>
                                <a:lnTo>
                                  <a:pt x="398" y="694"/>
                                </a:lnTo>
                                <a:lnTo>
                                  <a:pt x="395" y="694"/>
                                </a:lnTo>
                                <a:lnTo>
                                  <a:pt x="393" y="694"/>
                                </a:lnTo>
                                <a:lnTo>
                                  <a:pt x="391" y="694"/>
                                </a:lnTo>
                                <a:lnTo>
                                  <a:pt x="388" y="694"/>
                                </a:lnTo>
                                <a:lnTo>
                                  <a:pt x="386" y="696"/>
                                </a:lnTo>
                                <a:lnTo>
                                  <a:pt x="384" y="696"/>
                                </a:lnTo>
                                <a:lnTo>
                                  <a:pt x="381" y="696"/>
                                </a:lnTo>
                                <a:lnTo>
                                  <a:pt x="379" y="696"/>
                                </a:lnTo>
                                <a:lnTo>
                                  <a:pt x="377" y="696"/>
                                </a:lnTo>
                                <a:lnTo>
                                  <a:pt x="374" y="696"/>
                                </a:lnTo>
                                <a:lnTo>
                                  <a:pt x="372" y="696"/>
                                </a:lnTo>
                                <a:lnTo>
                                  <a:pt x="370" y="696"/>
                                </a:lnTo>
                                <a:lnTo>
                                  <a:pt x="367" y="696"/>
                                </a:lnTo>
                                <a:lnTo>
                                  <a:pt x="365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60" y="696"/>
                                </a:lnTo>
                                <a:lnTo>
                                  <a:pt x="358" y="696"/>
                                </a:lnTo>
                                <a:lnTo>
                                  <a:pt x="356" y="696"/>
                                </a:lnTo>
                                <a:lnTo>
                                  <a:pt x="353" y="696"/>
                                </a:lnTo>
                                <a:lnTo>
                                  <a:pt x="351" y="696"/>
                                </a:lnTo>
                                <a:lnTo>
                                  <a:pt x="349" y="696"/>
                                </a:lnTo>
                                <a:lnTo>
                                  <a:pt x="346" y="696"/>
                                </a:lnTo>
                                <a:lnTo>
                                  <a:pt x="344" y="696"/>
                                </a:lnTo>
                                <a:lnTo>
                                  <a:pt x="342" y="696"/>
                                </a:lnTo>
                                <a:lnTo>
                                  <a:pt x="340" y="696"/>
                                </a:lnTo>
                                <a:lnTo>
                                  <a:pt x="337" y="696"/>
                                </a:lnTo>
                                <a:lnTo>
                                  <a:pt x="335" y="696"/>
                                </a:lnTo>
                                <a:lnTo>
                                  <a:pt x="333" y="696"/>
                                </a:lnTo>
                                <a:lnTo>
                                  <a:pt x="330" y="696"/>
                                </a:lnTo>
                                <a:lnTo>
                                  <a:pt x="328" y="696"/>
                                </a:lnTo>
                                <a:lnTo>
                                  <a:pt x="326" y="696"/>
                                </a:lnTo>
                                <a:lnTo>
                                  <a:pt x="323" y="696"/>
                                </a:lnTo>
                                <a:lnTo>
                                  <a:pt x="321" y="696"/>
                                </a:lnTo>
                                <a:lnTo>
                                  <a:pt x="319" y="696"/>
                                </a:lnTo>
                                <a:lnTo>
                                  <a:pt x="316" y="696"/>
                                </a:lnTo>
                                <a:lnTo>
                                  <a:pt x="314" y="696"/>
                                </a:lnTo>
                                <a:lnTo>
                                  <a:pt x="312" y="696"/>
                                </a:lnTo>
                                <a:lnTo>
                                  <a:pt x="309" y="696"/>
                                </a:lnTo>
                                <a:lnTo>
                                  <a:pt x="307" y="696"/>
                                </a:lnTo>
                                <a:lnTo>
                                  <a:pt x="305" y="696"/>
                                </a:lnTo>
                                <a:lnTo>
                                  <a:pt x="302" y="696"/>
                                </a:lnTo>
                                <a:lnTo>
                                  <a:pt x="300" y="696"/>
                                </a:lnTo>
                                <a:lnTo>
                                  <a:pt x="298" y="696"/>
                                </a:lnTo>
                                <a:lnTo>
                                  <a:pt x="295" y="696"/>
                                </a:lnTo>
                                <a:lnTo>
                                  <a:pt x="293" y="696"/>
                                </a:lnTo>
                                <a:lnTo>
                                  <a:pt x="291" y="694"/>
                                </a:lnTo>
                                <a:lnTo>
                                  <a:pt x="288" y="694"/>
                                </a:lnTo>
                                <a:lnTo>
                                  <a:pt x="286" y="694"/>
                                </a:lnTo>
                                <a:lnTo>
                                  <a:pt x="284" y="694"/>
                                </a:lnTo>
                                <a:lnTo>
                                  <a:pt x="281" y="694"/>
                                </a:lnTo>
                                <a:lnTo>
                                  <a:pt x="280" y="694"/>
                                </a:lnTo>
                                <a:lnTo>
                                  <a:pt x="277" y="694"/>
                                </a:lnTo>
                                <a:lnTo>
                                  <a:pt x="274" y="694"/>
                                </a:lnTo>
                                <a:lnTo>
                                  <a:pt x="273" y="693"/>
                                </a:lnTo>
                                <a:lnTo>
                                  <a:pt x="270" y="693"/>
                                </a:lnTo>
                                <a:lnTo>
                                  <a:pt x="267" y="693"/>
                                </a:lnTo>
                                <a:lnTo>
                                  <a:pt x="266" y="693"/>
                                </a:lnTo>
                                <a:lnTo>
                                  <a:pt x="263" y="693"/>
                                </a:lnTo>
                                <a:lnTo>
                                  <a:pt x="260" y="693"/>
                                </a:lnTo>
                                <a:lnTo>
                                  <a:pt x="259" y="693"/>
                                </a:lnTo>
                                <a:lnTo>
                                  <a:pt x="256" y="692"/>
                                </a:lnTo>
                                <a:lnTo>
                                  <a:pt x="254" y="692"/>
                                </a:lnTo>
                                <a:lnTo>
                                  <a:pt x="252" y="692"/>
                                </a:lnTo>
                                <a:lnTo>
                                  <a:pt x="249" y="692"/>
                                </a:lnTo>
                                <a:lnTo>
                                  <a:pt x="247" y="692"/>
                                </a:lnTo>
                                <a:lnTo>
                                  <a:pt x="245" y="690"/>
                                </a:lnTo>
                                <a:lnTo>
                                  <a:pt x="242" y="690"/>
                                </a:lnTo>
                                <a:lnTo>
                                  <a:pt x="240" y="690"/>
                                </a:lnTo>
                                <a:lnTo>
                                  <a:pt x="238" y="690"/>
                                </a:lnTo>
                                <a:lnTo>
                                  <a:pt x="236" y="690"/>
                                </a:lnTo>
                                <a:lnTo>
                                  <a:pt x="233" y="689"/>
                                </a:lnTo>
                                <a:lnTo>
                                  <a:pt x="231" y="689"/>
                                </a:lnTo>
                                <a:lnTo>
                                  <a:pt x="229" y="689"/>
                                </a:lnTo>
                                <a:lnTo>
                                  <a:pt x="226" y="689"/>
                                </a:lnTo>
                                <a:lnTo>
                                  <a:pt x="225" y="687"/>
                                </a:lnTo>
                                <a:lnTo>
                                  <a:pt x="222" y="687"/>
                                </a:lnTo>
                                <a:lnTo>
                                  <a:pt x="220" y="687"/>
                                </a:lnTo>
                                <a:lnTo>
                                  <a:pt x="218" y="687"/>
                                </a:lnTo>
                                <a:lnTo>
                                  <a:pt x="215" y="686"/>
                                </a:lnTo>
                                <a:lnTo>
                                  <a:pt x="214" y="686"/>
                                </a:lnTo>
                                <a:lnTo>
                                  <a:pt x="211" y="686"/>
                                </a:lnTo>
                                <a:lnTo>
                                  <a:pt x="210" y="686"/>
                                </a:lnTo>
                                <a:lnTo>
                                  <a:pt x="207" y="685"/>
                                </a:lnTo>
                                <a:lnTo>
                                  <a:pt x="204" y="685"/>
                                </a:lnTo>
                                <a:lnTo>
                                  <a:pt x="203" y="685"/>
                                </a:lnTo>
                                <a:lnTo>
                                  <a:pt x="200" y="683"/>
                                </a:lnTo>
                                <a:lnTo>
                                  <a:pt x="199" y="683"/>
                                </a:lnTo>
                                <a:lnTo>
                                  <a:pt x="196" y="683"/>
                                </a:lnTo>
                                <a:lnTo>
                                  <a:pt x="194" y="683"/>
                                </a:lnTo>
                                <a:lnTo>
                                  <a:pt x="192" y="682"/>
                                </a:lnTo>
                                <a:lnTo>
                                  <a:pt x="190" y="682"/>
                                </a:lnTo>
                                <a:lnTo>
                                  <a:pt x="187" y="682"/>
                                </a:lnTo>
                                <a:lnTo>
                                  <a:pt x="186" y="680"/>
                                </a:lnTo>
                                <a:lnTo>
                                  <a:pt x="183" y="680"/>
                                </a:lnTo>
                                <a:lnTo>
                                  <a:pt x="182" y="680"/>
                                </a:lnTo>
                                <a:lnTo>
                                  <a:pt x="179" y="679"/>
                                </a:lnTo>
                                <a:lnTo>
                                  <a:pt x="178" y="679"/>
                                </a:lnTo>
                                <a:lnTo>
                                  <a:pt x="175" y="679"/>
                                </a:lnTo>
                                <a:lnTo>
                                  <a:pt x="173" y="678"/>
                                </a:lnTo>
                                <a:lnTo>
                                  <a:pt x="171" y="678"/>
                                </a:lnTo>
                                <a:lnTo>
                                  <a:pt x="169" y="678"/>
                                </a:lnTo>
                                <a:lnTo>
                                  <a:pt x="166" y="676"/>
                                </a:lnTo>
                                <a:lnTo>
                                  <a:pt x="165" y="676"/>
                                </a:lnTo>
                                <a:lnTo>
                                  <a:pt x="162" y="675"/>
                                </a:lnTo>
                                <a:lnTo>
                                  <a:pt x="161" y="675"/>
                                </a:lnTo>
                                <a:lnTo>
                                  <a:pt x="158" y="675"/>
                                </a:lnTo>
                                <a:lnTo>
                                  <a:pt x="157" y="673"/>
                                </a:lnTo>
                                <a:lnTo>
                                  <a:pt x="155" y="673"/>
                                </a:lnTo>
                                <a:lnTo>
                                  <a:pt x="153" y="672"/>
                                </a:lnTo>
                                <a:lnTo>
                                  <a:pt x="151" y="672"/>
                                </a:lnTo>
                                <a:lnTo>
                                  <a:pt x="148" y="672"/>
                                </a:lnTo>
                                <a:lnTo>
                                  <a:pt x="147" y="671"/>
                                </a:lnTo>
                                <a:lnTo>
                                  <a:pt x="144" y="671"/>
                                </a:lnTo>
                                <a:lnTo>
                                  <a:pt x="143" y="669"/>
                                </a:lnTo>
                                <a:lnTo>
                                  <a:pt x="141" y="669"/>
                                </a:lnTo>
                                <a:lnTo>
                                  <a:pt x="139" y="668"/>
                                </a:lnTo>
                                <a:lnTo>
                                  <a:pt x="137" y="668"/>
                                </a:lnTo>
                                <a:lnTo>
                                  <a:pt x="136" y="668"/>
                                </a:lnTo>
                                <a:lnTo>
                                  <a:pt x="133" y="666"/>
                                </a:lnTo>
                                <a:lnTo>
                                  <a:pt x="132" y="666"/>
                                </a:lnTo>
                                <a:lnTo>
                                  <a:pt x="129" y="665"/>
                                </a:lnTo>
                                <a:lnTo>
                                  <a:pt x="127" y="665"/>
                                </a:lnTo>
                                <a:lnTo>
                                  <a:pt x="126" y="664"/>
                                </a:lnTo>
                                <a:lnTo>
                                  <a:pt x="123" y="664"/>
                                </a:lnTo>
                                <a:lnTo>
                                  <a:pt x="122" y="662"/>
                                </a:lnTo>
                                <a:lnTo>
                                  <a:pt x="120" y="662"/>
                                </a:lnTo>
                                <a:lnTo>
                                  <a:pt x="119" y="661"/>
                                </a:lnTo>
                                <a:lnTo>
                                  <a:pt x="116" y="661"/>
                                </a:lnTo>
                                <a:lnTo>
                                  <a:pt x="115" y="659"/>
                                </a:lnTo>
                                <a:lnTo>
                                  <a:pt x="113" y="659"/>
                                </a:lnTo>
                                <a:lnTo>
                                  <a:pt x="111" y="658"/>
                                </a:lnTo>
                                <a:lnTo>
                                  <a:pt x="109" y="658"/>
                                </a:lnTo>
                                <a:lnTo>
                                  <a:pt x="108" y="657"/>
                                </a:lnTo>
                                <a:lnTo>
                                  <a:pt x="107" y="657"/>
                                </a:lnTo>
                                <a:lnTo>
                                  <a:pt x="104" y="655"/>
                                </a:lnTo>
                                <a:lnTo>
                                  <a:pt x="102" y="655"/>
                                </a:lnTo>
                                <a:lnTo>
                                  <a:pt x="101" y="654"/>
                                </a:lnTo>
                                <a:lnTo>
                                  <a:pt x="100" y="654"/>
                                </a:lnTo>
                                <a:lnTo>
                                  <a:pt x="97" y="652"/>
                                </a:lnTo>
                                <a:lnTo>
                                  <a:pt x="95" y="652"/>
                                </a:lnTo>
                                <a:lnTo>
                                  <a:pt x="94" y="651"/>
                                </a:lnTo>
                                <a:lnTo>
                                  <a:pt x="93" y="650"/>
                                </a:lnTo>
                                <a:lnTo>
                                  <a:pt x="91" y="650"/>
                                </a:lnTo>
                                <a:lnTo>
                                  <a:pt x="88" y="648"/>
                                </a:lnTo>
                                <a:lnTo>
                                  <a:pt x="87" y="648"/>
                                </a:lnTo>
                                <a:lnTo>
                                  <a:pt x="86" y="647"/>
                                </a:lnTo>
                                <a:lnTo>
                                  <a:pt x="84" y="647"/>
                                </a:lnTo>
                                <a:lnTo>
                                  <a:pt x="83" y="645"/>
                                </a:lnTo>
                                <a:lnTo>
                                  <a:pt x="81" y="644"/>
                                </a:lnTo>
                                <a:lnTo>
                                  <a:pt x="79" y="644"/>
                                </a:lnTo>
                                <a:lnTo>
                                  <a:pt x="77" y="643"/>
                                </a:lnTo>
                                <a:lnTo>
                                  <a:pt x="76" y="643"/>
                                </a:lnTo>
                                <a:lnTo>
                                  <a:pt x="74" y="641"/>
                                </a:lnTo>
                                <a:lnTo>
                                  <a:pt x="73" y="640"/>
                                </a:lnTo>
                                <a:lnTo>
                                  <a:pt x="72" y="640"/>
                                </a:lnTo>
                                <a:lnTo>
                                  <a:pt x="70" y="639"/>
                                </a:lnTo>
                                <a:lnTo>
                                  <a:pt x="69" y="637"/>
                                </a:lnTo>
                                <a:lnTo>
                                  <a:pt x="67" y="637"/>
                                </a:lnTo>
                                <a:lnTo>
                                  <a:pt x="66" y="636"/>
                                </a:lnTo>
                                <a:lnTo>
                                  <a:pt x="65" y="634"/>
                                </a:lnTo>
                                <a:lnTo>
                                  <a:pt x="63" y="634"/>
                                </a:lnTo>
                                <a:lnTo>
                                  <a:pt x="62" y="633"/>
                                </a:lnTo>
                                <a:lnTo>
                                  <a:pt x="60" y="633"/>
                                </a:lnTo>
                                <a:lnTo>
                                  <a:pt x="59" y="632"/>
                                </a:lnTo>
                                <a:lnTo>
                                  <a:pt x="58" y="630"/>
                                </a:lnTo>
                                <a:lnTo>
                                  <a:pt x="56" y="629"/>
                                </a:lnTo>
                                <a:lnTo>
                                  <a:pt x="55" y="629"/>
                                </a:lnTo>
                                <a:lnTo>
                                  <a:pt x="53" y="627"/>
                                </a:lnTo>
                                <a:lnTo>
                                  <a:pt x="52" y="626"/>
                                </a:lnTo>
                                <a:lnTo>
                                  <a:pt x="51" y="626"/>
                                </a:lnTo>
                                <a:lnTo>
                                  <a:pt x="49" y="625"/>
                                </a:lnTo>
                                <a:lnTo>
                                  <a:pt x="48" y="623"/>
                                </a:lnTo>
                                <a:lnTo>
                                  <a:pt x="47" y="623"/>
                                </a:lnTo>
                                <a:lnTo>
                                  <a:pt x="45" y="622"/>
                                </a:lnTo>
                                <a:lnTo>
                                  <a:pt x="44" y="620"/>
                                </a:lnTo>
                                <a:lnTo>
                                  <a:pt x="44" y="619"/>
                                </a:lnTo>
                                <a:lnTo>
                                  <a:pt x="42" y="619"/>
                                </a:lnTo>
                                <a:lnTo>
                                  <a:pt x="41" y="618"/>
                                </a:lnTo>
                                <a:lnTo>
                                  <a:pt x="40" y="616"/>
                                </a:lnTo>
                                <a:lnTo>
                                  <a:pt x="38" y="615"/>
                                </a:lnTo>
                                <a:lnTo>
                                  <a:pt x="37" y="615"/>
                                </a:lnTo>
                                <a:lnTo>
                                  <a:pt x="35" y="613"/>
                                </a:lnTo>
                                <a:lnTo>
                                  <a:pt x="35" y="612"/>
                                </a:lnTo>
                                <a:lnTo>
                                  <a:pt x="34" y="611"/>
                                </a:lnTo>
                                <a:lnTo>
                                  <a:pt x="33" y="611"/>
                                </a:lnTo>
                                <a:lnTo>
                                  <a:pt x="31" y="609"/>
                                </a:lnTo>
                                <a:lnTo>
                                  <a:pt x="31" y="608"/>
                                </a:lnTo>
                                <a:lnTo>
                                  <a:pt x="30" y="606"/>
                                </a:lnTo>
                                <a:lnTo>
                                  <a:pt x="28" y="606"/>
                                </a:lnTo>
                                <a:lnTo>
                                  <a:pt x="27" y="605"/>
                                </a:lnTo>
                                <a:lnTo>
                                  <a:pt x="27" y="604"/>
                                </a:lnTo>
                                <a:lnTo>
                                  <a:pt x="26" y="602"/>
                                </a:lnTo>
                                <a:lnTo>
                                  <a:pt x="24" y="601"/>
                                </a:lnTo>
                                <a:lnTo>
                                  <a:pt x="24" y="601"/>
                                </a:lnTo>
                                <a:lnTo>
                                  <a:pt x="23" y="599"/>
                                </a:lnTo>
                                <a:lnTo>
                                  <a:pt x="21" y="598"/>
                                </a:lnTo>
                                <a:lnTo>
                                  <a:pt x="21" y="597"/>
                                </a:lnTo>
                                <a:lnTo>
                                  <a:pt x="20" y="595"/>
                                </a:lnTo>
                                <a:lnTo>
                                  <a:pt x="20" y="594"/>
                                </a:lnTo>
                                <a:lnTo>
                                  <a:pt x="19" y="594"/>
                                </a:lnTo>
                                <a:lnTo>
                                  <a:pt x="17" y="593"/>
                                </a:lnTo>
                                <a:lnTo>
                                  <a:pt x="17" y="591"/>
                                </a:lnTo>
                                <a:lnTo>
                                  <a:pt x="16" y="590"/>
                                </a:lnTo>
                                <a:lnTo>
                                  <a:pt x="16" y="588"/>
                                </a:lnTo>
                                <a:lnTo>
                                  <a:pt x="14" y="587"/>
                                </a:lnTo>
                                <a:lnTo>
                                  <a:pt x="14" y="586"/>
                                </a:lnTo>
                                <a:lnTo>
                                  <a:pt x="13" y="586"/>
                                </a:lnTo>
                                <a:lnTo>
                                  <a:pt x="13" y="584"/>
                                </a:lnTo>
                                <a:lnTo>
                                  <a:pt x="12" y="583"/>
                                </a:lnTo>
                                <a:lnTo>
                                  <a:pt x="12" y="581"/>
                                </a:lnTo>
                                <a:lnTo>
                                  <a:pt x="10" y="580"/>
                                </a:lnTo>
                                <a:lnTo>
                                  <a:pt x="10" y="579"/>
                                </a:lnTo>
                                <a:lnTo>
                                  <a:pt x="9" y="577"/>
                                </a:lnTo>
                                <a:lnTo>
                                  <a:pt x="9" y="576"/>
                                </a:lnTo>
                                <a:lnTo>
                                  <a:pt x="7" y="574"/>
                                </a:lnTo>
                                <a:lnTo>
                                  <a:pt x="7" y="573"/>
                                </a:lnTo>
                                <a:lnTo>
                                  <a:pt x="7" y="573"/>
                                </a:lnTo>
                                <a:lnTo>
                                  <a:pt x="6" y="572"/>
                                </a:lnTo>
                                <a:lnTo>
                                  <a:pt x="6" y="570"/>
                                </a:lnTo>
                                <a:lnTo>
                                  <a:pt x="6" y="569"/>
                                </a:lnTo>
                                <a:lnTo>
                                  <a:pt x="5" y="567"/>
                                </a:lnTo>
                                <a:lnTo>
                                  <a:pt x="5" y="566"/>
                                </a:lnTo>
                                <a:lnTo>
                                  <a:pt x="5" y="565"/>
                                </a:lnTo>
                                <a:lnTo>
                                  <a:pt x="3" y="563"/>
                                </a:lnTo>
                                <a:lnTo>
                                  <a:pt x="3" y="562"/>
                                </a:lnTo>
                                <a:lnTo>
                                  <a:pt x="3" y="560"/>
                                </a:lnTo>
                                <a:lnTo>
                                  <a:pt x="3" y="559"/>
                                </a:lnTo>
                                <a:lnTo>
                                  <a:pt x="2" y="558"/>
                                </a:lnTo>
                                <a:lnTo>
                                  <a:pt x="2" y="556"/>
                                </a:lnTo>
                                <a:lnTo>
                                  <a:pt x="2" y="555"/>
                                </a:lnTo>
                                <a:lnTo>
                                  <a:pt x="2" y="553"/>
                                </a:lnTo>
                                <a:lnTo>
                                  <a:pt x="2" y="552"/>
                                </a:lnTo>
                                <a:lnTo>
                                  <a:pt x="2" y="551"/>
                                </a:lnTo>
                                <a:lnTo>
                                  <a:pt x="0" y="549"/>
                                </a:lnTo>
                                <a:lnTo>
                                  <a:pt x="0" y="548"/>
                                </a:lnTo>
                                <a:lnTo>
                                  <a:pt x="0" y="547"/>
                                </a:lnTo>
                                <a:lnTo>
                                  <a:pt x="0" y="545"/>
                                </a:lnTo>
                                <a:lnTo>
                                  <a:pt x="0" y="544"/>
                                </a:lnTo>
                                <a:lnTo>
                                  <a:pt x="0" y="542"/>
                                </a:lnTo>
                                <a:lnTo>
                                  <a:pt x="0" y="541"/>
                                </a:lnTo>
                                <a:lnTo>
                                  <a:pt x="0" y="540"/>
                                </a:lnTo>
                                <a:lnTo>
                                  <a:pt x="0" y="538"/>
                                </a:lnTo>
                                <a:lnTo>
                                  <a:pt x="0" y="537"/>
                                </a:lnTo>
                                <a:lnTo>
                                  <a:pt x="0" y="535"/>
                                </a:lnTo>
                                <a:lnTo>
                                  <a:pt x="0" y="534"/>
                                </a:lnTo>
                                <a:lnTo>
                                  <a:pt x="0" y="533"/>
                                </a:lnTo>
                                <a:lnTo>
                                  <a:pt x="0" y="531"/>
                                </a:lnTo>
                                <a:lnTo>
                                  <a:pt x="0" y="528"/>
                                </a:lnTo>
                                <a:lnTo>
                                  <a:pt x="0" y="527"/>
                                </a:lnTo>
                                <a:lnTo>
                                  <a:pt x="0" y="526"/>
                                </a:lnTo>
                                <a:lnTo>
                                  <a:pt x="2" y="524"/>
                                </a:lnTo>
                                <a:lnTo>
                                  <a:pt x="2" y="523"/>
                                </a:lnTo>
                                <a:lnTo>
                                  <a:pt x="2" y="521"/>
                                </a:lnTo>
                                <a:lnTo>
                                  <a:pt x="2" y="520"/>
                                </a:lnTo>
                                <a:lnTo>
                                  <a:pt x="2" y="519"/>
                                </a:lnTo>
                                <a:lnTo>
                                  <a:pt x="2" y="517"/>
                                </a:lnTo>
                                <a:lnTo>
                                  <a:pt x="3" y="516"/>
                                </a:lnTo>
                                <a:lnTo>
                                  <a:pt x="3" y="513"/>
                                </a:lnTo>
                                <a:lnTo>
                                  <a:pt x="3" y="512"/>
                                </a:lnTo>
                                <a:lnTo>
                                  <a:pt x="3" y="510"/>
                                </a:lnTo>
                                <a:lnTo>
                                  <a:pt x="5" y="509"/>
                                </a:lnTo>
                                <a:lnTo>
                                  <a:pt x="5" y="507"/>
                                </a:lnTo>
                                <a:lnTo>
                                  <a:pt x="5" y="506"/>
                                </a:lnTo>
                                <a:lnTo>
                                  <a:pt x="6" y="505"/>
                                </a:lnTo>
                                <a:lnTo>
                                  <a:pt x="6" y="502"/>
                                </a:lnTo>
                                <a:lnTo>
                                  <a:pt x="6" y="501"/>
                                </a:lnTo>
                                <a:lnTo>
                                  <a:pt x="7" y="499"/>
                                </a:lnTo>
                                <a:lnTo>
                                  <a:pt x="7" y="498"/>
                                </a:lnTo>
                                <a:lnTo>
                                  <a:pt x="9" y="496"/>
                                </a:lnTo>
                                <a:lnTo>
                                  <a:pt x="9" y="495"/>
                                </a:lnTo>
                                <a:lnTo>
                                  <a:pt x="9" y="492"/>
                                </a:lnTo>
                                <a:lnTo>
                                  <a:pt x="10" y="491"/>
                                </a:lnTo>
                                <a:lnTo>
                                  <a:pt x="10" y="489"/>
                                </a:lnTo>
                                <a:lnTo>
                                  <a:pt x="12" y="488"/>
                                </a:lnTo>
                                <a:lnTo>
                                  <a:pt x="12" y="487"/>
                                </a:lnTo>
                                <a:lnTo>
                                  <a:pt x="13" y="484"/>
                                </a:lnTo>
                                <a:lnTo>
                                  <a:pt x="14" y="482"/>
                                </a:lnTo>
                                <a:lnTo>
                                  <a:pt x="14" y="481"/>
                                </a:lnTo>
                                <a:lnTo>
                                  <a:pt x="16" y="480"/>
                                </a:lnTo>
                                <a:lnTo>
                                  <a:pt x="16" y="478"/>
                                </a:lnTo>
                                <a:lnTo>
                                  <a:pt x="17" y="475"/>
                                </a:lnTo>
                                <a:lnTo>
                                  <a:pt x="19" y="473"/>
                                </a:lnTo>
                                <a:lnTo>
                                  <a:pt x="20" y="470"/>
                                </a:lnTo>
                                <a:lnTo>
                                  <a:pt x="21" y="467"/>
                                </a:lnTo>
                                <a:lnTo>
                                  <a:pt x="23" y="464"/>
                                </a:lnTo>
                                <a:lnTo>
                                  <a:pt x="24" y="461"/>
                                </a:lnTo>
                                <a:lnTo>
                                  <a:pt x="26" y="459"/>
                                </a:lnTo>
                                <a:lnTo>
                                  <a:pt x="27" y="456"/>
                                </a:lnTo>
                                <a:lnTo>
                                  <a:pt x="28" y="453"/>
                                </a:lnTo>
                                <a:lnTo>
                                  <a:pt x="30" y="450"/>
                                </a:lnTo>
                                <a:lnTo>
                                  <a:pt x="31" y="448"/>
                                </a:lnTo>
                                <a:lnTo>
                                  <a:pt x="33" y="445"/>
                                </a:lnTo>
                                <a:lnTo>
                                  <a:pt x="34" y="442"/>
                                </a:lnTo>
                                <a:lnTo>
                                  <a:pt x="37" y="441"/>
                                </a:lnTo>
                                <a:lnTo>
                                  <a:pt x="38" y="438"/>
                                </a:lnTo>
                                <a:lnTo>
                                  <a:pt x="40" y="435"/>
                                </a:lnTo>
                                <a:lnTo>
                                  <a:pt x="41" y="432"/>
                                </a:lnTo>
                                <a:lnTo>
                                  <a:pt x="42" y="429"/>
                                </a:lnTo>
                                <a:lnTo>
                                  <a:pt x="44" y="427"/>
                                </a:lnTo>
                                <a:lnTo>
                                  <a:pt x="45" y="425"/>
                                </a:lnTo>
                                <a:lnTo>
                                  <a:pt x="48" y="422"/>
                                </a:lnTo>
                                <a:lnTo>
                                  <a:pt x="49" y="420"/>
                                </a:lnTo>
                                <a:lnTo>
                                  <a:pt x="51" y="417"/>
                                </a:lnTo>
                                <a:lnTo>
                                  <a:pt x="52" y="414"/>
                                </a:lnTo>
                                <a:lnTo>
                                  <a:pt x="53" y="413"/>
                                </a:lnTo>
                                <a:lnTo>
                                  <a:pt x="56" y="410"/>
                                </a:lnTo>
                                <a:lnTo>
                                  <a:pt x="58" y="407"/>
                                </a:lnTo>
                                <a:lnTo>
                                  <a:pt x="59" y="404"/>
                                </a:lnTo>
                                <a:lnTo>
                                  <a:pt x="60" y="403"/>
                                </a:lnTo>
                                <a:lnTo>
                                  <a:pt x="62" y="400"/>
                                </a:lnTo>
                                <a:lnTo>
                                  <a:pt x="63" y="397"/>
                                </a:lnTo>
                                <a:lnTo>
                                  <a:pt x="66" y="395"/>
                                </a:lnTo>
                                <a:lnTo>
                                  <a:pt x="67" y="393"/>
                                </a:lnTo>
                                <a:lnTo>
                                  <a:pt x="69" y="390"/>
                                </a:lnTo>
                                <a:lnTo>
                                  <a:pt x="70" y="388"/>
                                </a:lnTo>
                                <a:lnTo>
                                  <a:pt x="72" y="385"/>
                                </a:lnTo>
                                <a:lnTo>
                                  <a:pt x="73" y="383"/>
                                </a:lnTo>
                                <a:lnTo>
                                  <a:pt x="76" y="381"/>
                                </a:lnTo>
                                <a:lnTo>
                                  <a:pt x="77" y="378"/>
                                </a:lnTo>
                                <a:lnTo>
                                  <a:pt x="79" y="375"/>
                                </a:lnTo>
                                <a:lnTo>
                                  <a:pt x="80" y="374"/>
                                </a:lnTo>
                                <a:lnTo>
                                  <a:pt x="81" y="371"/>
                                </a:lnTo>
                                <a:lnTo>
                                  <a:pt x="83" y="368"/>
                                </a:lnTo>
                                <a:lnTo>
                                  <a:pt x="84" y="365"/>
                                </a:lnTo>
                                <a:lnTo>
                                  <a:pt x="86" y="362"/>
                                </a:lnTo>
                                <a:lnTo>
                                  <a:pt x="88" y="361"/>
                                </a:lnTo>
                                <a:lnTo>
                                  <a:pt x="90" y="358"/>
                                </a:lnTo>
                                <a:lnTo>
                                  <a:pt x="91" y="356"/>
                                </a:lnTo>
                                <a:lnTo>
                                  <a:pt x="93" y="353"/>
                                </a:lnTo>
                                <a:lnTo>
                                  <a:pt x="94" y="350"/>
                                </a:lnTo>
                                <a:lnTo>
                                  <a:pt x="95" y="347"/>
                                </a:lnTo>
                                <a:lnTo>
                                  <a:pt x="97" y="346"/>
                                </a:lnTo>
                                <a:lnTo>
                                  <a:pt x="98" y="343"/>
                                </a:lnTo>
                                <a:lnTo>
                                  <a:pt x="100" y="340"/>
                                </a:lnTo>
                                <a:lnTo>
                                  <a:pt x="101" y="337"/>
                                </a:lnTo>
                                <a:lnTo>
                                  <a:pt x="102" y="335"/>
                                </a:lnTo>
                                <a:lnTo>
                                  <a:pt x="102" y="332"/>
                                </a:lnTo>
                                <a:lnTo>
                                  <a:pt x="104" y="329"/>
                                </a:lnTo>
                                <a:lnTo>
                                  <a:pt x="105" y="326"/>
                                </a:lnTo>
                                <a:lnTo>
                                  <a:pt x="107" y="323"/>
                                </a:lnTo>
                                <a:lnTo>
                                  <a:pt x="108" y="321"/>
                                </a:lnTo>
                                <a:lnTo>
                                  <a:pt x="109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15" y="300"/>
                                </a:lnTo>
                                <a:lnTo>
                                  <a:pt x="115" y="297"/>
                                </a:lnTo>
                                <a:lnTo>
                                  <a:pt x="116" y="293"/>
                                </a:lnTo>
                                <a:lnTo>
                                  <a:pt x="118" y="290"/>
                                </a:lnTo>
                                <a:lnTo>
                                  <a:pt x="118" y="287"/>
                                </a:lnTo>
                                <a:lnTo>
                                  <a:pt x="119" y="283"/>
                                </a:lnTo>
                                <a:lnTo>
                                  <a:pt x="119" y="280"/>
                                </a:lnTo>
                                <a:lnTo>
                                  <a:pt x="119" y="277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0"/>
                                </a:lnTo>
                                <a:lnTo>
                                  <a:pt x="122" y="266"/>
                                </a:lnTo>
                                <a:lnTo>
                                  <a:pt x="122" y="263"/>
                                </a:lnTo>
                                <a:lnTo>
                                  <a:pt x="122" y="259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52"/>
                                </a:lnTo>
                                <a:lnTo>
                                  <a:pt x="123" y="248"/>
                                </a:lnTo>
                                <a:lnTo>
                                  <a:pt x="123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23" y="237"/>
                                </a:lnTo>
                                <a:lnTo>
                                  <a:pt x="123" y="233"/>
                                </a:lnTo>
                                <a:lnTo>
                                  <a:pt x="123" y="229"/>
                                </a:lnTo>
                                <a:lnTo>
                                  <a:pt x="123" y="224"/>
                                </a:lnTo>
                                <a:lnTo>
                                  <a:pt x="123" y="220"/>
                                </a:lnTo>
                                <a:lnTo>
                                  <a:pt x="122" y="216"/>
                                </a:lnTo>
                                <a:lnTo>
                                  <a:pt x="122" y="212"/>
                                </a:lnTo>
                                <a:lnTo>
                                  <a:pt x="122" y="208"/>
                                </a:lnTo>
                                <a:lnTo>
                                  <a:pt x="122" y="204"/>
                                </a:lnTo>
                                <a:lnTo>
                                  <a:pt x="120" y="198"/>
                                </a:lnTo>
                                <a:lnTo>
                                  <a:pt x="120" y="194"/>
                                </a:lnTo>
                                <a:lnTo>
                                  <a:pt x="119" y="190"/>
                                </a:lnTo>
                                <a:lnTo>
                                  <a:pt x="119" y="185"/>
                                </a:lnTo>
                                <a:lnTo>
                                  <a:pt x="118" y="180"/>
                                </a:lnTo>
                                <a:lnTo>
                                  <a:pt x="118" y="176"/>
                                </a:lnTo>
                                <a:lnTo>
                                  <a:pt x="116" y="170"/>
                                </a:lnTo>
                                <a:lnTo>
                                  <a:pt x="116" y="166"/>
                                </a:lnTo>
                                <a:lnTo>
                                  <a:pt x="115" y="160"/>
                                </a:lnTo>
                                <a:lnTo>
                                  <a:pt x="113" y="155"/>
                                </a:lnTo>
                                <a:lnTo>
                                  <a:pt x="112" y="151"/>
                                </a:lnTo>
                                <a:lnTo>
                                  <a:pt x="111" y="145"/>
                                </a:lnTo>
                                <a:lnTo>
                                  <a:pt x="109" y="139"/>
                                </a:lnTo>
                                <a:lnTo>
                                  <a:pt x="108" y="134"/>
                                </a:lnTo>
                                <a:lnTo>
                                  <a:pt x="107" y="128"/>
                                </a:lnTo>
                                <a:lnTo>
                                  <a:pt x="105" y="123"/>
                                </a:lnTo>
                                <a:lnTo>
                                  <a:pt x="104" y="117"/>
                                </a:lnTo>
                                <a:lnTo>
                                  <a:pt x="102" y="112"/>
                                </a:lnTo>
                                <a:lnTo>
                                  <a:pt x="100" y="106"/>
                                </a:lnTo>
                                <a:lnTo>
                                  <a:pt x="98" y="100"/>
                                </a:lnTo>
                                <a:lnTo>
                                  <a:pt x="97" y="93"/>
                                </a:lnTo>
                                <a:lnTo>
                                  <a:pt x="94" y="88"/>
                                </a:lnTo>
                                <a:lnTo>
                                  <a:pt x="93" y="81"/>
                                </a:lnTo>
                                <a:lnTo>
                                  <a:pt x="90" y="75"/>
                                </a:lnTo>
                                <a:lnTo>
                                  <a:pt x="87" y="68"/>
                                </a:lnTo>
                                <a:lnTo>
                                  <a:pt x="86" y="63"/>
                                </a:lnTo>
                                <a:lnTo>
                                  <a:pt x="83" y="56"/>
                                </a:lnTo>
                                <a:lnTo>
                                  <a:pt x="80" y="49"/>
                                </a:lnTo>
                                <a:lnTo>
                                  <a:pt x="77" y="42"/>
                                </a:lnTo>
                                <a:lnTo>
                                  <a:pt x="74" y="36"/>
                                </a:lnTo>
                                <a:lnTo>
                                  <a:pt x="72" y="29"/>
                                </a:lnTo>
                                <a:lnTo>
                                  <a:pt x="69" y="22"/>
                                </a:lnTo>
                                <a:lnTo>
                                  <a:pt x="66" y="14"/>
                                </a:lnTo>
                                <a:lnTo>
                                  <a:pt x="63" y="7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21040" cy="16668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2021040" cy="161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8" h="3951">
                                  <a:moveTo>
                                    <a:pt x="2291" y="3684"/>
                                  </a:moveTo>
                                  <a:lnTo>
                                    <a:pt x="2217" y="3736"/>
                                  </a:lnTo>
                                  <a:lnTo>
                                    <a:pt x="2150" y="3781"/>
                                  </a:lnTo>
                                  <a:lnTo>
                                    <a:pt x="2090" y="3817"/>
                                  </a:lnTo>
                                  <a:lnTo>
                                    <a:pt x="2037" y="3850"/>
                                  </a:lnTo>
                                  <a:lnTo>
                                    <a:pt x="1988" y="3878"/>
                                  </a:lnTo>
                                  <a:lnTo>
                                    <a:pt x="1945" y="3899"/>
                                  </a:lnTo>
                                  <a:lnTo>
                                    <a:pt x="1903" y="3917"/>
                                  </a:lnTo>
                                  <a:lnTo>
                                    <a:pt x="1861" y="3931"/>
                                  </a:lnTo>
                                  <a:lnTo>
                                    <a:pt x="1822" y="3940"/>
                                  </a:lnTo>
                                  <a:lnTo>
                                    <a:pt x="1779" y="3947"/>
                                  </a:lnTo>
                                  <a:lnTo>
                                    <a:pt x="1734" y="3949"/>
                                  </a:lnTo>
                                  <a:lnTo>
                                    <a:pt x="1687" y="3951"/>
                                  </a:lnTo>
                                  <a:lnTo>
                                    <a:pt x="1632" y="3949"/>
                                  </a:lnTo>
                                  <a:lnTo>
                                    <a:pt x="1572" y="3945"/>
                                  </a:lnTo>
                                  <a:lnTo>
                                    <a:pt x="1505" y="3940"/>
                                  </a:lnTo>
                                  <a:lnTo>
                                    <a:pt x="1427" y="3933"/>
                                  </a:lnTo>
                                  <a:lnTo>
                                    <a:pt x="1356" y="3916"/>
                                  </a:lnTo>
                                  <a:lnTo>
                                    <a:pt x="1296" y="3902"/>
                                  </a:lnTo>
                                  <a:lnTo>
                                    <a:pt x="1240" y="3888"/>
                                  </a:lnTo>
                                  <a:lnTo>
                                    <a:pt x="1193" y="3874"/>
                                  </a:lnTo>
                                  <a:lnTo>
                                    <a:pt x="1152" y="3860"/>
                                  </a:lnTo>
                                  <a:lnTo>
                                    <a:pt x="1117" y="3843"/>
                                  </a:lnTo>
                                  <a:lnTo>
                                    <a:pt x="1087" y="3827"/>
                                  </a:lnTo>
                                  <a:lnTo>
                                    <a:pt x="1061" y="3806"/>
                                  </a:lnTo>
                                  <a:lnTo>
                                    <a:pt x="1039" y="3783"/>
                                  </a:lnTo>
                                  <a:lnTo>
                                    <a:pt x="1021" y="3757"/>
                                  </a:lnTo>
                                  <a:lnTo>
                                    <a:pt x="1003" y="3726"/>
                                  </a:lnTo>
                                  <a:lnTo>
                                    <a:pt x="986" y="3690"/>
                                  </a:lnTo>
                                  <a:lnTo>
                                    <a:pt x="971" y="3648"/>
                                  </a:lnTo>
                                  <a:lnTo>
                                    <a:pt x="957" y="3601"/>
                                  </a:lnTo>
                                  <a:lnTo>
                                    <a:pt x="939" y="3544"/>
                                  </a:lnTo>
                                  <a:lnTo>
                                    <a:pt x="921" y="3481"/>
                                  </a:lnTo>
                                  <a:lnTo>
                                    <a:pt x="823" y="3486"/>
                                  </a:lnTo>
                                  <a:lnTo>
                                    <a:pt x="738" y="3491"/>
                                  </a:lnTo>
                                  <a:lnTo>
                                    <a:pt x="662" y="3493"/>
                                  </a:lnTo>
                                  <a:lnTo>
                                    <a:pt x="597" y="3496"/>
                                  </a:lnTo>
                                  <a:lnTo>
                                    <a:pt x="540" y="3495"/>
                                  </a:lnTo>
                                  <a:lnTo>
                                    <a:pt x="491" y="3493"/>
                                  </a:lnTo>
                                  <a:lnTo>
                                    <a:pt x="446" y="3488"/>
                                  </a:lnTo>
                                  <a:lnTo>
                                    <a:pt x="407" y="3479"/>
                                  </a:lnTo>
                                  <a:lnTo>
                                    <a:pt x="372" y="3470"/>
                                  </a:lnTo>
                                  <a:lnTo>
                                    <a:pt x="340" y="3456"/>
                                  </a:lnTo>
                                  <a:lnTo>
                                    <a:pt x="309" y="3438"/>
                                  </a:lnTo>
                                  <a:lnTo>
                                    <a:pt x="280" y="3418"/>
                                  </a:lnTo>
                                  <a:lnTo>
                                    <a:pt x="248" y="3393"/>
                                  </a:lnTo>
                                  <a:lnTo>
                                    <a:pt x="215" y="3362"/>
                                  </a:lnTo>
                                  <a:lnTo>
                                    <a:pt x="178" y="3329"/>
                                  </a:lnTo>
                                  <a:lnTo>
                                    <a:pt x="138" y="3288"/>
                                  </a:lnTo>
                                  <a:lnTo>
                                    <a:pt x="113" y="3244"/>
                                  </a:lnTo>
                                  <a:lnTo>
                                    <a:pt x="90" y="3205"/>
                                  </a:lnTo>
                                  <a:lnTo>
                                    <a:pt x="72" y="3171"/>
                                  </a:lnTo>
                                  <a:lnTo>
                                    <a:pt x="58" y="3139"/>
                                  </a:lnTo>
                                  <a:lnTo>
                                    <a:pt x="49" y="3110"/>
                                  </a:lnTo>
                                  <a:lnTo>
                                    <a:pt x="44" y="3084"/>
                                  </a:lnTo>
                                  <a:lnTo>
                                    <a:pt x="43" y="3057"/>
                                  </a:lnTo>
                                  <a:lnTo>
                                    <a:pt x="49" y="3032"/>
                                  </a:lnTo>
                                  <a:lnTo>
                                    <a:pt x="60" y="3004"/>
                                  </a:lnTo>
                                  <a:lnTo>
                                    <a:pt x="75" y="2976"/>
                                  </a:lnTo>
                                  <a:lnTo>
                                    <a:pt x="99" y="2947"/>
                                  </a:lnTo>
                                  <a:lnTo>
                                    <a:pt x="127" y="2912"/>
                                  </a:lnTo>
                                  <a:lnTo>
                                    <a:pt x="163" y="2874"/>
                                  </a:lnTo>
                                  <a:lnTo>
                                    <a:pt x="205" y="2833"/>
                                  </a:lnTo>
                                  <a:lnTo>
                                    <a:pt x="254" y="2785"/>
                                  </a:lnTo>
                                  <a:lnTo>
                                    <a:pt x="308" y="2731"/>
                                  </a:lnTo>
                                  <a:lnTo>
                                    <a:pt x="247" y="2689"/>
                                  </a:lnTo>
                                  <a:lnTo>
                                    <a:pt x="192" y="2651"/>
                                  </a:lnTo>
                                  <a:lnTo>
                                    <a:pt x="145" y="2618"/>
                                  </a:lnTo>
                                  <a:lnTo>
                                    <a:pt x="104" y="2587"/>
                                  </a:lnTo>
                                  <a:lnTo>
                                    <a:pt x="72" y="2559"/>
                                  </a:lnTo>
                                  <a:lnTo>
                                    <a:pt x="46" y="2534"/>
                                  </a:lnTo>
                                  <a:lnTo>
                                    <a:pt x="25" y="2509"/>
                                  </a:lnTo>
                                  <a:lnTo>
                                    <a:pt x="11" y="2484"/>
                                  </a:lnTo>
                                  <a:lnTo>
                                    <a:pt x="3" y="2460"/>
                                  </a:lnTo>
                                  <a:lnTo>
                                    <a:pt x="0" y="2435"/>
                                  </a:lnTo>
                                  <a:lnTo>
                                    <a:pt x="0" y="2406"/>
                                  </a:lnTo>
                                  <a:lnTo>
                                    <a:pt x="7" y="2377"/>
                                  </a:lnTo>
                                  <a:lnTo>
                                    <a:pt x="15" y="2343"/>
                                  </a:lnTo>
                                  <a:lnTo>
                                    <a:pt x="29" y="2306"/>
                                  </a:lnTo>
                                  <a:lnTo>
                                    <a:pt x="44" y="2262"/>
                                  </a:lnTo>
                                  <a:lnTo>
                                    <a:pt x="64" y="2214"/>
                                  </a:lnTo>
                                  <a:lnTo>
                                    <a:pt x="99" y="2168"/>
                                  </a:lnTo>
                                  <a:lnTo>
                                    <a:pt x="129" y="2127"/>
                                  </a:lnTo>
                                  <a:lnTo>
                                    <a:pt x="159" y="2091"/>
                                  </a:lnTo>
                                  <a:lnTo>
                                    <a:pt x="187" y="2060"/>
                                  </a:lnTo>
                                  <a:lnTo>
                                    <a:pt x="213" y="2035"/>
                                  </a:lnTo>
                                  <a:lnTo>
                                    <a:pt x="241" y="2011"/>
                                  </a:lnTo>
                                  <a:lnTo>
                                    <a:pt x="272" y="1992"/>
                                  </a:lnTo>
                                  <a:lnTo>
                                    <a:pt x="304" y="1974"/>
                                  </a:lnTo>
                                  <a:lnTo>
                                    <a:pt x="342" y="1960"/>
                                  </a:lnTo>
                                  <a:lnTo>
                                    <a:pt x="385" y="1946"/>
                                  </a:lnTo>
                                  <a:lnTo>
                                    <a:pt x="432" y="1935"/>
                                  </a:lnTo>
                                  <a:lnTo>
                                    <a:pt x="489" y="1924"/>
                                  </a:lnTo>
                                  <a:lnTo>
                                    <a:pt x="555" y="1914"/>
                                  </a:lnTo>
                                  <a:lnTo>
                                    <a:pt x="629" y="1901"/>
                                  </a:lnTo>
                                  <a:lnTo>
                                    <a:pt x="714" y="1890"/>
                                  </a:lnTo>
                                  <a:lnTo>
                                    <a:pt x="810" y="1876"/>
                                  </a:lnTo>
                                  <a:lnTo>
                                    <a:pt x="820" y="1811"/>
                                  </a:lnTo>
                                  <a:lnTo>
                                    <a:pt x="830" y="1752"/>
                                  </a:lnTo>
                                  <a:lnTo>
                                    <a:pt x="838" y="1703"/>
                                  </a:lnTo>
                                  <a:lnTo>
                                    <a:pt x="848" y="1659"/>
                                  </a:lnTo>
                                  <a:lnTo>
                                    <a:pt x="859" y="1620"/>
                                  </a:lnTo>
                                  <a:lnTo>
                                    <a:pt x="872" y="1586"/>
                                  </a:lnTo>
                                  <a:lnTo>
                                    <a:pt x="887" y="1557"/>
                                  </a:lnTo>
                                  <a:lnTo>
                                    <a:pt x="907" y="1529"/>
                                  </a:lnTo>
                                  <a:lnTo>
                                    <a:pt x="928" y="1505"/>
                                  </a:lnTo>
                                  <a:lnTo>
                                    <a:pt x="955" y="1483"/>
                                  </a:lnTo>
                                  <a:lnTo>
                                    <a:pt x="988" y="1461"/>
                                  </a:lnTo>
                                  <a:lnTo>
                                    <a:pt x="1025" y="1438"/>
                                  </a:lnTo>
                                  <a:lnTo>
                                    <a:pt x="1070" y="1416"/>
                                  </a:lnTo>
                                  <a:lnTo>
                                    <a:pt x="1123" y="1391"/>
                                  </a:lnTo>
                                  <a:lnTo>
                                    <a:pt x="1181" y="1366"/>
                                  </a:lnTo>
                                  <a:lnTo>
                                    <a:pt x="1250" y="1335"/>
                                  </a:lnTo>
                                  <a:lnTo>
                                    <a:pt x="1325" y="1314"/>
                                  </a:lnTo>
                                  <a:lnTo>
                                    <a:pt x="1391" y="1298"/>
                                  </a:lnTo>
                                  <a:lnTo>
                                    <a:pt x="1449" y="1282"/>
                                  </a:lnTo>
                                  <a:lnTo>
                                    <a:pt x="1502" y="1270"/>
                                  </a:lnTo>
                                  <a:lnTo>
                                    <a:pt x="1550" y="1263"/>
                                  </a:lnTo>
                                  <a:lnTo>
                                    <a:pt x="1594" y="1256"/>
                                  </a:lnTo>
                                  <a:lnTo>
                                    <a:pt x="1638" y="1256"/>
                                  </a:lnTo>
                                  <a:lnTo>
                                    <a:pt x="1678" y="1257"/>
                                  </a:lnTo>
                                  <a:lnTo>
                                    <a:pt x="1720" y="1263"/>
                                  </a:lnTo>
                                  <a:lnTo>
                                    <a:pt x="1765" y="1271"/>
                                  </a:lnTo>
                                  <a:lnTo>
                                    <a:pt x="1811" y="1285"/>
                                  </a:lnTo>
                                  <a:lnTo>
                                    <a:pt x="1862" y="1303"/>
                                  </a:lnTo>
                                  <a:lnTo>
                                    <a:pt x="1920" y="1325"/>
                                  </a:lnTo>
                                  <a:lnTo>
                                    <a:pt x="1982" y="1351"/>
                                  </a:lnTo>
                                  <a:lnTo>
                                    <a:pt x="2055" y="1383"/>
                                  </a:lnTo>
                                  <a:lnTo>
                                    <a:pt x="2136" y="1417"/>
                                  </a:lnTo>
                                  <a:lnTo>
                                    <a:pt x="2213" y="1367"/>
                                  </a:lnTo>
                                  <a:lnTo>
                                    <a:pt x="2279" y="1323"/>
                                  </a:lnTo>
                                  <a:lnTo>
                                    <a:pt x="2338" y="1286"/>
                                  </a:lnTo>
                                  <a:lnTo>
                                    <a:pt x="2391" y="1253"/>
                                  </a:lnTo>
                                  <a:lnTo>
                                    <a:pt x="2440" y="1226"/>
                                  </a:lnTo>
                                  <a:lnTo>
                                    <a:pt x="2483" y="1204"/>
                                  </a:lnTo>
                                  <a:lnTo>
                                    <a:pt x="2525" y="1186"/>
                                  </a:lnTo>
                                  <a:lnTo>
                                    <a:pt x="2567" y="1172"/>
                                  </a:lnTo>
                                  <a:lnTo>
                                    <a:pt x="2607" y="1164"/>
                                  </a:lnTo>
                                  <a:lnTo>
                                    <a:pt x="2649" y="1157"/>
                                  </a:lnTo>
                                  <a:lnTo>
                                    <a:pt x="2694" y="1154"/>
                                  </a:lnTo>
                                  <a:lnTo>
                                    <a:pt x="2741" y="1153"/>
                                  </a:lnTo>
                                  <a:lnTo>
                                    <a:pt x="2797" y="1154"/>
                                  </a:lnTo>
                                  <a:lnTo>
                                    <a:pt x="2856" y="1158"/>
                                  </a:lnTo>
                                  <a:lnTo>
                                    <a:pt x="2923" y="1164"/>
                                  </a:lnTo>
                                  <a:lnTo>
                                    <a:pt x="2999" y="1169"/>
                                  </a:lnTo>
                                  <a:lnTo>
                                    <a:pt x="3072" y="1187"/>
                                  </a:lnTo>
                                  <a:lnTo>
                                    <a:pt x="3133" y="1201"/>
                                  </a:lnTo>
                                  <a:lnTo>
                                    <a:pt x="3188" y="1215"/>
                                  </a:lnTo>
                                  <a:lnTo>
                                    <a:pt x="3235" y="1229"/>
                                  </a:lnTo>
                                  <a:lnTo>
                                    <a:pt x="3276" y="1243"/>
                                  </a:lnTo>
                                  <a:lnTo>
                                    <a:pt x="3311" y="1260"/>
                                  </a:lnTo>
                                  <a:lnTo>
                                    <a:pt x="3341" y="1277"/>
                                  </a:lnTo>
                                  <a:lnTo>
                                    <a:pt x="3366" y="1296"/>
                                  </a:lnTo>
                                  <a:lnTo>
                                    <a:pt x="3389" y="1320"/>
                                  </a:lnTo>
                                  <a:lnTo>
                                    <a:pt x="3407" y="1346"/>
                                  </a:lnTo>
                                  <a:lnTo>
                                    <a:pt x="3425" y="1377"/>
                                  </a:lnTo>
                                  <a:lnTo>
                                    <a:pt x="3442" y="1413"/>
                                  </a:lnTo>
                                  <a:lnTo>
                                    <a:pt x="3457" y="1455"/>
                                  </a:lnTo>
                                  <a:lnTo>
                                    <a:pt x="3471" y="1502"/>
                                  </a:lnTo>
                                  <a:lnTo>
                                    <a:pt x="3489" y="1560"/>
                                  </a:lnTo>
                                  <a:lnTo>
                                    <a:pt x="3506" y="1621"/>
                                  </a:lnTo>
                                  <a:lnTo>
                                    <a:pt x="3605" y="1617"/>
                                  </a:lnTo>
                                  <a:lnTo>
                                    <a:pt x="3690" y="1613"/>
                                  </a:lnTo>
                                  <a:lnTo>
                                    <a:pt x="3765" y="1610"/>
                                  </a:lnTo>
                                  <a:lnTo>
                                    <a:pt x="3831" y="1607"/>
                                  </a:lnTo>
                                  <a:lnTo>
                                    <a:pt x="3888" y="1608"/>
                                  </a:lnTo>
                                  <a:lnTo>
                                    <a:pt x="3937" y="1610"/>
                                  </a:lnTo>
                                  <a:lnTo>
                                    <a:pt x="3982" y="1615"/>
                                  </a:lnTo>
                                  <a:lnTo>
                                    <a:pt x="4021" y="1622"/>
                                  </a:lnTo>
                                  <a:lnTo>
                                    <a:pt x="4056" y="1634"/>
                                  </a:lnTo>
                                  <a:lnTo>
                                    <a:pt x="4089" y="1647"/>
                                  </a:lnTo>
                                  <a:lnTo>
                                    <a:pt x="4120" y="1666"/>
                                  </a:lnTo>
                                  <a:lnTo>
                                    <a:pt x="4149" y="1685"/>
                                  </a:lnTo>
                                  <a:lnTo>
                                    <a:pt x="4180" y="1710"/>
                                  </a:lnTo>
                                  <a:lnTo>
                                    <a:pt x="4213" y="1741"/>
                                  </a:lnTo>
                                  <a:lnTo>
                                    <a:pt x="4250" y="1774"/>
                                  </a:lnTo>
                                  <a:lnTo>
                                    <a:pt x="4289" y="1813"/>
                                  </a:lnTo>
                                  <a:lnTo>
                                    <a:pt x="4316" y="1859"/>
                                  </a:lnTo>
                                  <a:lnTo>
                                    <a:pt x="4337" y="1898"/>
                                  </a:lnTo>
                                  <a:lnTo>
                                    <a:pt x="4356" y="1932"/>
                                  </a:lnTo>
                                  <a:lnTo>
                                    <a:pt x="4370" y="1964"/>
                                  </a:lnTo>
                                  <a:lnTo>
                                    <a:pt x="4379" y="1993"/>
                                  </a:lnTo>
                                  <a:lnTo>
                                    <a:pt x="4385" y="2020"/>
                                  </a:lnTo>
                                  <a:lnTo>
                                    <a:pt x="4385" y="2046"/>
                                  </a:lnTo>
                                  <a:lnTo>
                                    <a:pt x="4379" y="2071"/>
                                  </a:lnTo>
                                  <a:lnTo>
                                    <a:pt x="4368" y="2099"/>
                                  </a:lnTo>
                                  <a:lnTo>
                                    <a:pt x="4353" y="2127"/>
                                  </a:lnTo>
                                  <a:lnTo>
                                    <a:pt x="4329" y="2156"/>
                                  </a:lnTo>
                                  <a:lnTo>
                                    <a:pt x="4301" y="2191"/>
                                  </a:lnTo>
                                  <a:lnTo>
                                    <a:pt x="4265" y="2229"/>
                                  </a:lnTo>
                                  <a:lnTo>
                                    <a:pt x="4223" y="2271"/>
                                  </a:lnTo>
                                  <a:lnTo>
                                    <a:pt x="4176" y="2318"/>
                                  </a:lnTo>
                                  <a:lnTo>
                                    <a:pt x="4118" y="2371"/>
                                  </a:lnTo>
                                  <a:lnTo>
                                    <a:pt x="4181" y="2414"/>
                                  </a:lnTo>
                                  <a:lnTo>
                                    <a:pt x="4236" y="2452"/>
                                  </a:lnTo>
                                  <a:lnTo>
                                    <a:pt x="4283" y="2485"/>
                                  </a:lnTo>
                                  <a:lnTo>
                                    <a:pt x="4323" y="2516"/>
                                  </a:lnTo>
                                  <a:lnTo>
                                    <a:pt x="4356" y="2544"/>
                                  </a:lnTo>
                                  <a:lnTo>
                                    <a:pt x="4382" y="2569"/>
                                  </a:lnTo>
                                  <a:lnTo>
                                    <a:pt x="4403" y="2594"/>
                                  </a:lnTo>
                                  <a:lnTo>
                                    <a:pt x="4417" y="2619"/>
                                  </a:lnTo>
                                  <a:lnTo>
                                    <a:pt x="4425" y="2643"/>
                                  </a:lnTo>
                                  <a:lnTo>
                                    <a:pt x="4428" y="2668"/>
                                  </a:lnTo>
                                  <a:lnTo>
                                    <a:pt x="4428" y="2697"/>
                                  </a:lnTo>
                                  <a:lnTo>
                                    <a:pt x="4421" y="2727"/>
                                  </a:lnTo>
                                  <a:lnTo>
                                    <a:pt x="4413" y="2760"/>
                                  </a:lnTo>
                                  <a:lnTo>
                                    <a:pt x="4400" y="2798"/>
                                  </a:lnTo>
                                  <a:lnTo>
                                    <a:pt x="4383" y="2841"/>
                                  </a:lnTo>
                                  <a:lnTo>
                                    <a:pt x="4363" y="2888"/>
                                  </a:lnTo>
                                  <a:lnTo>
                                    <a:pt x="4329" y="2936"/>
                                  </a:lnTo>
                                  <a:lnTo>
                                    <a:pt x="4298" y="2978"/>
                                  </a:lnTo>
                                  <a:lnTo>
                                    <a:pt x="4269" y="3012"/>
                                  </a:lnTo>
                                  <a:lnTo>
                                    <a:pt x="4241" y="3043"/>
                                  </a:lnTo>
                                  <a:lnTo>
                                    <a:pt x="4215" y="3068"/>
                                  </a:lnTo>
                                  <a:lnTo>
                                    <a:pt x="4188" y="3093"/>
                                  </a:lnTo>
                                  <a:lnTo>
                                    <a:pt x="4156" y="3111"/>
                                  </a:lnTo>
                                  <a:lnTo>
                                    <a:pt x="4124" y="3128"/>
                                  </a:lnTo>
                                  <a:lnTo>
                                    <a:pt x="4086" y="3143"/>
                                  </a:lnTo>
                                  <a:lnTo>
                                    <a:pt x="4043" y="3157"/>
                                  </a:lnTo>
                                  <a:lnTo>
                                    <a:pt x="3996" y="3169"/>
                                  </a:lnTo>
                                  <a:lnTo>
                                    <a:pt x="3938" y="3180"/>
                                  </a:lnTo>
                                  <a:lnTo>
                                    <a:pt x="3874" y="3189"/>
                                  </a:lnTo>
                                  <a:lnTo>
                                    <a:pt x="3799" y="3202"/>
                                  </a:lnTo>
                                  <a:lnTo>
                                    <a:pt x="3714" y="3213"/>
                                  </a:lnTo>
                                  <a:lnTo>
                                    <a:pt x="3616" y="3226"/>
                                  </a:lnTo>
                                  <a:lnTo>
                                    <a:pt x="3608" y="3293"/>
                                  </a:lnTo>
                                  <a:lnTo>
                                    <a:pt x="3598" y="3351"/>
                                  </a:lnTo>
                                  <a:lnTo>
                                    <a:pt x="3590" y="3400"/>
                                  </a:lnTo>
                                  <a:lnTo>
                                    <a:pt x="3580" y="3445"/>
                                  </a:lnTo>
                                  <a:lnTo>
                                    <a:pt x="3569" y="3484"/>
                                  </a:lnTo>
                                  <a:lnTo>
                                    <a:pt x="3556" y="3517"/>
                                  </a:lnTo>
                                  <a:lnTo>
                                    <a:pt x="3541" y="3546"/>
                                  </a:lnTo>
                                  <a:lnTo>
                                    <a:pt x="3523" y="3573"/>
                                  </a:lnTo>
                                  <a:lnTo>
                                    <a:pt x="3500" y="3598"/>
                                  </a:lnTo>
                                  <a:lnTo>
                                    <a:pt x="3472" y="3620"/>
                                  </a:lnTo>
                                  <a:lnTo>
                                    <a:pt x="3440" y="3643"/>
                                  </a:lnTo>
                                  <a:lnTo>
                                    <a:pt x="3403" y="3665"/>
                                  </a:lnTo>
                                  <a:lnTo>
                                    <a:pt x="3358" y="3687"/>
                                  </a:lnTo>
                                  <a:lnTo>
                                    <a:pt x="3305" y="3712"/>
                                  </a:lnTo>
                                  <a:lnTo>
                                    <a:pt x="3246" y="3737"/>
                                  </a:lnTo>
                                  <a:lnTo>
                                    <a:pt x="3177" y="3767"/>
                                  </a:lnTo>
                                  <a:lnTo>
                                    <a:pt x="3103" y="3789"/>
                                  </a:lnTo>
                                  <a:lnTo>
                                    <a:pt x="3037" y="3806"/>
                                  </a:lnTo>
                                  <a:lnTo>
                                    <a:pt x="2980" y="3821"/>
                                  </a:lnTo>
                                  <a:lnTo>
                                    <a:pt x="2925" y="3834"/>
                                  </a:lnTo>
                                  <a:lnTo>
                                    <a:pt x="2878" y="3841"/>
                                  </a:lnTo>
                                  <a:lnTo>
                                    <a:pt x="2833" y="3848"/>
                                  </a:lnTo>
                                  <a:lnTo>
                                    <a:pt x="2790" y="3848"/>
                                  </a:lnTo>
                                  <a:lnTo>
                                    <a:pt x="2750" y="3846"/>
                                  </a:lnTo>
                                  <a:lnTo>
                                    <a:pt x="2708" y="3841"/>
                                  </a:lnTo>
                                  <a:lnTo>
                                    <a:pt x="2663" y="3832"/>
                                  </a:lnTo>
                                  <a:lnTo>
                                    <a:pt x="2617" y="3818"/>
                                  </a:lnTo>
                                  <a:lnTo>
                                    <a:pt x="2566" y="3800"/>
                                  </a:lnTo>
                                  <a:lnTo>
                                    <a:pt x="2508" y="3778"/>
                                  </a:lnTo>
                                  <a:lnTo>
                                    <a:pt x="2446" y="3753"/>
                                  </a:lnTo>
                                  <a:lnTo>
                                    <a:pt x="2373" y="3721"/>
                                  </a:lnTo>
                                  <a:lnTo>
                                    <a:pt x="2291" y="3684"/>
                                  </a:lnTo>
                                  <a:close/>
                                  <a:moveTo>
                                    <a:pt x="2416" y="1040"/>
                                  </a:moveTo>
                                  <a:lnTo>
                                    <a:pt x="2409" y="1040"/>
                                  </a:lnTo>
                                  <a:lnTo>
                                    <a:pt x="2402" y="1040"/>
                                  </a:lnTo>
                                  <a:lnTo>
                                    <a:pt x="2397" y="1040"/>
                                  </a:lnTo>
                                  <a:lnTo>
                                    <a:pt x="2390" y="1040"/>
                                  </a:lnTo>
                                  <a:lnTo>
                                    <a:pt x="2383" y="1038"/>
                                  </a:lnTo>
                                  <a:lnTo>
                                    <a:pt x="2377" y="1040"/>
                                  </a:lnTo>
                                  <a:lnTo>
                                    <a:pt x="2370" y="1038"/>
                                  </a:lnTo>
                                  <a:lnTo>
                                    <a:pt x="2363" y="1037"/>
                                  </a:lnTo>
                                  <a:lnTo>
                                    <a:pt x="2358" y="1037"/>
                                  </a:lnTo>
                                  <a:lnTo>
                                    <a:pt x="2351" y="1035"/>
                                  </a:lnTo>
                                  <a:lnTo>
                                    <a:pt x="2345" y="1034"/>
                                  </a:lnTo>
                                  <a:lnTo>
                                    <a:pt x="2337" y="1031"/>
                                  </a:lnTo>
                                  <a:lnTo>
                                    <a:pt x="2331" y="1030"/>
                                  </a:lnTo>
                                  <a:lnTo>
                                    <a:pt x="2326" y="1028"/>
                                  </a:lnTo>
                                  <a:lnTo>
                                    <a:pt x="2320" y="1027"/>
                                  </a:lnTo>
                                  <a:lnTo>
                                    <a:pt x="2313" y="1024"/>
                                  </a:lnTo>
                                  <a:lnTo>
                                    <a:pt x="2307" y="1021"/>
                                  </a:lnTo>
                                  <a:lnTo>
                                    <a:pt x="2302" y="1019"/>
                                  </a:lnTo>
                                  <a:lnTo>
                                    <a:pt x="2298" y="1016"/>
                                  </a:lnTo>
                                  <a:lnTo>
                                    <a:pt x="2291" y="1013"/>
                                  </a:lnTo>
                                  <a:lnTo>
                                    <a:pt x="2285" y="1010"/>
                                  </a:lnTo>
                                  <a:lnTo>
                                    <a:pt x="2281" y="1006"/>
                                  </a:lnTo>
                                  <a:lnTo>
                                    <a:pt x="2275" y="1003"/>
                                  </a:lnTo>
                                  <a:lnTo>
                                    <a:pt x="2271" y="998"/>
                                  </a:lnTo>
                                  <a:lnTo>
                                    <a:pt x="2267" y="995"/>
                                  </a:lnTo>
                                  <a:lnTo>
                                    <a:pt x="2261" y="991"/>
                                  </a:lnTo>
                                  <a:lnTo>
                                    <a:pt x="2257" y="987"/>
                                  </a:lnTo>
                                  <a:lnTo>
                                    <a:pt x="2253" y="982"/>
                                  </a:lnTo>
                                  <a:lnTo>
                                    <a:pt x="2250" y="977"/>
                                  </a:lnTo>
                                  <a:lnTo>
                                    <a:pt x="2245" y="973"/>
                                  </a:lnTo>
                                  <a:lnTo>
                                    <a:pt x="2242" y="969"/>
                                  </a:lnTo>
                                  <a:lnTo>
                                    <a:pt x="2239" y="964"/>
                                  </a:lnTo>
                                  <a:lnTo>
                                    <a:pt x="2236" y="959"/>
                                  </a:lnTo>
                                  <a:lnTo>
                                    <a:pt x="2232" y="955"/>
                                  </a:lnTo>
                                  <a:lnTo>
                                    <a:pt x="2229" y="950"/>
                                  </a:lnTo>
                                  <a:lnTo>
                                    <a:pt x="2228" y="945"/>
                                  </a:lnTo>
                                  <a:lnTo>
                                    <a:pt x="2225" y="939"/>
                                  </a:lnTo>
                                  <a:lnTo>
                                    <a:pt x="2222" y="934"/>
                                  </a:lnTo>
                                  <a:lnTo>
                                    <a:pt x="2221" y="929"/>
                                  </a:lnTo>
                                  <a:lnTo>
                                    <a:pt x="2219" y="923"/>
                                  </a:lnTo>
                                  <a:lnTo>
                                    <a:pt x="2218" y="918"/>
                                  </a:lnTo>
                                  <a:lnTo>
                                    <a:pt x="2217" y="911"/>
                                  </a:lnTo>
                                  <a:lnTo>
                                    <a:pt x="2215" y="907"/>
                                  </a:lnTo>
                                  <a:lnTo>
                                    <a:pt x="2215" y="900"/>
                                  </a:lnTo>
                                  <a:lnTo>
                                    <a:pt x="2215" y="895"/>
                                  </a:lnTo>
                                  <a:lnTo>
                                    <a:pt x="2214" y="890"/>
                                  </a:lnTo>
                                  <a:lnTo>
                                    <a:pt x="2214" y="883"/>
                                  </a:lnTo>
                                  <a:lnTo>
                                    <a:pt x="2215" y="879"/>
                                  </a:lnTo>
                                  <a:lnTo>
                                    <a:pt x="2214" y="872"/>
                                  </a:lnTo>
                                  <a:lnTo>
                                    <a:pt x="2215" y="867"/>
                                  </a:lnTo>
                                  <a:lnTo>
                                    <a:pt x="2217" y="861"/>
                                  </a:lnTo>
                                  <a:lnTo>
                                    <a:pt x="2218" y="856"/>
                                  </a:lnTo>
                                  <a:lnTo>
                                    <a:pt x="2218" y="850"/>
                                  </a:lnTo>
                                  <a:lnTo>
                                    <a:pt x="2221" y="843"/>
                                  </a:lnTo>
                                  <a:lnTo>
                                    <a:pt x="2222" y="839"/>
                                  </a:lnTo>
                                  <a:lnTo>
                                    <a:pt x="2225" y="833"/>
                                  </a:lnTo>
                                  <a:lnTo>
                                    <a:pt x="2226" y="828"/>
                                  </a:lnTo>
                                  <a:lnTo>
                                    <a:pt x="2229" y="824"/>
                                  </a:lnTo>
                                  <a:lnTo>
                                    <a:pt x="2232" y="818"/>
                                  </a:lnTo>
                                  <a:lnTo>
                                    <a:pt x="2235" y="812"/>
                                  </a:lnTo>
                                  <a:lnTo>
                                    <a:pt x="2238" y="808"/>
                                  </a:lnTo>
                                  <a:lnTo>
                                    <a:pt x="2240" y="803"/>
                                  </a:lnTo>
                                  <a:lnTo>
                                    <a:pt x="2245" y="797"/>
                                  </a:lnTo>
                                  <a:lnTo>
                                    <a:pt x="2249" y="791"/>
                                  </a:lnTo>
                                  <a:lnTo>
                                    <a:pt x="2252" y="786"/>
                                  </a:lnTo>
                                  <a:lnTo>
                                    <a:pt x="2256" y="783"/>
                                  </a:lnTo>
                                  <a:lnTo>
                                    <a:pt x="2260" y="778"/>
                                  </a:lnTo>
                                  <a:lnTo>
                                    <a:pt x="2266" y="773"/>
                                  </a:lnTo>
                                  <a:lnTo>
                                    <a:pt x="2268" y="769"/>
                                  </a:lnTo>
                                  <a:lnTo>
                                    <a:pt x="2274" y="765"/>
                                  </a:lnTo>
                                  <a:lnTo>
                                    <a:pt x="2279" y="761"/>
                                  </a:lnTo>
                                  <a:lnTo>
                                    <a:pt x="2284" y="757"/>
                                  </a:lnTo>
                                  <a:lnTo>
                                    <a:pt x="2289" y="754"/>
                                  </a:lnTo>
                                  <a:lnTo>
                                    <a:pt x="2295" y="750"/>
                                  </a:lnTo>
                                  <a:lnTo>
                                    <a:pt x="2300" y="745"/>
                                  </a:lnTo>
                                  <a:lnTo>
                                    <a:pt x="2306" y="744"/>
                                  </a:lnTo>
                                  <a:lnTo>
                                    <a:pt x="2312" y="740"/>
                                  </a:lnTo>
                                  <a:lnTo>
                                    <a:pt x="2317" y="737"/>
                                  </a:lnTo>
                                  <a:lnTo>
                                    <a:pt x="2324" y="734"/>
                                  </a:lnTo>
                                  <a:lnTo>
                                    <a:pt x="2330" y="732"/>
                                  </a:lnTo>
                                  <a:lnTo>
                                    <a:pt x="2337" y="729"/>
                                  </a:lnTo>
                                  <a:lnTo>
                                    <a:pt x="2342" y="727"/>
                                  </a:lnTo>
                                  <a:lnTo>
                                    <a:pt x="2348" y="725"/>
                                  </a:lnTo>
                                  <a:lnTo>
                                    <a:pt x="2355" y="723"/>
                                  </a:lnTo>
                                  <a:lnTo>
                                    <a:pt x="2360" y="722"/>
                                  </a:lnTo>
                                  <a:lnTo>
                                    <a:pt x="2367" y="720"/>
                                  </a:lnTo>
                                  <a:lnTo>
                                    <a:pt x="2374" y="719"/>
                                  </a:lnTo>
                                  <a:lnTo>
                                    <a:pt x="2380" y="718"/>
                                  </a:lnTo>
                                  <a:lnTo>
                                    <a:pt x="2387" y="716"/>
                                  </a:lnTo>
                                  <a:lnTo>
                                    <a:pt x="2394" y="716"/>
                                  </a:lnTo>
                                  <a:lnTo>
                                    <a:pt x="2401" y="715"/>
                                  </a:lnTo>
                                  <a:lnTo>
                                    <a:pt x="2408" y="715"/>
                                  </a:lnTo>
                                  <a:lnTo>
                                    <a:pt x="2413" y="715"/>
                                  </a:lnTo>
                                  <a:lnTo>
                                    <a:pt x="2420" y="715"/>
                                  </a:lnTo>
                                  <a:lnTo>
                                    <a:pt x="2427" y="716"/>
                                  </a:lnTo>
                                  <a:lnTo>
                                    <a:pt x="2433" y="715"/>
                                  </a:lnTo>
                                  <a:lnTo>
                                    <a:pt x="2440" y="716"/>
                                  </a:lnTo>
                                  <a:lnTo>
                                    <a:pt x="2447" y="718"/>
                                  </a:lnTo>
                                  <a:lnTo>
                                    <a:pt x="2452" y="718"/>
                                  </a:lnTo>
                                  <a:lnTo>
                                    <a:pt x="2459" y="719"/>
                                  </a:lnTo>
                                  <a:lnTo>
                                    <a:pt x="2466" y="720"/>
                                  </a:lnTo>
                                  <a:lnTo>
                                    <a:pt x="2473" y="723"/>
                                  </a:lnTo>
                                  <a:lnTo>
                                    <a:pt x="2479" y="725"/>
                                  </a:lnTo>
                                  <a:lnTo>
                                    <a:pt x="2485" y="727"/>
                                  </a:lnTo>
                                  <a:lnTo>
                                    <a:pt x="2490" y="727"/>
                                  </a:lnTo>
                                  <a:lnTo>
                                    <a:pt x="2497" y="730"/>
                                  </a:lnTo>
                                  <a:lnTo>
                                    <a:pt x="2503" y="733"/>
                                  </a:lnTo>
                                  <a:lnTo>
                                    <a:pt x="2508" y="736"/>
                                  </a:lnTo>
                                  <a:lnTo>
                                    <a:pt x="2514" y="738"/>
                                  </a:lnTo>
                                  <a:lnTo>
                                    <a:pt x="2519" y="741"/>
                                  </a:lnTo>
                                  <a:lnTo>
                                    <a:pt x="2525" y="744"/>
                                  </a:lnTo>
                                  <a:lnTo>
                                    <a:pt x="2529" y="748"/>
                                  </a:lnTo>
                                  <a:lnTo>
                                    <a:pt x="2535" y="751"/>
                                  </a:lnTo>
                                  <a:lnTo>
                                    <a:pt x="2539" y="757"/>
                                  </a:lnTo>
                                  <a:lnTo>
                                    <a:pt x="2545" y="759"/>
                                  </a:lnTo>
                                  <a:lnTo>
                                    <a:pt x="2549" y="764"/>
                                  </a:lnTo>
                                  <a:lnTo>
                                    <a:pt x="2553" y="768"/>
                                  </a:lnTo>
                                  <a:lnTo>
                                    <a:pt x="2557" y="772"/>
                                  </a:lnTo>
                                  <a:lnTo>
                                    <a:pt x="2561" y="778"/>
                                  </a:lnTo>
                                  <a:lnTo>
                                    <a:pt x="2566" y="782"/>
                                  </a:lnTo>
                                  <a:lnTo>
                                    <a:pt x="2568" y="786"/>
                                  </a:lnTo>
                                  <a:lnTo>
                                    <a:pt x="2571" y="791"/>
                                  </a:lnTo>
                                  <a:lnTo>
                                    <a:pt x="2574" y="796"/>
                                  </a:lnTo>
                                  <a:lnTo>
                                    <a:pt x="2578" y="800"/>
                                  </a:lnTo>
                                  <a:lnTo>
                                    <a:pt x="2581" y="805"/>
                                  </a:lnTo>
                                  <a:lnTo>
                                    <a:pt x="2582" y="810"/>
                                  </a:lnTo>
                                  <a:lnTo>
                                    <a:pt x="2585" y="815"/>
                                  </a:lnTo>
                                  <a:lnTo>
                                    <a:pt x="2588" y="821"/>
                                  </a:lnTo>
                                  <a:lnTo>
                                    <a:pt x="2589" y="825"/>
                                  </a:lnTo>
                                  <a:lnTo>
                                    <a:pt x="2591" y="832"/>
                                  </a:lnTo>
                                  <a:lnTo>
                                    <a:pt x="2593" y="836"/>
                                  </a:lnTo>
                                  <a:lnTo>
                                    <a:pt x="2593" y="843"/>
                                  </a:lnTo>
                                  <a:lnTo>
                                    <a:pt x="2595" y="847"/>
                                  </a:lnTo>
                                  <a:lnTo>
                                    <a:pt x="2595" y="854"/>
                                  </a:lnTo>
                                  <a:lnTo>
                                    <a:pt x="2596" y="860"/>
                                  </a:lnTo>
                                  <a:lnTo>
                                    <a:pt x="2596" y="864"/>
                                  </a:lnTo>
                                  <a:lnTo>
                                    <a:pt x="2596" y="871"/>
                                  </a:lnTo>
                                  <a:lnTo>
                                    <a:pt x="2595" y="875"/>
                                  </a:lnTo>
                                  <a:lnTo>
                                    <a:pt x="2596" y="882"/>
                                  </a:lnTo>
                                  <a:lnTo>
                                    <a:pt x="2595" y="888"/>
                                  </a:lnTo>
                                  <a:lnTo>
                                    <a:pt x="2593" y="895"/>
                                  </a:lnTo>
                                  <a:lnTo>
                                    <a:pt x="2593" y="899"/>
                                  </a:lnTo>
                                  <a:lnTo>
                                    <a:pt x="2592" y="904"/>
                                  </a:lnTo>
                                  <a:lnTo>
                                    <a:pt x="2589" y="911"/>
                                  </a:lnTo>
                                  <a:lnTo>
                                    <a:pt x="2588" y="916"/>
                                  </a:lnTo>
                                  <a:lnTo>
                                    <a:pt x="2586" y="921"/>
                                  </a:lnTo>
                                  <a:lnTo>
                                    <a:pt x="2584" y="927"/>
                                  </a:lnTo>
                                  <a:lnTo>
                                    <a:pt x="2581" y="931"/>
                                  </a:lnTo>
                                  <a:lnTo>
                                    <a:pt x="2578" y="936"/>
                                  </a:lnTo>
                                  <a:lnTo>
                                    <a:pt x="2577" y="942"/>
                                  </a:lnTo>
                                  <a:lnTo>
                                    <a:pt x="2572" y="948"/>
                                  </a:lnTo>
                                  <a:lnTo>
                                    <a:pt x="2570" y="952"/>
                                  </a:lnTo>
                                  <a:lnTo>
                                    <a:pt x="2566" y="957"/>
                                  </a:lnTo>
                                  <a:lnTo>
                                    <a:pt x="2563" y="963"/>
                                  </a:lnTo>
                                  <a:lnTo>
                                    <a:pt x="2559" y="969"/>
                                  </a:lnTo>
                                  <a:lnTo>
                                    <a:pt x="2554" y="971"/>
                                  </a:lnTo>
                                  <a:lnTo>
                                    <a:pt x="2550" y="977"/>
                                  </a:lnTo>
                                  <a:lnTo>
                                    <a:pt x="2545" y="981"/>
                                  </a:lnTo>
                                  <a:lnTo>
                                    <a:pt x="2542" y="987"/>
                                  </a:lnTo>
                                  <a:lnTo>
                                    <a:pt x="2536" y="989"/>
                                  </a:lnTo>
                                  <a:lnTo>
                                    <a:pt x="2531" y="994"/>
                                  </a:lnTo>
                                  <a:lnTo>
                                    <a:pt x="2526" y="998"/>
                                  </a:lnTo>
                                  <a:lnTo>
                                    <a:pt x="2521" y="1001"/>
                                  </a:lnTo>
                                  <a:lnTo>
                                    <a:pt x="2517" y="1005"/>
                                  </a:lnTo>
                                  <a:lnTo>
                                    <a:pt x="2510" y="1009"/>
                                  </a:lnTo>
                                  <a:lnTo>
                                    <a:pt x="2504" y="1010"/>
                                  </a:lnTo>
                                  <a:lnTo>
                                    <a:pt x="2499" y="1015"/>
                                  </a:lnTo>
                                  <a:lnTo>
                                    <a:pt x="2493" y="1017"/>
                                  </a:lnTo>
                                  <a:lnTo>
                                    <a:pt x="2486" y="1021"/>
                                  </a:lnTo>
                                  <a:lnTo>
                                    <a:pt x="2480" y="1023"/>
                                  </a:lnTo>
                                  <a:lnTo>
                                    <a:pt x="2473" y="1026"/>
                                  </a:lnTo>
                                  <a:lnTo>
                                    <a:pt x="2469" y="1027"/>
                                  </a:lnTo>
                                  <a:lnTo>
                                    <a:pt x="2462" y="1030"/>
                                  </a:lnTo>
                                  <a:lnTo>
                                    <a:pt x="2455" y="1033"/>
                                  </a:lnTo>
                                  <a:lnTo>
                                    <a:pt x="2450" y="1033"/>
                                  </a:lnTo>
                                  <a:lnTo>
                                    <a:pt x="2443" y="1035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30" y="1038"/>
                                  </a:lnTo>
                                  <a:lnTo>
                                    <a:pt x="2423" y="1038"/>
                                  </a:lnTo>
                                  <a:lnTo>
                                    <a:pt x="2416" y="1040"/>
                                  </a:lnTo>
                                  <a:close/>
                                  <a:moveTo>
                                    <a:pt x="2694" y="593"/>
                                  </a:moveTo>
                                  <a:lnTo>
                                    <a:pt x="2688" y="593"/>
                                  </a:lnTo>
                                  <a:lnTo>
                                    <a:pt x="2683" y="595"/>
                                  </a:lnTo>
                                  <a:lnTo>
                                    <a:pt x="2679" y="595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67" y="595"/>
                                  </a:lnTo>
                                  <a:lnTo>
                                    <a:pt x="2662" y="593"/>
                                  </a:lnTo>
                                  <a:lnTo>
                                    <a:pt x="2656" y="593"/>
                                  </a:lnTo>
                                  <a:lnTo>
                                    <a:pt x="2652" y="592"/>
                                  </a:lnTo>
                                  <a:lnTo>
                                    <a:pt x="2646" y="592"/>
                                  </a:lnTo>
                                  <a:lnTo>
                                    <a:pt x="2641" y="591"/>
                                  </a:lnTo>
                                  <a:lnTo>
                                    <a:pt x="2637" y="589"/>
                                  </a:lnTo>
                                  <a:lnTo>
                                    <a:pt x="2630" y="588"/>
                                  </a:lnTo>
                                  <a:lnTo>
                                    <a:pt x="2626" y="587"/>
                                  </a:lnTo>
                                  <a:lnTo>
                                    <a:pt x="2620" y="585"/>
                                  </a:lnTo>
                                  <a:lnTo>
                                    <a:pt x="2616" y="582"/>
                                  </a:lnTo>
                                  <a:lnTo>
                                    <a:pt x="2612" y="581"/>
                                  </a:lnTo>
                                  <a:lnTo>
                                    <a:pt x="2606" y="578"/>
                                  </a:lnTo>
                                  <a:lnTo>
                                    <a:pt x="2602" y="578"/>
                                  </a:lnTo>
                                  <a:lnTo>
                                    <a:pt x="2598" y="575"/>
                                  </a:lnTo>
                                  <a:lnTo>
                                    <a:pt x="2593" y="574"/>
                                  </a:lnTo>
                                  <a:lnTo>
                                    <a:pt x="2588" y="571"/>
                                  </a:lnTo>
                                  <a:lnTo>
                                    <a:pt x="2585" y="567"/>
                                  </a:lnTo>
                                  <a:lnTo>
                                    <a:pt x="2581" y="564"/>
                                  </a:lnTo>
                                  <a:lnTo>
                                    <a:pt x="2577" y="561"/>
                                  </a:lnTo>
                                  <a:lnTo>
                                    <a:pt x="2574" y="559"/>
                                  </a:lnTo>
                                  <a:lnTo>
                                    <a:pt x="2570" y="556"/>
                                  </a:lnTo>
                                  <a:lnTo>
                                    <a:pt x="2566" y="552"/>
                                  </a:lnTo>
                                  <a:lnTo>
                                    <a:pt x="2563" y="549"/>
                                  </a:lnTo>
                                  <a:lnTo>
                                    <a:pt x="2560" y="545"/>
                                  </a:lnTo>
                                  <a:lnTo>
                                    <a:pt x="2557" y="541"/>
                                  </a:lnTo>
                                  <a:lnTo>
                                    <a:pt x="2554" y="538"/>
                                  </a:lnTo>
                                  <a:lnTo>
                                    <a:pt x="2552" y="535"/>
                                  </a:lnTo>
                                  <a:lnTo>
                                    <a:pt x="2549" y="529"/>
                                  </a:lnTo>
                                  <a:lnTo>
                                    <a:pt x="2546" y="527"/>
                                  </a:lnTo>
                                  <a:lnTo>
                                    <a:pt x="2545" y="522"/>
                                  </a:lnTo>
                                  <a:lnTo>
                                    <a:pt x="2542" y="518"/>
                                  </a:lnTo>
                                  <a:lnTo>
                                    <a:pt x="2540" y="514"/>
                                  </a:lnTo>
                                  <a:lnTo>
                                    <a:pt x="2538" y="510"/>
                                  </a:lnTo>
                                  <a:lnTo>
                                    <a:pt x="2536" y="504"/>
                                  </a:lnTo>
                                  <a:lnTo>
                                    <a:pt x="2536" y="501"/>
                                  </a:lnTo>
                                  <a:lnTo>
                                    <a:pt x="2535" y="497"/>
                                  </a:lnTo>
                                  <a:lnTo>
                                    <a:pt x="2535" y="492"/>
                                  </a:lnTo>
                                  <a:lnTo>
                                    <a:pt x="2532" y="489"/>
                                  </a:lnTo>
                                  <a:lnTo>
                                    <a:pt x="2532" y="483"/>
                                  </a:lnTo>
                                  <a:lnTo>
                                    <a:pt x="2532" y="479"/>
                                  </a:lnTo>
                                  <a:lnTo>
                                    <a:pt x="2532" y="474"/>
                                  </a:lnTo>
                                  <a:lnTo>
                                    <a:pt x="2531" y="469"/>
                                  </a:lnTo>
                                  <a:lnTo>
                                    <a:pt x="2532" y="465"/>
                                  </a:lnTo>
                                  <a:lnTo>
                                    <a:pt x="2532" y="461"/>
                                  </a:lnTo>
                                  <a:lnTo>
                                    <a:pt x="2533" y="455"/>
                                  </a:lnTo>
                                  <a:lnTo>
                                    <a:pt x="2533" y="453"/>
                                  </a:lnTo>
                                  <a:lnTo>
                                    <a:pt x="2533" y="447"/>
                                  </a:lnTo>
                                  <a:lnTo>
                                    <a:pt x="2535" y="443"/>
                                  </a:lnTo>
                                  <a:lnTo>
                                    <a:pt x="2536" y="439"/>
                                  </a:lnTo>
                                  <a:lnTo>
                                    <a:pt x="2539" y="435"/>
                                  </a:lnTo>
                                  <a:lnTo>
                                    <a:pt x="2539" y="429"/>
                                  </a:lnTo>
                                  <a:lnTo>
                                    <a:pt x="2542" y="425"/>
                                  </a:lnTo>
                                  <a:lnTo>
                                    <a:pt x="2543" y="421"/>
                                  </a:lnTo>
                                  <a:lnTo>
                                    <a:pt x="2546" y="416"/>
                                  </a:lnTo>
                                  <a:lnTo>
                                    <a:pt x="2549" y="414"/>
                                  </a:lnTo>
                                  <a:lnTo>
                                    <a:pt x="2550" y="408"/>
                                  </a:lnTo>
                                  <a:lnTo>
                                    <a:pt x="2553" y="405"/>
                                  </a:lnTo>
                                  <a:lnTo>
                                    <a:pt x="2556" y="401"/>
                                  </a:lnTo>
                                  <a:lnTo>
                                    <a:pt x="2559" y="396"/>
                                  </a:lnTo>
                                  <a:lnTo>
                                    <a:pt x="2563" y="393"/>
                                  </a:lnTo>
                                  <a:lnTo>
                                    <a:pt x="2566" y="389"/>
                                  </a:lnTo>
                                  <a:lnTo>
                                    <a:pt x="2568" y="386"/>
                                  </a:lnTo>
                                  <a:lnTo>
                                    <a:pt x="2572" y="382"/>
                                  </a:lnTo>
                                  <a:lnTo>
                                    <a:pt x="2575" y="377"/>
                                  </a:lnTo>
                                  <a:lnTo>
                                    <a:pt x="2579" y="375"/>
                                  </a:lnTo>
                                  <a:lnTo>
                                    <a:pt x="2584" y="372"/>
                                  </a:lnTo>
                                  <a:lnTo>
                                    <a:pt x="2588" y="369"/>
                                  </a:lnTo>
                                  <a:lnTo>
                                    <a:pt x="2592" y="366"/>
                                  </a:lnTo>
                                  <a:lnTo>
                                    <a:pt x="2596" y="362"/>
                                  </a:lnTo>
                                  <a:lnTo>
                                    <a:pt x="2600" y="361"/>
                                  </a:lnTo>
                                  <a:lnTo>
                                    <a:pt x="2605" y="356"/>
                                  </a:lnTo>
                                  <a:lnTo>
                                    <a:pt x="2610" y="355"/>
                                  </a:lnTo>
                                  <a:lnTo>
                                    <a:pt x="2614" y="352"/>
                                  </a:lnTo>
                                  <a:lnTo>
                                    <a:pt x="2620" y="351"/>
                                  </a:lnTo>
                                  <a:lnTo>
                                    <a:pt x="2624" y="348"/>
                                  </a:lnTo>
                                  <a:lnTo>
                                    <a:pt x="2630" y="347"/>
                                  </a:lnTo>
                                  <a:lnTo>
                                    <a:pt x="2635" y="344"/>
                                  </a:lnTo>
                                  <a:lnTo>
                                    <a:pt x="2638" y="343"/>
                                  </a:lnTo>
                                  <a:lnTo>
                                    <a:pt x="2644" y="341"/>
                                  </a:lnTo>
                                  <a:lnTo>
                                    <a:pt x="2649" y="340"/>
                                  </a:lnTo>
                                  <a:lnTo>
                                    <a:pt x="2655" y="340"/>
                                  </a:lnTo>
                                  <a:lnTo>
                                    <a:pt x="2660" y="337"/>
                                  </a:lnTo>
                                  <a:lnTo>
                                    <a:pt x="2665" y="337"/>
                                  </a:lnTo>
                                  <a:lnTo>
                                    <a:pt x="2670" y="336"/>
                                  </a:lnTo>
                                  <a:lnTo>
                                    <a:pt x="2676" y="336"/>
                                  </a:lnTo>
                                  <a:lnTo>
                                    <a:pt x="2681" y="336"/>
                                  </a:lnTo>
                                  <a:lnTo>
                                    <a:pt x="2687" y="334"/>
                                  </a:lnTo>
                                  <a:lnTo>
                                    <a:pt x="2691" y="334"/>
                                  </a:lnTo>
                                  <a:lnTo>
                                    <a:pt x="2697" y="336"/>
                                  </a:lnTo>
                                  <a:lnTo>
                                    <a:pt x="2702" y="334"/>
                                  </a:lnTo>
                                  <a:lnTo>
                                    <a:pt x="2708" y="336"/>
                                  </a:lnTo>
                                  <a:lnTo>
                                    <a:pt x="2713" y="336"/>
                                  </a:lnTo>
                                  <a:lnTo>
                                    <a:pt x="2718" y="337"/>
                                  </a:lnTo>
                                  <a:lnTo>
                                    <a:pt x="2723" y="337"/>
                                  </a:lnTo>
                                  <a:lnTo>
                                    <a:pt x="2729" y="338"/>
                                  </a:lnTo>
                                  <a:lnTo>
                                    <a:pt x="2734" y="340"/>
                                  </a:lnTo>
                                  <a:lnTo>
                                    <a:pt x="2740" y="341"/>
                                  </a:lnTo>
                                  <a:lnTo>
                                    <a:pt x="2744" y="343"/>
                                  </a:lnTo>
                                  <a:lnTo>
                                    <a:pt x="2750" y="344"/>
                                  </a:lnTo>
                                  <a:lnTo>
                                    <a:pt x="2754" y="347"/>
                                  </a:lnTo>
                                  <a:lnTo>
                                    <a:pt x="2758" y="348"/>
                                  </a:lnTo>
                                  <a:lnTo>
                                    <a:pt x="2764" y="351"/>
                                  </a:lnTo>
                                  <a:lnTo>
                                    <a:pt x="2768" y="351"/>
                                  </a:lnTo>
                                  <a:lnTo>
                                    <a:pt x="2772" y="354"/>
                                  </a:lnTo>
                                  <a:lnTo>
                                    <a:pt x="2776" y="355"/>
                                  </a:lnTo>
                                  <a:lnTo>
                                    <a:pt x="2782" y="358"/>
                                  </a:lnTo>
                                  <a:lnTo>
                                    <a:pt x="2785" y="362"/>
                                  </a:lnTo>
                                  <a:lnTo>
                                    <a:pt x="2789" y="365"/>
                                  </a:lnTo>
                                  <a:lnTo>
                                    <a:pt x="2793" y="368"/>
                                  </a:lnTo>
                                  <a:lnTo>
                                    <a:pt x="2796" y="370"/>
                                  </a:lnTo>
                                  <a:lnTo>
                                    <a:pt x="2800" y="373"/>
                                  </a:lnTo>
                                  <a:lnTo>
                                    <a:pt x="2804" y="377"/>
                                  </a:lnTo>
                                  <a:lnTo>
                                    <a:pt x="2807" y="380"/>
                                  </a:lnTo>
                                  <a:lnTo>
                                    <a:pt x="2810" y="384"/>
                                  </a:lnTo>
                                  <a:lnTo>
                                    <a:pt x="2812" y="389"/>
                                  </a:lnTo>
                                  <a:lnTo>
                                    <a:pt x="2815" y="391"/>
                                  </a:lnTo>
                                  <a:lnTo>
                                    <a:pt x="2818" y="394"/>
                                  </a:lnTo>
                                  <a:lnTo>
                                    <a:pt x="2821" y="400"/>
                                  </a:lnTo>
                                  <a:lnTo>
                                    <a:pt x="2824" y="402"/>
                                  </a:lnTo>
                                  <a:lnTo>
                                    <a:pt x="2825" y="407"/>
                                  </a:lnTo>
                                  <a:lnTo>
                                    <a:pt x="2828" y="411"/>
                                  </a:lnTo>
                                  <a:lnTo>
                                    <a:pt x="2829" y="415"/>
                                  </a:lnTo>
                                  <a:lnTo>
                                    <a:pt x="2832" y="419"/>
                                  </a:lnTo>
                                  <a:lnTo>
                                    <a:pt x="2833" y="425"/>
                                  </a:lnTo>
                                  <a:lnTo>
                                    <a:pt x="2833" y="428"/>
                                  </a:lnTo>
                                  <a:lnTo>
                                    <a:pt x="2835" y="432"/>
                                  </a:lnTo>
                                  <a:lnTo>
                                    <a:pt x="2836" y="437"/>
                                  </a:lnTo>
                                  <a:lnTo>
                                    <a:pt x="2838" y="440"/>
                                  </a:lnTo>
                                  <a:lnTo>
                                    <a:pt x="2838" y="446"/>
                                  </a:lnTo>
                                  <a:lnTo>
                                    <a:pt x="2838" y="450"/>
                                  </a:lnTo>
                                  <a:lnTo>
                                    <a:pt x="2838" y="455"/>
                                  </a:lnTo>
                                  <a:lnTo>
                                    <a:pt x="2839" y="460"/>
                                  </a:lnTo>
                                  <a:lnTo>
                                    <a:pt x="2838" y="464"/>
                                  </a:lnTo>
                                  <a:lnTo>
                                    <a:pt x="2838" y="468"/>
                                  </a:lnTo>
                                  <a:lnTo>
                                    <a:pt x="2836" y="474"/>
                                  </a:lnTo>
                                  <a:lnTo>
                                    <a:pt x="2836" y="476"/>
                                  </a:lnTo>
                                  <a:lnTo>
                                    <a:pt x="2836" y="482"/>
                                  </a:lnTo>
                                  <a:lnTo>
                                    <a:pt x="2835" y="486"/>
                                  </a:lnTo>
                                  <a:lnTo>
                                    <a:pt x="2833" y="490"/>
                                  </a:lnTo>
                                  <a:lnTo>
                                    <a:pt x="2831" y="494"/>
                                  </a:lnTo>
                                  <a:lnTo>
                                    <a:pt x="2831" y="500"/>
                                  </a:lnTo>
                                  <a:lnTo>
                                    <a:pt x="2828" y="504"/>
                                  </a:lnTo>
                                  <a:lnTo>
                                    <a:pt x="2826" y="508"/>
                                  </a:lnTo>
                                  <a:lnTo>
                                    <a:pt x="2824" y="513"/>
                                  </a:lnTo>
                                  <a:lnTo>
                                    <a:pt x="2821" y="515"/>
                                  </a:lnTo>
                                  <a:lnTo>
                                    <a:pt x="2819" y="521"/>
                                  </a:lnTo>
                                  <a:lnTo>
                                    <a:pt x="2817" y="524"/>
                                  </a:lnTo>
                                  <a:lnTo>
                                    <a:pt x="2814" y="528"/>
                                  </a:lnTo>
                                  <a:lnTo>
                                    <a:pt x="2811" y="534"/>
                                  </a:lnTo>
                                  <a:lnTo>
                                    <a:pt x="2807" y="536"/>
                                  </a:lnTo>
                                  <a:lnTo>
                                    <a:pt x="2805" y="541"/>
                                  </a:lnTo>
                                  <a:lnTo>
                                    <a:pt x="2801" y="543"/>
                                  </a:lnTo>
                                  <a:lnTo>
                                    <a:pt x="2797" y="547"/>
                                  </a:lnTo>
                                  <a:lnTo>
                                    <a:pt x="2794" y="552"/>
                                  </a:lnTo>
                                  <a:lnTo>
                                    <a:pt x="2790" y="554"/>
                                  </a:lnTo>
                                  <a:lnTo>
                                    <a:pt x="2786" y="557"/>
                                  </a:lnTo>
                                  <a:lnTo>
                                    <a:pt x="2782" y="560"/>
                                  </a:lnTo>
                                  <a:lnTo>
                                    <a:pt x="2779" y="563"/>
                                  </a:lnTo>
                                  <a:lnTo>
                                    <a:pt x="2773" y="567"/>
                                  </a:lnTo>
                                  <a:lnTo>
                                    <a:pt x="2769" y="568"/>
                                  </a:lnTo>
                                  <a:lnTo>
                                    <a:pt x="2765" y="573"/>
                                  </a:lnTo>
                                  <a:lnTo>
                                    <a:pt x="2759" y="574"/>
                                  </a:lnTo>
                                  <a:lnTo>
                                    <a:pt x="2755" y="577"/>
                                  </a:lnTo>
                                  <a:lnTo>
                                    <a:pt x="2750" y="578"/>
                                  </a:lnTo>
                                  <a:lnTo>
                                    <a:pt x="2745" y="581"/>
                                  </a:lnTo>
                                  <a:lnTo>
                                    <a:pt x="2740" y="582"/>
                                  </a:lnTo>
                                  <a:lnTo>
                                    <a:pt x="2736" y="585"/>
                                  </a:lnTo>
                                  <a:lnTo>
                                    <a:pt x="2732" y="587"/>
                                  </a:lnTo>
                                  <a:lnTo>
                                    <a:pt x="2726" y="588"/>
                                  </a:lnTo>
                                  <a:lnTo>
                                    <a:pt x="2720" y="589"/>
                                  </a:lnTo>
                                  <a:lnTo>
                                    <a:pt x="2715" y="589"/>
                                  </a:lnTo>
                                  <a:lnTo>
                                    <a:pt x="2709" y="592"/>
                                  </a:lnTo>
                                  <a:lnTo>
                                    <a:pt x="2705" y="592"/>
                                  </a:lnTo>
                                  <a:lnTo>
                                    <a:pt x="2699" y="593"/>
                                  </a:lnTo>
                                  <a:lnTo>
                                    <a:pt x="2694" y="593"/>
                                  </a:lnTo>
                                  <a:close/>
                                  <a:moveTo>
                                    <a:pt x="2973" y="198"/>
                                  </a:moveTo>
                                  <a:lnTo>
                                    <a:pt x="2969" y="198"/>
                                  </a:lnTo>
                                  <a:lnTo>
                                    <a:pt x="2965" y="198"/>
                                  </a:lnTo>
                                  <a:lnTo>
                                    <a:pt x="2960" y="199"/>
                                  </a:lnTo>
                                  <a:lnTo>
                                    <a:pt x="2958" y="198"/>
                                  </a:lnTo>
                                  <a:lnTo>
                                    <a:pt x="2953" y="198"/>
                                  </a:lnTo>
                                  <a:lnTo>
                                    <a:pt x="2949" y="198"/>
                                  </a:lnTo>
                                  <a:lnTo>
                                    <a:pt x="2945" y="196"/>
                                  </a:lnTo>
                                  <a:lnTo>
                                    <a:pt x="2941" y="198"/>
                                  </a:lnTo>
                                  <a:lnTo>
                                    <a:pt x="2938" y="196"/>
                                  </a:lnTo>
                                  <a:lnTo>
                                    <a:pt x="2934" y="195"/>
                                  </a:lnTo>
                                  <a:lnTo>
                                    <a:pt x="2930" y="195"/>
                                  </a:lnTo>
                                  <a:lnTo>
                                    <a:pt x="2927" y="193"/>
                                  </a:lnTo>
                                  <a:lnTo>
                                    <a:pt x="2923" y="192"/>
                                  </a:lnTo>
                                  <a:lnTo>
                                    <a:pt x="2920" y="191"/>
                                  </a:lnTo>
                                  <a:lnTo>
                                    <a:pt x="2916" y="189"/>
                                  </a:lnTo>
                                  <a:lnTo>
                                    <a:pt x="2913" y="188"/>
                                  </a:lnTo>
                                  <a:lnTo>
                                    <a:pt x="2907" y="186"/>
                                  </a:lnTo>
                                  <a:lnTo>
                                    <a:pt x="2905" y="185"/>
                                  </a:lnTo>
                                  <a:lnTo>
                                    <a:pt x="2902" y="182"/>
                                  </a:lnTo>
                                  <a:lnTo>
                                    <a:pt x="2898" y="181"/>
                                  </a:lnTo>
                                  <a:lnTo>
                                    <a:pt x="2895" y="179"/>
                                  </a:lnTo>
                                  <a:lnTo>
                                    <a:pt x="2892" y="177"/>
                                  </a:lnTo>
                                  <a:lnTo>
                                    <a:pt x="2889" y="175"/>
                                  </a:lnTo>
                                  <a:lnTo>
                                    <a:pt x="2886" y="172"/>
                                  </a:lnTo>
                                  <a:lnTo>
                                    <a:pt x="2884" y="171"/>
                                  </a:lnTo>
                                  <a:lnTo>
                                    <a:pt x="2879" y="168"/>
                                  </a:lnTo>
                                  <a:lnTo>
                                    <a:pt x="2878" y="165"/>
                                  </a:lnTo>
                                  <a:lnTo>
                                    <a:pt x="2875" y="164"/>
                                  </a:lnTo>
                                  <a:lnTo>
                                    <a:pt x="2872" y="161"/>
                                  </a:lnTo>
                                  <a:lnTo>
                                    <a:pt x="2871" y="157"/>
                                  </a:lnTo>
                                  <a:lnTo>
                                    <a:pt x="2870" y="154"/>
                                  </a:lnTo>
                                  <a:lnTo>
                                    <a:pt x="2867" y="152"/>
                                  </a:lnTo>
                                  <a:lnTo>
                                    <a:pt x="2864" y="149"/>
                                  </a:lnTo>
                                  <a:lnTo>
                                    <a:pt x="2863" y="145"/>
                                  </a:lnTo>
                                  <a:lnTo>
                                    <a:pt x="2861" y="143"/>
                                  </a:lnTo>
                                  <a:lnTo>
                                    <a:pt x="2860" y="140"/>
                                  </a:lnTo>
                                  <a:lnTo>
                                    <a:pt x="2859" y="138"/>
                                  </a:lnTo>
                                  <a:lnTo>
                                    <a:pt x="2857" y="135"/>
                                  </a:lnTo>
                                  <a:lnTo>
                                    <a:pt x="2857" y="129"/>
                                  </a:lnTo>
                                  <a:lnTo>
                                    <a:pt x="2854" y="126"/>
                                  </a:lnTo>
                                  <a:lnTo>
                                    <a:pt x="2854" y="124"/>
                                  </a:lnTo>
                                  <a:lnTo>
                                    <a:pt x="2853" y="119"/>
                                  </a:lnTo>
                                  <a:lnTo>
                                    <a:pt x="2853" y="117"/>
                                  </a:lnTo>
                                  <a:lnTo>
                                    <a:pt x="2853" y="114"/>
                                  </a:lnTo>
                                  <a:lnTo>
                                    <a:pt x="2853" y="110"/>
                                  </a:lnTo>
                                  <a:lnTo>
                                    <a:pt x="2852" y="107"/>
                                  </a:lnTo>
                                  <a:lnTo>
                                    <a:pt x="2852" y="104"/>
                                  </a:lnTo>
                                  <a:lnTo>
                                    <a:pt x="2852" y="100"/>
                                  </a:lnTo>
                                  <a:lnTo>
                                    <a:pt x="2853" y="97"/>
                                  </a:lnTo>
                                  <a:lnTo>
                                    <a:pt x="2853" y="93"/>
                                  </a:lnTo>
                                  <a:lnTo>
                                    <a:pt x="2854" y="90"/>
                                  </a:lnTo>
                                  <a:lnTo>
                                    <a:pt x="2853" y="85"/>
                                  </a:lnTo>
                                  <a:lnTo>
                                    <a:pt x="2854" y="82"/>
                                  </a:lnTo>
                                  <a:lnTo>
                                    <a:pt x="2856" y="79"/>
                                  </a:lnTo>
                                  <a:lnTo>
                                    <a:pt x="2857" y="75"/>
                                  </a:lnTo>
                                  <a:lnTo>
                                    <a:pt x="2859" y="73"/>
                                  </a:lnTo>
                                  <a:lnTo>
                                    <a:pt x="2860" y="69"/>
                                  </a:lnTo>
                                  <a:lnTo>
                                    <a:pt x="2860" y="66"/>
                                  </a:lnTo>
                                  <a:lnTo>
                                    <a:pt x="2863" y="62"/>
                                  </a:lnTo>
                                  <a:lnTo>
                                    <a:pt x="2864" y="60"/>
                                  </a:lnTo>
                                  <a:lnTo>
                                    <a:pt x="2865" y="57"/>
                                  </a:lnTo>
                                  <a:lnTo>
                                    <a:pt x="2868" y="53"/>
                                  </a:lnTo>
                                  <a:lnTo>
                                    <a:pt x="2871" y="51"/>
                                  </a:lnTo>
                                  <a:lnTo>
                                    <a:pt x="2872" y="47"/>
                                  </a:lnTo>
                                  <a:lnTo>
                                    <a:pt x="2874" y="44"/>
                                  </a:lnTo>
                                  <a:lnTo>
                                    <a:pt x="2877" y="41"/>
                                  </a:lnTo>
                                  <a:lnTo>
                                    <a:pt x="2879" y="39"/>
                                  </a:lnTo>
                                  <a:lnTo>
                                    <a:pt x="2882" y="37"/>
                                  </a:lnTo>
                                  <a:lnTo>
                                    <a:pt x="2885" y="33"/>
                                  </a:lnTo>
                                  <a:lnTo>
                                    <a:pt x="2888" y="32"/>
                                  </a:lnTo>
                                  <a:lnTo>
                                    <a:pt x="2892" y="29"/>
                                  </a:lnTo>
                                  <a:lnTo>
                                    <a:pt x="2895" y="26"/>
                                  </a:lnTo>
                                  <a:lnTo>
                                    <a:pt x="2896" y="23"/>
                                  </a:lnTo>
                                  <a:lnTo>
                                    <a:pt x="2900" y="22"/>
                                  </a:lnTo>
                                  <a:lnTo>
                                    <a:pt x="2903" y="19"/>
                                  </a:lnTo>
                                  <a:lnTo>
                                    <a:pt x="2907" y="18"/>
                                  </a:lnTo>
                                  <a:lnTo>
                                    <a:pt x="2910" y="16"/>
                                  </a:lnTo>
                                  <a:lnTo>
                                    <a:pt x="2914" y="13"/>
                                  </a:lnTo>
                                  <a:lnTo>
                                    <a:pt x="2917" y="12"/>
                                  </a:lnTo>
                                  <a:lnTo>
                                    <a:pt x="2921" y="12"/>
                                  </a:lnTo>
                                  <a:lnTo>
                                    <a:pt x="2925" y="9"/>
                                  </a:lnTo>
                                  <a:lnTo>
                                    <a:pt x="2928" y="8"/>
                                  </a:lnTo>
                                  <a:lnTo>
                                    <a:pt x="2932" y="7"/>
                                  </a:lnTo>
                                  <a:lnTo>
                                    <a:pt x="2937" y="5"/>
                                  </a:lnTo>
                                  <a:lnTo>
                                    <a:pt x="2941" y="5"/>
                                  </a:lnTo>
                                  <a:lnTo>
                                    <a:pt x="2945" y="4"/>
                                  </a:lnTo>
                                  <a:lnTo>
                                    <a:pt x="2948" y="2"/>
                                  </a:lnTo>
                                  <a:lnTo>
                                    <a:pt x="2951" y="2"/>
                                  </a:lnTo>
                                  <a:lnTo>
                                    <a:pt x="2955" y="1"/>
                                  </a:lnTo>
                                  <a:lnTo>
                                    <a:pt x="2959" y="1"/>
                                  </a:lnTo>
                                  <a:lnTo>
                                    <a:pt x="2963" y="1"/>
                                  </a:lnTo>
                                  <a:lnTo>
                                    <a:pt x="2967" y="1"/>
                                  </a:lnTo>
                                  <a:lnTo>
                                    <a:pt x="2972" y="0"/>
                                  </a:lnTo>
                                  <a:lnTo>
                                    <a:pt x="2976" y="1"/>
                                  </a:lnTo>
                                  <a:lnTo>
                                    <a:pt x="2980" y="1"/>
                                  </a:lnTo>
                                  <a:lnTo>
                                    <a:pt x="2983" y="1"/>
                                  </a:lnTo>
                                  <a:lnTo>
                                    <a:pt x="2988" y="2"/>
                                  </a:lnTo>
                                  <a:lnTo>
                                    <a:pt x="2992" y="1"/>
                                  </a:lnTo>
                                  <a:lnTo>
                                    <a:pt x="2995" y="2"/>
                                  </a:lnTo>
                                  <a:lnTo>
                                    <a:pt x="2999" y="4"/>
                                  </a:lnTo>
                                  <a:lnTo>
                                    <a:pt x="3004" y="4"/>
                                  </a:lnTo>
                                  <a:lnTo>
                                    <a:pt x="3006" y="5"/>
                                  </a:lnTo>
                                  <a:lnTo>
                                    <a:pt x="3011" y="7"/>
                                  </a:lnTo>
                                  <a:lnTo>
                                    <a:pt x="3013" y="8"/>
                                  </a:lnTo>
                                  <a:lnTo>
                                    <a:pt x="3018" y="9"/>
                                  </a:lnTo>
                                  <a:lnTo>
                                    <a:pt x="3020" y="11"/>
                                  </a:lnTo>
                                  <a:lnTo>
                                    <a:pt x="3025" y="12"/>
                                  </a:lnTo>
                                  <a:lnTo>
                                    <a:pt x="3027" y="13"/>
                                  </a:lnTo>
                                  <a:lnTo>
                                    <a:pt x="3030" y="16"/>
                                  </a:lnTo>
                                  <a:lnTo>
                                    <a:pt x="3034" y="18"/>
                                  </a:lnTo>
                                  <a:lnTo>
                                    <a:pt x="3037" y="19"/>
                                  </a:lnTo>
                                  <a:lnTo>
                                    <a:pt x="3041" y="22"/>
                                  </a:lnTo>
                                  <a:lnTo>
                                    <a:pt x="3044" y="23"/>
                                  </a:lnTo>
                                  <a:lnTo>
                                    <a:pt x="3047" y="26"/>
                                  </a:lnTo>
                                  <a:lnTo>
                                    <a:pt x="3050" y="27"/>
                                  </a:lnTo>
                                  <a:lnTo>
                                    <a:pt x="3052" y="30"/>
                                  </a:lnTo>
                                  <a:lnTo>
                                    <a:pt x="3054" y="33"/>
                                  </a:lnTo>
                                  <a:lnTo>
                                    <a:pt x="3057" y="34"/>
                                  </a:lnTo>
                                  <a:lnTo>
                                    <a:pt x="3059" y="37"/>
                                  </a:lnTo>
                                  <a:lnTo>
                                    <a:pt x="3062" y="41"/>
                                  </a:lnTo>
                                  <a:lnTo>
                                    <a:pt x="3064" y="44"/>
                                  </a:lnTo>
                                  <a:lnTo>
                                    <a:pt x="3066" y="47"/>
                                  </a:lnTo>
                                  <a:lnTo>
                                    <a:pt x="3068" y="50"/>
                                  </a:lnTo>
                                  <a:lnTo>
                                    <a:pt x="3069" y="54"/>
                                  </a:lnTo>
                                  <a:lnTo>
                                    <a:pt x="3071" y="55"/>
                                  </a:lnTo>
                                  <a:lnTo>
                                    <a:pt x="3073" y="58"/>
                                  </a:lnTo>
                                  <a:lnTo>
                                    <a:pt x="3075" y="61"/>
                                  </a:lnTo>
                                  <a:lnTo>
                                    <a:pt x="3076" y="64"/>
                                  </a:lnTo>
                                  <a:lnTo>
                                    <a:pt x="3076" y="69"/>
                                  </a:lnTo>
                                  <a:lnTo>
                                    <a:pt x="3078" y="72"/>
                                  </a:lnTo>
                                  <a:lnTo>
                                    <a:pt x="3078" y="76"/>
                                  </a:lnTo>
                                  <a:lnTo>
                                    <a:pt x="3080" y="79"/>
                                  </a:lnTo>
                                  <a:lnTo>
                                    <a:pt x="3080" y="82"/>
                                  </a:lnTo>
                                  <a:lnTo>
                                    <a:pt x="3080" y="85"/>
                                  </a:lnTo>
                                  <a:lnTo>
                                    <a:pt x="3080" y="89"/>
                                  </a:lnTo>
                                  <a:lnTo>
                                    <a:pt x="3080" y="92"/>
                                  </a:lnTo>
                                  <a:lnTo>
                                    <a:pt x="3080" y="94"/>
                                  </a:lnTo>
                                  <a:lnTo>
                                    <a:pt x="3082" y="99"/>
                                  </a:lnTo>
                                  <a:lnTo>
                                    <a:pt x="3080" y="101"/>
                                  </a:lnTo>
                                  <a:lnTo>
                                    <a:pt x="3080" y="106"/>
                                  </a:lnTo>
                                  <a:lnTo>
                                    <a:pt x="3079" y="108"/>
                                  </a:lnTo>
                                  <a:lnTo>
                                    <a:pt x="3079" y="114"/>
                                  </a:lnTo>
                                  <a:lnTo>
                                    <a:pt x="3078" y="117"/>
                                  </a:lnTo>
                                  <a:lnTo>
                                    <a:pt x="3078" y="119"/>
                                  </a:lnTo>
                                  <a:lnTo>
                                    <a:pt x="3076" y="124"/>
                                  </a:lnTo>
                                  <a:lnTo>
                                    <a:pt x="3075" y="125"/>
                                  </a:lnTo>
                                  <a:lnTo>
                                    <a:pt x="3073" y="129"/>
                                  </a:lnTo>
                                  <a:lnTo>
                                    <a:pt x="3072" y="132"/>
                                  </a:lnTo>
                                  <a:lnTo>
                                    <a:pt x="3069" y="136"/>
                                  </a:lnTo>
                                  <a:lnTo>
                                    <a:pt x="3068" y="139"/>
                                  </a:lnTo>
                                  <a:lnTo>
                                    <a:pt x="3068" y="142"/>
                                  </a:lnTo>
                                  <a:lnTo>
                                    <a:pt x="3065" y="146"/>
                                  </a:lnTo>
                                  <a:lnTo>
                                    <a:pt x="3062" y="147"/>
                                  </a:lnTo>
                                  <a:lnTo>
                                    <a:pt x="3061" y="152"/>
                                  </a:lnTo>
                                  <a:lnTo>
                                    <a:pt x="3058" y="154"/>
                                  </a:lnTo>
                                  <a:lnTo>
                                    <a:pt x="3055" y="157"/>
                                  </a:lnTo>
                                  <a:lnTo>
                                    <a:pt x="3052" y="160"/>
                                  </a:lnTo>
                                  <a:lnTo>
                                    <a:pt x="3051" y="163"/>
                                  </a:lnTo>
                                  <a:lnTo>
                                    <a:pt x="3048" y="165"/>
                                  </a:lnTo>
                                  <a:lnTo>
                                    <a:pt x="3045" y="167"/>
                                  </a:lnTo>
                                  <a:lnTo>
                                    <a:pt x="3041" y="170"/>
                                  </a:lnTo>
                                  <a:lnTo>
                                    <a:pt x="3038" y="172"/>
                                  </a:lnTo>
                                  <a:lnTo>
                                    <a:pt x="3036" y="175"/>
                                  </a:lnTo>
                                  <a:lnTo>
                                    <a:pt x="3032" y="177"/>
                                  </a:lnTo>
                                  <a:lnTo>
                                    <a:pt x="3029" y="179"/>
                                  </a:lnTo>
                                  <a:lnTo>
                                    <a:pt x="3025" y="181"/>
                                  </a:lnTo>
                                  <a:lnTo>
                                    <a:pt x="3022" y="182"/>
                                  </a:lnTo>
                                  <a:lnTo>
                                    <a:pt x="3019" y="185"/>
                                  </a:lnTo>
                                  <a:lnTo>
                                    <a:pt x="3016" y="186"/>
                                  </a:lnTo>
                                  <a:lnTo>
                                    <a:pt x="3012" y="186"/>
                                  </a:lnTo>
                                  <a:lnTo>
                                    <a:pt x="3008" y="189"/>
                                  </a:lnTo>
                                  <a:lnTo>
                                    <a:pt x="3005" y="191"/>
                                  </a:lnTo>
                                  <a:lnTo>
                                    <a:pt x="3001" y="192"/>
                                  </a:lnTo>
                                  <a:lnTo>
                                    <a:pt x="2997" y="193"/>
                                  </a:lnTo>
                                  <a:lnTo>
                                    <a:pt x="2992" y="193"/>
                                  </a:lnTo>
                                  <a:lnTo>
                                    <a:pt x="2988" y="195"/>
                                  </a:lnTo>
                                  <a:lnTo>
                                    <a:pt x="2985" y="196"/>
                                  </a:lnTo>
                                  <a:lnTo>
                                    <a:pt x="2981" y="196"/>
                                  </a:lnTo>
                                  <a:lnTo>
                                    <a:pt x="2977" y="198"/>
                                  </a:lnTo>
                                  <a:lnTo>
                                    <a:pt x="29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331560"/>
                              <a:ext cx="1778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65600"/>
                              <a:ext cx="1778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0"/>
                              <a:ext cx="1778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61.5pt;width:159.15pt;height:179.25pt" coordorigin="-1260,-1230" coordsize="3183,3585">
                <v:shape id="shape_0" coordsize="678,695" path="m58,0l64,4l68,7l74,11l78,14l83,18l88,22l92,25l97,29l101,32l107,36l111,39l115,42l120,46l125,49l129,53l134,55l138,58l143,62l148,65l152,68l156,72l160,75l164,78l168,81l174,85l178,88l182,90l187,93l191,96l195,100l199,103l203,106l206,108l210,111l214,114l219,117l223,120l227,122l231,125l235,128l238,131l242,134l247,136l251,139l254,142l258,145l262,147l265,150l269,152l273,154l276,157l280,160l284,163l287,166l291,167l294,170l298,173l301,175l305,177l308,180l312,182l315,185l319,187l322,189l325,192l329,193l332,196l336,198l339,200l341,203l346,205l348,207l351,209l354,212l358,213l361,216l364,219l367,220l369,223l374,224l376,227l379,228l382,230l385,233l387,234l390,237l394,238l397,241l400,242l403,244l406,246l408,248l411,249l414,252l417,253l420,255l421,258l424,259l427,260l429,263l432,265l435,266l438,267l440,270l442,272l445,273l447,274l450,277l453,279l454,280l457,281l460,283l463,286l464,287l467,288l470,290l471,291l474,292l477,295l478,297l481,298l484,299l485,301l488,302l489,304l492,305l494,306l496,308l498,311l500,312l502,313l505,315l506,316l509,318l510,319l513,320l514,322l517,323l519,325l520,326l523,327l524,329l527,330l528,332l530,333l533,334l534,336l535,337l538,338l540,340l541,341l542,343l545,344l547,345l548,347l549,347l551,348l554,350l555,351l556,352l558,354l559,355l562,357l563,358l565,359l566,361l567,362l569,362l570,364l572,365l573,366l574,368l577,369l579,371l580,372l581,373l583,375l584,375l586,376l587,378l588,379l590,380l591,382l593,383l593,385l594,385l595,386l597,387l598,389l600,390l601,391l602,393l604,394l605,394l605,396l607,397l608,398l609,400l611,401l612,403l612,403l614,404l615,405l616,407l618,408l618,410l619,411l620,412l622,414l622,414l623,415l625,417l626,418l626,419l627,421l629,422l629,424l630,425l632,425l633,426l633,428l634,429l636,431l636,432l637,433l637,435l639,436l640,437l640,439l641,440l643,440l643,442l644,443l644,444l646,446l646,447l647,449l648,450l648,451l650,453l650,454l651,456l651,457l653,458l653,460l654,461l654,463l655,464l657,465l657,467l657,468l658,470l658,471l660,472l660,474l661,475l662,478l662,479l664,481l664,482l665,483l665,486l667,488l668,489l668,490l668,492l669,495l669,496l671,497l671,499l672,500l672,502l672,504l673,506l673,507l673,509l675,510l675,511l675,513l675,516l676,517l676,518l676,520l676,521l676,523l676,524l678,525l678,527l678,528l678,531l678,532l678,534l678,535l678,536l678,538l678,539l678,541l678,542l678,543l678,545l678,546l678,548l676,549l676,550l676,552l676,553l676,555l676,556l675,557l675,559l675,560l675,562l673,563l673,564l673,566l673,567l672,569l672,570l672,571l671,573l671,573l669,574l669,576l669,577l668,578l668,580l667,581l667,582l665,584l665,585l664,585l664,587l662,588l662,589l661,591l661,592l660,594l658,594l658,595l657,596l657,598l655,599l654,601l654,601l653,602l651,603l651,605l650,606l648,606l647,608l647,609l646,610l644,610l643,612l641,613l641,615l640,615l639,616l637,617l636,619l634,619l634,620l633,622l632,623l630,623l629,624l627,626l626,626l625,627l623,628l622,628l620,630l619,631l618,633l616,633l615,634l614,634l612,635l611,637l609,637l608,638l607,640l605,640l604,641l602,642l601,642l598,644l597,644l595,645l594,647l593,647l591,648l590,648l587,649l586,649l584,651l583,652l581,652l579,654l577,654l576,655l574,655l572,656l570,656l569,658l567,658l565,659l563,659l562,661l559,661l558,662l556,662l554,663l552,663l551,665l548,665l547,666l545,666l542,668l541,668l540,668l537,669l535,669l533,670l531,670l530,672l527,672l526,672l523,673l521,673l519,674l517,674l516,674l513,676l512,676l509,677l507,677l505,677l503,679l500,679l499,679l496,680l495,680l492,680l491,681l488,681l487,681l484,683l482,683l480,683l478,683l475,684l473,684l471,684l468,686l467,686l464,686l463,686l460,687l459,687l456,687l453,687l452,688l449,688l447,688l445,688l442,690l440,690l438,690l436,690l434,690l431,691l429,691l427,691l424,691l422,691l420,693l418,693l415,693l413,693l411,693l408,693l406,693l404,694l401,694l399,694l397,694l394,694l392,694l390,694l387,694l385,695l383,695l381,695l378,695l376,695l374,695l371,695l369,695l367,695l364,695l362,695l360,695l357,695l355,695l353,695l350,695l348,695l346,695l343,695l341,695l339,695l336,695l334,695l332,695l329,695l327,695l325,695l322,695l321,695l318,695l315,695l314,695l311,695l308,695l307,695l304,695l301,695l300,695l297,695l294,695l293,695l290,694l287,694l286,694l283,694l280,694l279,694l276,694l273,694l272,693l269,693l266,693l265,693l262,693l259,693l258,693l255,691l254,691l251,691l248,691l247,691l244,690l241,690l240,690l237,690l235,690l233,688l230,688l228,688l226,688l224,687l221,687l219,687l217,687l214,686l213,686l210,686l209,686l206,684l203,684l202,684l199,683l198,683l195,683l194,683l191,681l189,681l187,681l185,680l182,680l181,680l178,679l177,679l174,679l173,677l170,677l168,677l166,676l164,676l161,674l160,674l157,674l156,673l154,673l152,672l150,672l148,672l146,670l143,670l142,669l141,669l138,668l136,668l135,668l132,666l131,666l128,665l127,665l125,663l122,663l121,662l120,662l118,661l115,661l114,659l113,659l110,658l108,658l107,656l106,656l103,655l101,655l100,654l99,654l96,652l94,652l93,651l92,649l90,649l88,648l86,648l85,647l83,647l82,645l81,644l78,644l76,642l75,642l74,641l72,640l71,640l69,638l68,637l67,637l65,635l64,634l62,634l61,633l60,633l58,631l57,630l55,628l54,628l53,627l51,626l50,626l48,624l47,623l46,623l44,622l43,620l43,619l41,619l40,617l39,616l37,615l36,615l34,613l34,612l33,610l32,610l30,609l30,608l29,606l28,606l26,605l26,603l25,602l23,601l23,601l22,599l21,598l21,596l19,595l19,594l18,594l16,592l16,591l15,589l15,588l14,587l14,585l12,585l12,584l11,582l11,581l9,580l9,578l8,577l8,576l7,574l7,573l7,573l5,571l5,570l5,569l4,567l4,566l4,564l2,563l2,562l2,560l2,559l1,557l1,556l1,555l1,553l1,552l1,550l0,549l0,548l0,546l0,545l0,543l0,542l0,541l0,539l0,538l0,536l0,535l0,534l0,532l0,531l0,528l0,527l0,525l1,524l1,523l1,521l1,520l1,518l1,517l2,516l2,513l2,511l2,510l4,509l4,507l4,506l5,504l5,502l5,500l7,499l7,497l8,496l8,495l8,492l9,490l9,489l11,488l11,486l12,483l14,482l14,481l15,479l15,478l16,475l18,472l19,470l21,467l22,464l23,461l25,458l26,456l28,453l29,450l30,447l32,444l33,442l36,440l37,437l39,435l40,432l41,429l43,426l44,425l47,422l48,419l50,417l51,414l53,412l55,410l57,407l58,404l60,403l61,400l62,397l65,394l67,393l68,390l69,387l71,385l72,383l75,380l76,378l78,375l79,373l81,371l82,368l83,365l85,362l88,361l89,358l90,355l92,352l93,350l94,347l96,345l97,343l99,340l100,337l101,334l101,332l103,329l104,326l106,323l107,320l108,318l108,315l110,312l111,308l113,305l113,302l114,299l114,297l115,292l117,290l117,287l118,283l118,280l118,277l120,273l120,270l121,266l121,263l121,259l121,255l122,252l122,248l122,244l122,241l122,237l122,233l122,228l122,224l122,220l121,216l121,212l121,207l121,203l120,198l120,193l118,189l118,185l117,180l117,175l115,170l115,166l114,160l113,154l111,150l110,145l108,139l107,134l106,128l104,122l103,117l101,111l99,106l97,100l96,93l93,88l92,81l89,75l86,68l85,62l82,55l79,49l76,42l74,36l71,29l68,22l65,14l62,7l58,0xe" fillcolor="#535353" stroked="f" o:allowincell="f" style="position:absolute;left:402;top:1331;width:486;height:448;mso-wrap-style:none;v-text-anchor:middl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678,696" path="m59,0l64,4l68,7l74,11l78,14l84,18l88,22l92,25l98,29l102,32l107,36l112,39l116,42l120,46l126,49l130,53l134,56l138,59l144,63l148,66l152,68l156,73l161,75l165,78l169,81l174,85l179,88l183,91l187,93l191,96l195,100l200,103l204,106l207,109l211,112l215,114l219,117l223,120l227,123l232,126l236,128l239,131l243,134l247,137l251,139l254,142l258,145l262,148l265,151l269,152l274,155l276,158l280,160l285,163l287,166l292,167l294,170l299,173l301,176l306,177l308,180l313,183l315,185l320,187l322,190l325,192l329,194l332,197l336,198l339,201l342,204l346,205l349,208l352,209l354,212l359,213l361,216l364,219l367,220l370,223l374,224l377,227l380,229l382,230l385,233l388,234l391,237l395,238l398,241l400,243l403,244l406,247l409,248l412,250l414,252l417,254l420,255l421,258l424,259l427,261l430,264l433,265l435,266l438,268l441,270l442,272l445,273l448,275l451,277l453,279l455,280l458,282l460,283l463,286l465,287l467,289l470,290l472,291l474,293l477,296l479,297l481,298l484,300l486,301l488,303l490,304l493,305l494,307l497,308l498,311l501,312l502,314l505,315l507,317l509,318l511,319l513,321l515,322l518,323l519,325l520,326l523,328l525,329l527,330l529,332l530,333l533,335l534,336l536,337l539,339l540,340l541,342l543,343l546,344l547,346l548,347l550,347l551,349l554,350l555,351l557,353l558,354l560,356l562,357l564,358l565,360l567,361l568,363l569,363l571,364l572,365l573,367l575,368l578,369l579,371l580,372l582,374l583,375l585,375l586,376l587,378l589,379l590,381l592,382l593,383l593,385l594,385l596,386l597,388l599,389l600,390l601,392l603,393l604,395l606,395l606,396l607,397l608,399l610,400l611,402l613,403l613,403l614,404l615,406l617,407l618,409l618,410l620,411l621,413l622,414l622,414l624,415l625,417l627,418l627,420l628,421l629,422l629,424l631,425l632,425l633,427l633,428l635,429l636,431l636,432l638,434l638,435l639,436l640,438l640,439l642,441l643,441l643,442l645,443l645,445l646,446l646,448l647,449l649,450l649,452l650,453l650,455l652,456l652,457l653,459l653,460l654,462l654,463l656,464l657,466l657,467l657,468l659,470l659,471l660,473l660,474l661,475l663,478l663,480l664,481l664,482l666,484l666,487l667,488l668,489l668,491l668,492l670,495l670,496l671,498l671,499l673,501l673,502l673,505l674,506l674,508l674,509l675,510l675,512l675,513l675,516l677,517l677,519l677,520l677,521l677,523l677,524l678,526l678,527l678,528l678,531l678,533l678,534l678,535l678,537l678,538l678,540l678,541l678,542l678,544l678,545l678,547l678,548l677,549l677,551l677,552l677,554l677,555l677,556l675,558l675,559l675,560l675,562l674,563l674,565l674,566l674,567l673,569l673,570l673,572l671,573l671,573l670,574l670,576l670,577l668,579l668,580l667,581l667,583l666,584l666,586l664,586l664,587l663,588l663,590l661,591l661,593l660,594l659,594l659,595l657,597l657,598l656,600l654,601l654,601l653,602l652,604l652,605l650,606l649,606l647,608l647,609l646,611l645,611l643,612l642,613l642,615l640,615l639,616l638,618l636,619l635,619l635,620l633,622l632,623l631,623l629,625l628,626l627,626l625,627l624,629l622,629l621,630l620,632l618,633l617,633l615,634l614,634l613,636l611,637l610,637l608,639l607,640l606,640l604,641l603,643l601,643l599,644l597,644l596,646l594,647l593,647l592,648l590,648l587,650l586,650l585,651l583,653l582,653l579,654l578,654l576,655l575,655l572,657l571,657l569,658l568,658l565,659l564,659l562,661l560,661l558,662l557,662l554,664l553,664l551,665l548,665l547,666l546,666l543,668l541,668l540,668l537,669l536,669l533,671l532,671l530,672l527,672l526,672l523,673l522,673l519,675l518,675l516,675l513,676l512,676l509,678l508,678l505,678l504,679l501,679l500,679l497,680l495,680l493,680l491,682l488,682l487,682l484,683l483,683l480,683l479,683l476,685l473,685l472,685l469,686l467,686l465,686l463,686l460,687l459,687l456,687l453,687l452,689l449,689l448,689l445,689l442,690l441,690l438,690l437,690l434,690l431,692l430,692l427,692l424,692l423,692l420,693l419,693l416,693l413,693l412,693l409,693l406,693l405,694l402,694l399,694l398,694l395,694l392,694l391,694l388,694l385,696l384,696l381,696l378,696l377,696l374,696l371,696l370,696l367,696l364,696l363,696l360,696l357,696l356,696l353,696l350,696l349,696l346,696l343,696l342,696l339,696l336,696l335,696l332,696l329,696l328,696l325,696l322,696l321,696l318,696l315,696l314,696l311,696l308,696l307,696l304,696l301,696l300,696l297,696l294,696l293,696l290,694l287,694l286,694l283,694l280,694l279,694l276,694l274,694l272,693l269,693l267,693l265,693l262,693l260,693l258,693l255,692l254,692l251,692l248,692l247,692l244,690l241,690l240,690l237,690l236,690l233,689l230,689l229,689l226,689l225,687l222,687l219,687l218,687l215,686l214,686l211,686l209,686l207,685l204,685l202,685l200,683l198,683l195,683l194,683l191,682l190,682l187,682l186,680l183,680l181,680l179,679l177,679l174,679l173,678l170,678l169,678l166,676l165,676l162,675l161,675l158,675l156,673l155,673l152,672l151,672l148,672l147,671l144,671l142,669l141,669l138,668l137,668l135,668l133,666l131,666l128,665l127,665l126,664l123,664l121,662l120,662l119,661l116,661l114,659l113,659l110,658l109,658l107,657l106,657l103,655l102,655l101,654l99,654l96,653l95,653l94,651l92,650l91,650l88,648l87,648l85,647l84,647l82,646l81,644l78,644l77,643l75,643l74,641l73,640l71,640l70,639l68,637l67,637l66,636l64,634l63,634l61,633l60,633l59,632l57,630l56,629l54,629l53,627l52,626l50,626l49,625l47,623l46,623l45,622l43,620l43,619l42,619l41,618l39,616l38,615l36,615l35,613l35,612l34,611l32,611l31,609l31,608l29,606l28,606l27,605l27,604l25,602l24,601l24,601l22,600l21,598l21,597l20,595l20,594l18,594l17,593l17,591l15,590l15,588l14,587l14,586l13,586l13,584l11,583l11,581l10,580l10,579l8,577l8,576l7,574l7,573l7,573l6,572l6,570l6,569l4,567l4,566l4,565l3,563l3,562l3,560l3,559l1,558l1,556l1,555l1,554l1,552l1,551l0,549l0,548l0,547l0,545l0,544l0,542l0,541l0,540l0,538l0,537l0,535l0,534l0,533l0,531l0,528l0,527l0,526l1,524l1,523l1,521l1,520l1,519l1,517l3,516l3,513l3,512l3,510l4,509l4,508l4,506l6,505l6,502l6,501l7,499l7,498l8,496l8,495l8,492l10,491l10,489l11,488l11,487l13,484l14,482l14,481l15,480l15,478l17,475l18,473l20,470l21,467l22,464l24,462l25,459l27,456l28,453l29,450l31,448l32,445l34,442l36,441l38,438l39,435l41,432l42,429l43,427l45,425l47,422l49,420l50,417l52,414l53,413l56,410l57,407l59,404l60,403l61,400l63,397l66,395l67,393l68,390l70,388l71,385l73,383l75,381l77,378l78,375l80,374l81,371l82,368l84,365l85,363l88,361l89,358l91,356l92,353l94,350l95,347l96,346l98,343l99,340l101,337l102,335l102,332l103,329l105,326l106,323l107,321l109,318l109,315l110,312l112,308l113,305l113,303l114,300l114,297l116,293l117,290l117,287l119,283l119,280l119,277l120,273l120,270l121,266l121,264l121,259l121,255l123,252l123,248l123,244l123,241l123,237l123,233l123,229l123,224l123,220l121,216l121,212l121,208l121,204l120,198l120,194l119,190l119,185l117,180l117,176l116,170l116,166l114,160l113,155l112,151l110,145l109,139l107,134l106,128l105,123l103,117l102,112l99,106l98,100l96,93l94,88l92,81l89,75l87,68l85,63l82,56l80,49l77,42l74,36l71,29l68,22l66,14l63,7l59,0xe" fillcolor="#535353" stroked="f" o:allowincell="f" style="position:absolute;left:1231;top:1498;width:486;height:448;mso-wrap-style:none;v-text-anchor:middl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678,696" path="m59,0l65,5l69,7l74,12l79,14l84,19l88,23l93,26l98,30l102,33l108,37l112,40l116,42l120,47l126,49l130,53l134,56l139,59l144,63l148,66l153,69l157,73l161,76l165,79l169,81l175,86l179,88l183,91l187,94l192,97l196,101l200,104l204,106l207,109l211,112l215,115l219,118l224,120l228,123l232,126l236,129l239,132l243,134l247,137l252,140l254,143l259,145l263,148l266,151l270,152l274,155l277,158l281,161l285,164l288,166l292,168l295,171l299,173l302,176l306,178l309,180l313,183l316,186l320,187l323,190l326,193l330,194l332,197l337,198l339,201l342,204l346,205l349,208l352,210l355,212l359,214l362,217l365,219l367,221l370,224l374,225l377,228l380,229l383,231l386,233l388,235l391,238l395,239l398,242l401,243l404,244l406,247l409,249l412,250l415,253l418,254l420,256l422,258l425,260l427,261l430,264l433,265l436,267l439,268l441,271l443,272l445,274l448,275l451,278l454,279l455,281l458,282l461,284l464,286l465,288l468,289l471,290l472,292l475,293l478,296l479,297l482,299l485,300l486,302l489,303l490,304l493,306l494,307l497,309l499,311l501,313l503,314l505,316l507,317l510,318l511,320l514,321l515,323l518,324l519,325l521,327l524,328l525,330l528,331l529,332l531,334l533,335l535,336l536,338l539,339l540,341l542,342l543,343l546,345l547,346l549,348l550,348l552,349l554,350l556,352l557,353l559,355l560,356l563,357l564,359l565,360l567,362l568,363l570,363l571,364l572,366l574,367l575,369l578,370l579,371l581,373l582,374l584,376l585,376l586,377l588,378l589,380l591,381l592,383l593,384l593,385l595,385l596,387l598,388l599,389l600,391l602,392l603,394l605,395l606,395l606,396l607,398l609,399l610,401l612,402l613,403l613,403l614,405l616,406l617,408l619,409l619,410l620,412l621,413l623,415l623,415l624,416l625,417l627,419l627,420l628,422l630,423l630,424l631,426l632,426l634,427l634,429l635,430l637,431l637,433l638,434l638,435l639,437l641,438l641,440l642,441l644,441l644,442l645,444l645,445l646,447l646,448l648,449l649,451l649,452l651,454l651,455l652,456l652,458l653,459l653,461l655,462l655,463l656,465l658,466l658,468l658,469l659,470l659,472l660,473l660,475l662,476l663,479l663,480l665,481l665,483l666,484l666,487l667,488l669,490l669,491l669,493l670,495l670,497l672,498l672,500l673,501l673,502l673,505l674,507l674,508l674,509l676,511l676,512l676,514l676,516l677,518l677,519l677,521l677,522l677,523l677,525l678,526l678,528l678,529l678,532l678,533l678,534l678,536l678,537l678,539l678,540l678,541l678,543l678,544l678,546l678,547l678,548l677,550l677,551l677,553l677,554l677,555l677,557l676,558l676,560l676,561l676,562l674,564l674,565l674,567l674,568l673,569l673,571l673,572l672,574l672,574l670,575l670,576l670,578l669,579l669,580l667,582l667,583l666,585l666,586l665,586l665,587l663,589l663,590l662,592l662,593l660,594l659,594l659,596l658,597l658,599l656,600l655,601l655,601l653,603l652,604l652,606l651,607l649,607l648,608l648,610l646,611l645,611l644,613l642,614l642,615l641,615l639,617l638,618l637,620l635,620l635,621l634,622l632,624l631,624l630,625l628,626l627,626l625,628l624,629l623,629l621,631l620,632l619,633l617,633l616,635l614,635l613,636l612,638l610,638l609,639l607,640l606,640l605,642l603,643l602,643l599,645l598,645l596,646l595,647l593,647l592,649l591,649l588,650l586,650l585,652l584,653l582,653l579,654l578,654l577,656l575,656l572,657l571,657l570,659l568,659l565,660l564,660l563,661l560,661l559,663l557,663l554,664l553,664l552,666l549,666l547,667l546,667l543,668l542,668l540,668l538,670l536,670l533,671l532,671l531,672l528,672l526,672l524,674l522,674l519,675l518,675l517,675l514,677l512,677l510,678l508,678l505,678l504,679l501,679l500,679l497,681l496,681l493,681l492,682l489,682l487,682l485,684l483,684l480,684l479,684l476,685l473,685l472,685l469,686l468,686l465,686l464,686l461,688l459,688l457,688l454,688l452,689l450,689l448,689l445,689l443,691l441,691l439,691l437,691l434,691l432,692l430,692l427,692l425,692l423,692l420,693l419,693l416,693l413,693l412,693l409,693l406,693l405,695l402,695l399,695l398,695l395,695l392,695l391,695l388,695l386,696l384,696l381,696l379,696l377,696l374,696l372,696l370,696l367,696l365,696l363,696l360,696l358,696l356,696l353,696l351,696l349,696l346,696l344,696l342,696l339,696l337,696l335,696l332,696l330,696l328,696l326,696l323,696l321,696l319,696l316,696l314,696l312,696l309,696l307,696l305,696l302,696l300,696l298,696l295,696l293,696l291,695l288,695l286,695l284,695l281,695l279,695l277,695l274,695l272,693l270,693l267,693l266,693l263,693l260,693l259,693l256,692l254,692l252,692l249,692l247,692l245,691l242,691l240,691l238,691l236,691l233,689l231,689l229,689l226,689l225,688l222,688l219,688l218,688l215,686l214,686l211,686l210,686l207,685l204,685l203,685l200,684l199,684l196,684l194,684l192,682l190,682l187,682l186,681l183,681l182,681l179,679l178,679l175,679l173,678l171,678l169,678l166,677l165,677l162,675l161,675l158,675l157,674l155,674l153,672l151,672l148,672l147,671l144,671l143,670l141,670l139,668l137,668l136,668l133,667l132,667l129,666l127,666l126,664l123,664l122,663l120,663l119,661l116,661l115,660l113,660l111,659l109,659l108,657l106,657l104,656l102,656l101,654l99,654l97,653l95,653l94,652l93,650l91,650l88,649l87,649l86,647l84,647l83,646l81,645l79,645l77,643l76,643l74,642l73,640l72,640l70,639l69,638l67,638l66,636l65,635l63,635l62,633l60,633l59,632l58,631l56,629l55,629l53,628l52,626l51,626l49,625l48,624l46,624l45,622l44,621l44,620l42,620l41,618l39,617l38,615l37,615l35,614l35,613l34,611l33,611l31,610l31,608l30,607l28,607l27,606l27,604l26,603l24,601l24,601l23,600l21,599l21,597l20,596l20,594l19,594l17,593l17,592l16,590l16,589l14,587l14,586l13,586l13,585l12,583l12,582l10,580l10,579l9,578l9,576l7,575l7,574l7,574l6,572l6,571l6,569l5,568l5,567l5,565l3,564l3,562l3,561l3,560l2,558l2,557l2,555l2,554l2,553l2,551l0,550l0,548l0,547l0,546l0,544l0,543l0,541l0,540l0,539l0,537l0,536l0,534l0,533l0,532l0,529l0,528l0,526l2,525l2,523l2,522l2,521l2,519l2,518l3,516l3,514l3,512l3,511l5,509l5,508l5,507l6,505l6,502l6,501l7,500l7,498l9,497l9,495l9,493l10,491l10,490l12,488l12,487l13,484l14,483l14,481l16,480l16,479l17,476l19,473l20,470l21,468l23,465l24,462l26,459l27,456l28,454l30,451l31,448l33,445l34,442l37,441l38,438l39,435l41,433l42,430l44,427l45,426l48,423l49,420l51,417l52,415l53,413l56,410l58,408l59,405l60,403l62,401l63,398l66,395l67,394l69,391l70,388l72,385l73,384l76,381l77,378l79,376l80,374l81,371l83,369l84,366l86,363l88,362l90,359l91,356l93,353l94,350l95,348l97,346l98,343l99,341l101,338l102,335l102,332l104,330l105,327l106,324l108,321l109,318l109,316l111,313l112,309l113,306l113,303l115,300l115,297l116,293l118,290l118,288l119,284l119,281l119,278l120,274l120,271l122,267l122,264l122,260l122,256l123,253l123,249l123,244l123,242l123,238l123,233l123,229l123,225l123,221l122,217l122,212l122,208l122,204l120,198l120,194l119,190l119,186l118,180l118,176l116,171l116,166l115,161l113,155l112,151l111,145l109,140l108,134l106,129l105,123l104,118l102,112l99,106l98,101l97,94l94,88l93,81l90,76l87,69l86,63l83,56l80,49l77,42l74,37l72,30l69,23l66,14l63,7l59,0xe" fillcolor="#535353" stroked="f" o:allowincell="f" style="position:absolute;left:-815;top:1456;width:486;height:448;mso-wrap-style:none;v-text-anchor:middl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679,696" path="m59,0l65,4l69,7l74,11l79,14l84,18l88,22l93,25l98,29l102,32l108,36l112,39l116,42l120,46l126,49l130,53l134,56l139,59l144,63l148,66l153,68l157,72l161,75l165,78l169,81l175,85l179,88l183,91l187,93l192,96l196,100l200,103l204,106l207,109l211,112l215,114l220,117l224,120l228,123l232,125l236,128l239,131l243,134l247,137l252,139l254,142l259,145l263,148l266,151l270,152l274,155l277,158l281,160l285,163l288,166l292,167l295,170l299,173l302,176l306,177l309,180l313,183l316,185l320,187l323,190l326,192l330,194l333,197l337,198l340,201l342,204l346,205l349,208l352,209l355,212l359,213l362,216l365,219l367,220l370,223l374,224l377,227l380,229l383,230l386,233l388,234l391,237l395,238l398,241l401,243l404,244l406,247l409,248l412,250l415,252l418,254l420,255l422,258l425,259l427,261l430,263l433,265l436,266l439,268l441,270l443,272l446,273l448,275l451,277l454,279l455,280l458,282l461,283l464,286l465,287l468,289l471,290l472,291l475,293l478,296l479,297l482,298l485,300l486,301l489,303l490,304l493,305l494,307l497,308l499,311l501,312l503,314l506,315l507,316l510,318l511,319l514,321l515,322l518,323l519,325l521,326l524,328l525,329l528,330l529,332l531,333l533,335l535,336l536,337l539,339l540,340l542,342l543,343l546,344l547,346l549,347l550,347l552,349l554,350l556,351l557,353l559,354l560,356l563,357l564,358l566,360l567,361l568,362l570,362l571,364l573,365l574,367l575,368l578,369l579,371l581,372l582,374l584,375l585,375l586,376l588,378l589,379l591,381l592,382l593,383l593,385l595,385l596,386l598,388l599,389l600,390l602,392l603,393l605,395l606,395l606,396l607,397l609,399l610,400l612,402l613,403l613,403l614,404l616,406l617,407l619,408l619,410l620,411l621,413l623,414l623,414l624,415l626,417l627,418l627,420l628,421l630,422l630,424l631,425l633,425l634,427l634,428l635,429l637,431l637,432l638,434l638,435l639,436l641,438l641,439l642,441l644,441l644,442l645,443l645,445l646,446l646,448l648,449l649,450l649,452l651,453l651,454l652,456l652,457l653,459l653,460l655,461l655,463l656,464l658,466l658,467l658,468l659,470l659,471l660,473l660,474l662,475l663,478l663,480l665,481l665,482l666,484l666,487l667,488l669,489l669,491l669,492l670,495l670,496l672,498l672,499l673,501l673,502l673,505l674,506l674,507l674,509l676,510l676,512l676,513l676,516l677,517l677,519l677,520l677,521l677,523l677,524l679,526l679,527l679,528l679,531l679,533l679,534l679,535l679,537l679,538l679,540l679,541l679,542l679,544l679,545l679,547l679,548l677,549l677,551l677,552l677,553l677,555l677,556l676,558l676,559l676,560l676,562l674,563l674,565l674,566l674,567l673,569l673,570l673,572l672,573l672,573l670,574l670,576l670,577l669,579l669,580l667,581l667,583l666,584l666,586l665,586l665,587l663,588l663,590l662,591l662,593l660,594l659,594l659,595l658,597l658,598l656,599l655,601l655,601l653,602l652,604l652,605l651,606l649,606l648,608l648,609l646,611l645,611l644,612l642,613l642,615l641,615l639,616l638,618l637,619l635,619l635,620l634,622l633,623l631,623l630,625l628,626l627,626l626,627l624,629l623,629l621,630l620,632l619,633l617,633l616,634l614,634l613,636l612,637l610,637l609,639l607,640l606,640l605,641l603,643l602,643l599,644l598,644l596,645l595,647l593,647l592,648l591,648l588,650l586,650l585,651l584,652l582,652l579,654l578,654l577,655l575,655l573,657l571,657l570,658l568,658l566,659l564,659l563,661l560,661l559,662l557,662l554,664l553,664l552,665l549,665l547,666l546,666l543,668l542,668l540,668l538,669l536,669l533,671l532,671l531,672l528,672l526,672l524,673l522,673l519,675l518,675l517,675l514,676l513,676l510,678l508,678l506,678l504,679l501,679l500,679l497,680l496,680l493,680l492,682l489,682l487,682l485,683l483,683l480,683l479,683l476,685l473,685l472,685l469,686l468,686l465,686l464,686l461,687l459,687l457,687l454,687l453,689l450,689l448,689l446,689l443,690l441,690l439,690l437,690l434,690l432,692l430,692l427,692l425,692l423,692l420,693l419,693l416,693l413,693l412,693l409,693l406,693l405,694l402,694l400,694l398,694l395,694l393,694l391,694l388,694l386,696l384,696l381,696l379,696l377,696l374,696l372,696l370,696l367,696l365,696l363,696l360,696l358,696l356,696l353,696l351,696l349,696l346,696l344,696l342,696l340,696l337,696l335,696l333,696l330,696l328,696l326,696l323,696l321,696l319,696l316,696l314,696l312,696l309,696l307,696l305,696l302,696l300,696l298,696l295,696l293,696l291,694l288,694l286,694l284,694l281,694l280,694l277,694l274,694l273,693l270,693l267,693l266,693l263,693l260,693l259,693l256,692l254,692l252,692l249,692l247,692l245,690l242,690l240,690l238,690l236,690l233,689l231,689l229,689l226,689l225,687l222,687l220,687l218,687l215,686l214,686l211,686l210,686l207,685l204,685l203,685l200,683l199,683l196,683l194,683l192,682l190,682l187,682l186,680l183,680l182,680l179,679l178,679l175,679l173,678l171,678l169,678l166,676l165,676l162,675l161,675l158,675l157,673l155,673l153,672l151,672l148,672l147,671l144,671l143,669l141,669l139,668l137,668l136,668l133,666l132,666l129,665l127,665l126,664l123,664l122,662l120,662l119,661l116,661l115,659l113,659l111,658l109,658l108,657l107,657l104,655l102,655l101,654l100,654l97,652l95,652l94,651l93,650l91,650l88,648l87,648l86,647l84,647l83,645l81,644l79,644l77,643l76,643l74,641l73,640l72,640l70,639l69,637l67,637l66,636l65,634l63,634l62,633l60,633l59,632l58,630l56,629l55,629l53,627l52,626l51,626l49,625l48,623l47,623l45,622l44,620l44,619l42,619l41,618l40,616l38,615l37,615l35,613l35,612l34,611l33,611l31,609l31,608l30,606l28,606l27,605l27,604l26,602l24,601l24,601l23,599l21,598l21,597l20,595l20,594l19,594l17,593l17,591l16,590l16,588l14,587l14,586l13,586l13,584l12,583l12,581l10,580l10,579l9,577l9,576l7,574l7,573l7,573l6,572l6,570l6,569l5,567l5,566l5,565l3,563l3,562l3,560l3,559l2,558l2,556l2,555l2,553l2,552l2,551l0,549l0,548l0,547l0,545l0,544l0,542l0,541l0,540l0,538l0,537l0,535l0,534l0,533l0,531l0,528l0,527l0,526l2,524l2,523l2,521l2,520l2,519l2,517l3,516l3,513l3,512l3,510l5,509l5,507l5,506l6,505l6,502l6,501l7,499l7,498l9,496l9,495l9,492l10,491l10,489l12,488l12,487l13,484l14,482l14,481l16,480l16,478l17,475l19,473l20,470l21,467l23,464l24,461l26,459l27,456l28,453l30,450l31,448l33,445l34,442l37,441l38,438l40,435l41,432l42,429l44,427l45,425l48,422l49,420l51,417l52,414l53,413l56,410l58,407l59,404l60,403l62,400l63,397l66,395l67,393l69,390l70,388l72,385l73,383l76,381l77,378l79,375l80,374l81,371l83,368l84,365l86,362l88,361l90,358l91,356l93,353l94,350l95,347l97,346l98,343l100,340l101,337l102,335l102,332l104,329l105,326l107,323l108,321l109,318l109,315l111,312l112,308l113,305l113,303l115,300l115,297l116,293l118,290l118,287l119,283l119,280l119,277l120,273l120,270l122,266l122,263l122,259l122,255l123,252l123,248l123,244l123,241l123,237l123,233l123,229l123,224l123,220l122,216l122,212l122,208l122,204l120,198l120,194l119,190l119,185l118,180l118,176l116,170l116,166l115,160l113,155l112,151l111,145l109,139l108,134l107,128l105,123l104,117l102,112l100,106l98,100l97,93l94,88l93,81l90,75l87,68l86,63l83,56l80,49l77,42l74,36l72,29l69,22l66,14l63,7l59,0xe" fillcolor="#535353" stroked="f" o:allowincell="f" style="position:absolute;left:-280;top:1906;width:486;height:448;mso-wrap-style:none;v-text-anchor:middle">
                  <v:fill o:detectmouseclick="t" type="solid" color2="#acacac"/>
                  <v:stroke color="#3465a4" joinstyle="round" endcap="flat"/>
                  <w10:wrap type="none"/>
                </v:shape>
                <v:group id="shape_0" style="position:absolute;left:-1260;top:-1230;width:3183;height:2625">
                  <v:shape id="shape_0" coordsize="4428,3951" path="m2291,3684l2217,3736l2150,3781l2090,3817l2037,3850l1988,3878l1945,3899l1903,3917l1861,3931l1822,3940l1779,3947l1734,3949l1687,3951l1632,3949l1572,3945l1505,3940l1427,3933l1356,3916l1296,3902l1240,3888l1193,3874l1152,3860l1117,3843l1087,3827l1061,3806l1039,3783l1021,3757l1003,3726l986,3690l971,3648l957,3601l939,3544l921,3481l823,3486l738,3491l662,3493l597,3496l540,3495l491,3493l446,3488l407,3479l372,3470l340,3456l309,3438l280,3418l248,3393l215,3362l178,3329l138,3288l113,3244l90,3205l72,3171l58,3139l49,3110l44,3084l43,3057l49,3032l60,3004l75,2976l99,2947l127,2912l163,2874l205,2833l254,2785l308,2731l247,2689l192,2651l145,2618l104,2587l72,2559l46,2534l25,2509l11,2484l3,2460l0,2435l0,2406l7,2377l15,2343l29,2306l44,2262l64,2214l99,2168l129,2127l159,2091l187,2060l213,2035l241,2011l272,1992l304,1974l342,1960l385,1946l432,1935l489,1924l555,1914l629,1901l714,1890l810,1876l820,1811l830,1752l838,1703l848,1659l859,1620l872,1586l887,1557l907,1529l928,1505l955,1483l988,1461l1025,1438l1070,1416l1123,1391l1181,1366l1250,1335l1325,1314l1391,1298l1449,1282l1502,1270l1550,1263l1594,1256l1638,1256l1678,1257l1720,1263l1765,1271l1811,1285l1862,1303l1920,1325l1982,1351l2055,1383l2136,1417l2213,1367l2279,1323l2338,1286l2391,1253l2440,1226l2483,1204l2525,1186l2567,1172l2607,1164l2649,1157l2694,1154l2741,1153l2797,1154l2856,1158l2923,1164l2999,1169l3072,1187l3133,1201l3188,1215l3235,1229l3276,1243l3311,1260l3341,1277l3366,1296l3389,1320l3407,1346l3425,1377l3442,1413l3457,1455l3471,1502l3489,1560l3506,1621l3605,1617l3690,1613l3765,1610l3831,1607l3888,1608l3937,1610l3982,1615l4021,1622l4056,1634l4089,1647l4120,1666l4149,1685l4180,1710l4213,1741l4250,1774l4289,1813l4316,1859l4337,1898l4356,1932l4370,1964l4379,1993l4385,2020l4385,2046l4379,2071l4368,2099l4353,2127l4329,2156l4301,2191l4265,2229l4223,2271l4176,2318l4118,2371l4181,2414l4236,2452l4283,2485l4323,2516l4356,2544l4382,2569l4403,2594l4417,2619l4425,2643l4428,2668l4428,2697l4421,2727l4413,2760l4400,2798l4383,2841l4363,2888l4329,2936l4298,2978l4269,3012l4241,3043l4215,3068l4188,3093l4156,3111l4124,3128l4086,3143l4043,3157l3996,3169l3938,3180l3874,3189l3799,3202l3714,3213l3616,3226l3608,3293l3598,3351l3590,3400l3580,3445l3569,3484l3556,3517l3541,3546l3523,3573l3500,3598l3472,3620l3440,3643l3403,3665l3358,3687l3305,3712l3246,3737l3177,3767l3103,3789l3037,3806l2980,3821l2925,3834l2878,3841l2833,3848l2790,3848l2750,3846l2708,3841l2663,3832l2617,3818l2566,3800l2508,3778l2446,3753l2373,3721l2291,3684xm2416,1040l2409,1040l2402,1040l2397,1040l2390,1040l2383,1038l2377,1040l2370,1038l2363,1037l2358,1037l2351,1035l2345,1034l2337,1031l2331,1030l2326,1028l2320,1027l2313,1024l2307,1021l2302,1019l2298,1016l2291,1013l2285,1010l2281,1006l2275,1003l2271,998l2267,995l2261,991l2257,987l2253,982l2250,977l2245,973l2242,969l2239,964l2236,959l2232,955l2229,950l2228,945l2225,939l2222,934l2221,929l2219,923l2218,918l2217,911l2215,907l2215,900l2215,895l2214,890l2214,883l2215,879l2214,872l2215,867l2217,861l2218,856l2218,850l2221,843l2222,839l2225,833l2226,828l2229,824l2232,818l2235,812l2238,808l2240,803l2245,797l2249,791l2252,786l2256,783l2260,778l2266,773l2268,769l2274,765l2279,761l2284,757l2289,754l2295,750l2300,745l2306,744l2312,740l2317,737l2324,734l2330,732l2337,729l2342,727l2348,725l2355,723l2360,722l2367,720l2374,719l2380,718l2387,716l2394,716l2401,715l2408,715l2413,715l2420,715l2427,716l2433,715l2440,716l2447,718l2452,718l2459,719l2466,720l2473,723l2479,725l2485,727l2490,727l2497,730l2503,733l2508,736l2514,738l2519,741l2525,744l2529,748l2535,751l2539,757l2545,759l2549,764l2553,768l2557,772l2561,778l2566,782l2568,786l2571,791l2574,796l2578,800l2581,805l2582,810l2585,815l2588,821l2589,825l2591,832l2593,836l2593,843l2595,847l2595,854l2596,860l2596,864l2596,871l2595,875l2596,882l2595,888l2593,895l2593,899l2592,904l2589,911l2588,916l2586,921l2584,927l2581,931l2578,936l2577,942l2572,948l2570,952l2566,957l2563,963l2559,969l2554,971l2550,977l2545,981l2542,987l2536,989l2531,994l2526,998l2521,1001l2517,1005l2510,1009l2504,1010l2499,1015l2493,1017l2486,1021l2480,1023l2473,1026l2469,1027l2462,1030l2455,1033l2450,1033l2443,1035l2436,1035l2430,1038l2423,1038l2416,1040xm2694,593l2688,593l2683,595l2679,595l2673,593l2667,595l2662,593l2656,593l2652,592l2646,592l2641,591l2637,589l2630,588l2626,587l2620,585l2616,582l2612,581l2606,578l2602,578l2598,575l2593,574l2588,571l2585,567l2581,564l2577,561l2574,559l2570,556l2566,552l2563,549l2560,545l2557,541l2554,538l2552,535l2549,529l2546,527l2545,522l2542,518l2540,514l2538,510l2536,504l2536,501l2535,497l2535,492l2532,489l2532,483l2532,479l2532,474l2531,469l2532,465l2532,461l2533,455l2533,453l2533,447l2535,443l2536,439l2539,435l2539,429l2542,425l2543,421l2546,416l2549,414l2550,408l2553,405l2556,401l2559,396l2563,393l2566,389l2568,386l2572,382l2575,377l2579,375l2584,372l2588,369l2592,366l2596,362l2600,361l2605,356l2610,355l2614,352l2620,351l2624,348l2630,347l2635,344l2638,343l2644,341l2649,340l2655,340l2660,337l2665,337l2670,336l2676,336l2681,336l2687,334l2691,334l2697,336l2702,334l2708,336l2713,336l2718,337l2723,337l2729,338l2734,340l2740,341l2744,343l2750,344l2754,347l2758,348l2764,351l2768,351l2772,354l2776,355l2782,358l2785,362l2789,365l2793,368l2796,370l2800,373l2804,377l2807,380l2810,384l2812,389l2815,391l2818,394l2821,400l2824,402l2825,407l2828,411l2829,415l2832,419l2833,425l2833,428l2835,432l2836,437l2838,440l2838,446l2838,450l2838,455l2839,460l2838,464l2838,468l2836,474l2836,476l2836,482l2835,486l2833,490l2831,494l2831,500l2828,504l2826,508l2824,513l2821,515l2819,521l2817,524l2814,528l2811,534l2807,536l2805,541l2801,543l2797,547l2794,552l2790,554l2786,557l2782,560l2779,563l2773,567l2769,568l2765,573l2759,574l2755,577l2750,578l2745,581l2740,582l2736,585l2732,587l2726,588l2720,589l2715,589l2709,592l2705,592l2699,593l2694,593xm2973,198l2969,198l2965,198l2960,199l2958,198l2953,198l2949,198l2945,196l2941,198l2938,196l2934,195l2930,195l2927,193l2923,192l2920,191l2916,189l2913,188l2907,186l2905,185l2902,182l2898,181l2895,179l2892,177l2889,175l2886,172l2884,171l2879,168l2878,165l2875,164l2872,161l2871,157l2870,154l2867,152l2864,149l2863,145l2861,143l2860,140l2859,138l2857,135l2857,129l2854,126l2854,124l2853,119l2853,117l2853,114l2853,110l2852,107l2852,104l2852,100l2853,97l2853,93l2854,90l2853,85l2854,82l2856,79l2857,75l2859,73l2860,69l2860,66l2863,62l2864,60l2865,57l2868,53l2871,51l2872,47l2874,44l2877,41l2879,39l2882,37l2885,33l2888,32l2892,29l2895,26l2896,23l2900,22l2903,19l2907,18l2910,16l2914,13l2917,12l2921,12l2925,9l2928,8l2932,7l2937,5l2941,5l2945,4l2948,2l2951,2l2955,1l2959,1l2963,1l2967,1l2972,0l2976,1l2980,1l2983,1l2988,2l2992,1l2995,2l2999,4l3004,4l3006,5l3011,7l3013,8l3018,9l3020,11l3025,12l3027,13l3030,16l3034,18l3037,19l3041,22l3044,23l3047,26l3050,27l3052,30l3054,33l3057,34l3059,37l3062,41l3064,44l3066,47l3068,50l3069,54l3071,55l3073,58l3075,61l3076,64l3076,69l3078,72l3078,76l3080,79l3080,82l3080,85l3080,89l3080,92l3080,94l3082,99l3080,101l3080,106l3079,108l3079,114l3078,117l3078,119l3076,124l3075,125l3073,129l3072,132l3069,136l3068,139l3068,142l3065,146l3062,147l3061,152l3058,154l3055,157l3052,160l3051,163l3048,165l3045,167l3041,170l3038,172l3036,175l3032,177l3029,179l3025,181l3022,182l3019,185l3016,186l3012,186l3008,189l3005,191l3001,192l2997,193l2992,193l2988,195l2985,196l2981,196l2977,198l2973,198xe" fillcolor="#878787" stroked="f" o:allowincell="f" style="position:absolute;left:-1260;top:-1153;width:3182;height:2547;mso-wrap-style:none;v-text-anchor:middle">
                    <v:fill o:detectmouseclick="t" type="solid" color2="#787878"/>
                    <v:stroke color="#3465a4" joinstyle="round" endcap="flat"/>
                    <w10:wrap type="none"/>
                  </v:shape>
                  <v:rect id="shape_0" fillcolor="white" stroked="f" o:allowincell="f" style="position:absolute;left:321;top:-708;width:279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6;top:-969;width:279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22;top:-1230;width:279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1135</wp:posOffset>
                </wp:positionH>
                <wp:positionV relativeFrom="paragraph">
                  <wp:posOffset>3756025</wp:posOffset>
                </wp:positionV>
                <wp:extent cx="2286635" cy="501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5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0"/>
                                <w:szCs w:val="36"/>
                                <w:smallCap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igh Self Estee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5.05pt;margin-top:295.75pt;width:180pt;height:3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0"/>
                          <w:szCs w:val="36"/>
                          <w:smallCap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igh Self Estee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4190</wp:posOffset>
                </wp:positionH>
                <wp:positionV relativeFrom="paragraph">
                  <wp:posOffset>3977005</wp:posOffset>
                </wp:positionV>
                <wp:extent cx="2339975" cy="6864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00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smallCaps/>
                                <w:rFonts w:ascii="Comic Sans MS" w:hAnsi="Comic Sans MS" w:eastAsia="Times New Roman" w:cs="Comic Sans MS"/>
                                <w:color w:val="FF6600"/>
                                <w:lang w:val="en-GB" w:bidi="ar-SA"/>
                              </w:rPr>
                              <w:t>Home/School Partnershi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7pt;margin-top:313.15pt;width:184.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smallCaps/>
                          <w:rFonts w:ascii="Comic Sans MS" w:hAnsi="Comic Sans MS" w:eastAsia="Times New Roman" w:cs="Comic Sans MS"/>
                          <w:color w:val="FF6600"/>
                          <w:lang w:val="en-GB" w:bidi="ar-SA"/>
                        </w:rPr>
                        <w:t>Home/School Partnersh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8370</wp:posOffset>
                </wp:positionH>
                <wp:positionV relativeFrom="paragraph">
                  <wp:posOffset>2158365</wp:posOffset>
                </wp:positionV>
                <wp:extent cx="1257935" cy="457835"/>
                <wp:effectExtent l="0" t="0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smallCaps/>
                                <w:rFonts w:ascii="Comic Sans MS" w:hAnsi="Comic Sans MS" w:eastAsia="Times New Roman" w:cs="Comic Sans MS"/>
                                <w:color w:val="FF6600"/>
                                <w:lang w:val="en-GB" w:bidi="ar-SA"/>
                              </w:rPr>
                              <w:t>Home/Schoo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1pt;margin-top:169.9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smallCaps/>
                          <w:rFonts w:ascii="Comic Sans MS" w:hAnsi="Comic Sans MS" w:eastAsia="Times New Roman" w:cs="Comic Sans MS"/>
                          <w:color w:val="FF6600"/>
                          <w:lang w:val="en-GB" w:bidi="ar-SA"/>
                        </w:rPr>
                        <w:t>Home/Schoo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5520</wp:posOffset>
                </wp:positionH>
                <wp:positionV relativeFrom="paragraph">
                  <wp:posOffset>340995</wp:posOffset>
                </wp:positionV>
                <wp:extent cx="1163955" cy="473075"/>
                <wp:effectExtent l="0" t="0" r="196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3880" cy="4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smallCaps/>
                                <w:rFonts w:ascii="Comic Sans MS" w:hAnsi="Comic Sans MS" w:eastAsia="Times New Roman" w:cs="Comic Sans MS"/>
                                <w:color w:val="FF6600"/>
                                <w:lang w:val="en-GB" w:bidi="ar-SA"/>
                              </w:rPr>
                              <w:t>Partnershi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6pt;margin-top:26.85pt;width:91.6pt;height:3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smallCaps/>
                          <w:rFonts w:ascii="Comic Sans MS" w:hAnsi="Comic Sans MS" w:eastAsia="Times New Roman" w:cs="Comic Sans MS"/>
                          <w:color w:val="FF6600"/>
                          <w:lang w:val="en-GB" w:bidi="ar-SA"/>
                        </w:rPr>
                        <w:t>Partnersh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07915</wp:posOffset>
            </wp:positionH>
            <wp:positionV relativeFrom="paragraph">
              <wp:posOffset>2276475</wp:posOffset>
            </wp:positionV>
            <wp:extent cx="1359535" cy="138112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0565</wp:posOffset>
                </wp:positionH>
                <wp:positionV relativeFrom="paragraph">
                  <wp:posOffset>3254375</wp:posOffset>
                </wp:positionV>
                <wp:extent cx="1257935" cy="5010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0"/>
                                <w:szCs w:val="36"/>
                                <w:smallCap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ff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95pt;margin-top:256.25pt;width:99pt;height:3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0"/>
                          <w:szCs w:val="36"/>
                          <w:smallCap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ff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1900</wp:posOffset>
                </wp:positionH>
                <wp:positionV relativeFrom="paragraph">
                  <wp:posOffset>3556000</wp:posOffset>
                </wp:positionV>
                <wp:extent cx="241300" cy="330200"/>
                <wp:effectExtent l="15875" t="6350" r="165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upArrow">
                          <a:avLst>
                            <a:gd name="adj1" fmla="val 50000"/>
                            <a:gd name="adj2" fmla="val 342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97pt;margin-top:280pt;width:18.95pt;height:25.95pt;mso-wrap-style:none;v-text-anchor:middle" type="_x0000_t68">
                <v:fill o:detectmouseclick="t" type="solid" color2="blue"/>
                <v:stroke color="#3333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-457200</wp:posOffset>
                </wp:positionV>
                <wp:extent cx="3430905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z w:val="36"/>
                                <w:szCs w:val="36"/>
                              </w:rPr>
                              <w:t>Growing Effective Learners at chew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36pt;mso-wrap-distance-left:9.05pt;mso-wrap-distance-right:9.05pt;mso-wrap-distance-top:0pt;mso-wrap-distance-bottom:0pt;margin-top:-36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z w:val="36"/>
                          <w:szCs w:val="36"/>
                        </w:rPr>
                        <w:t>Growing Effective Learners at chew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9150</wp:posOffset>
                </wp:positionH>
                <wp:positionV relativeFrom="paragraph">
                  <wp:posOffset>114300</wp:posOffset>
                </wp:positionV>
                <wp:extent cx="24003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emboss/>
                                <w:color w:val="FFCC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emboss/>
                                <w:color w:val="FFCC00"/>
                                <w:sz w:val="32"/>
                                <w:szCs w:val="36"/>
                              </w:rPr>
                              <w:t>Every Child Ma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emboss/>
                          <w:color w:val="FFCC00"/>
                          <w:sz w:val="32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emboss/>
                          <w:color w:val="FFCC00"/>
                          <w:sz w:val="32"/>
                          <w:szCs w:val="36"/>
                        </w:rPr>
                        <w:t>Every Child Ma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103505</wp:posOffset>
                </wp:positionV>
                <wp:extent cx="2400300" cy="1143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embos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emboss/>
                                <w:color w:val="FF0000"/>
                                <w:sz w:val="36"/>
                                <w:szCs w:val="36"/>
                              </w:rPr>
                              <w:t>High quality teaching and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-8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embos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emboss/>
                          <w:color w:val="FF0000"/>
                          <w:sz w:val="36"/>
                          <w:szCs w:val="36"/>
                        </w:rPr>
                        <w:t>High quality teaching and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4680</wp:posOffset>
                </wp:positionH>
                <wp:positionV relativeFrom="paragraph">
                  <wp:posOffset>1051560</wp:posOffset>
                </wp:positionV>
                <wp:extent cx="1315720" cy="11430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A strong sense of ide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90pt;mso-wrap-distance-left:9.05pt;mso-wrap-distance-right:9.05pt;mso-wrap-distance-top:0pt;mso-wrap-distance-bottom:0pt;margin-top:82.8pt;mso-position-vertical-relative:text;margin-left:1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A strong sense of 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00</wp:posOffset>
                </wp:positionH>
                <wp:positionV relativeFrom="paragraph">
                  <wp:posOffset>1968500</wp:posOffset>
                </wp:positionV>
                <wp:extent cx="1518920" cy="6604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An effective communic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52pt;mso-wrap-distance-left:9.05pt;mso-wrap-distance-right:9.05pt;mso-wrap-distance-top:0pt;mso-wrap-distance-bottom:0pt;margin-top:15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An effective commun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780</wp:posOffset>
                </wp:positionH>
                <wp:positionV relativeFrom="paragraph">
                  <wp:posOffset>1965960</wp:posOffset>
                </wp:positionV>
                <wp:extent cx="1257300" cy="5715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A creative thin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54.8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A creative thin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0</wp:posOffset>
                </wp:positionV>
                <wp:extent cx="2166620" cy="14935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FF00"/>
                              </w:rPr>
                              <w:t>an effective lear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color w:val="FFFF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mallCaps/>
                                <w:shadow/>
                                <w:color w:val="FFFF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FFFF00"/>
                              </w:rPr>
                              <w:t>&amp;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FF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FF00"/>
                              </w:rPr>
                              <w:t>a happy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FFFF0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FF00"/>
                              </w:rPr>
                              <w:t xml:space="preserve"> thoughtful 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FFFF00"/>
                              </w:rPr>
                              <w:t xml:space="preserve">&amp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FF00"/>
                              </w:rPr>
                              <w:t xml:space="preserve"> responsible global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117.6pt;mso-wrap-distance-left:9.05pt;mso-wrap-distance-right:9.05pt;mso-wrap-distance-top:0pt;mso-wrap-distance-bottom:0pt;margin-top:17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FF00"/>
                        </w:rPr>
                        <w:t>an effective lear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color w:val="FFFF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mallCaps/>
                          <w:shadow/>
                          <w:color w:val="FFFF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FFFF00"/>
                        </w:rPr>
                        <w:t>&amp;</w:t>
                      </w: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FF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FF00"/>
                        </w:rPr>
                        <w:t>a happy</w:t>
                      </w: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FFFF00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FF00"/>
                        </w:rPr>
                        <w:t xml:space="preserve"> thoughtful </w:t>
                      </w: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FFFF00"/>
                        </w:rPr>
                        <w:t xml:space="preserve">&amp; </w:t>
                      </w: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FF00"/>
                        </w:rPr>
                        <w:t xml:space="preserve"> responsible global citi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0</wp:posOffset>
                </wp:positionH>
                <wp:positionV relativeFrom="paragraph">
                  <wp:posOffset>3446780</wp:posOffset>
                </wp:positionV>
                <wp:extent cx="1143000" cy="9144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Good at problem solv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71.4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Good at problem 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860</wp:posOffset>
                </wp:positionH>
                <wp:positionV relativeFrom="paragraph">
                  <wp:posOffset>3426460</wp:posOffset>
                </wp:positionV>
                <wp:extent cx="1143000" cy="6858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>Fit and healt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69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>Fit and healt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6680</wp:posOffset>
                </wp:positionH>
                <wp:positionV relativeFrom="paragraph">
                  <wp:posOffset>4960620</wp:posOffset>
                </wp:positionV>
                <wp:extent cx="1257300" cy="4572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1"/>
                                <w:szCs w:val="31"/>
                              </w:rPr>
                              <w:t>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90.6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1"/>
                          <w:szCs w:val="31"/>
                        </w:rPr>
                      </w:pPr>
                      <w:r>
                        <w:rPr>
                          <w:rFonts w:cs="Comic Sans MS" w:ascii="Comic Sans MS" w:hAnsi="Comic Sans MS"/>
                          <w:sz w:val="31"/>
                          <w:szCs w:val="31"/>
                        </w:rPr>
                        <w:t>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0960</wp:posOffset>
                </wp:positionH>
                <wp:positionV relativeFrom="paragraph">
                  <wp:posOffset>4960620</wp:posOffset>
                </wp:positionV>
                <wp:extent cx="12573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1"/>
                                <w:szCs w:val="31"/>
                              </w:rPr>
                              <w:t>Motiv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90.6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1"/>
                          <w:szCs w:val="31"/>
                        </w:rPr>
                      </w:pPr>
                      <w:r>
                        <w:rPr>
                          <w:rFonts w:cs="Comic Sans MS" w:ascii="Comic Sans MS" w:hAnsi="Comic Sans MS"/>
                          <w:sz w:val="31"/>
                          <w:szCs w:val="31"/>
                        </w:rPr>
                        <w:t>Motiv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0</wp:posOffset>
                </wp:positionH>
                <wp:positionV relativeFrom="paragraph">
                  <wp:posOffset>5486400</wp:posOffset>
                </wp:positionV>
                <wp:extent cx="1714500" cy="10287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Safe,</w:t>
                              <w:br/>
                              <w:t>Secure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3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mallCaps/>
                          <w:shadow/>
                          <w:color w:val="FF0000"/>
                          <w:sz w:val="36"/>
                          <w:szCs w:val="36"/>
                        </w:rPr>
                        <w:t>Safe,</w:t>
                        <w:br/>
                        <w:t>Secure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33450</wp:posOffset>
                </wp:positionH>
                <wp:positionV relativeFrom="paragraph">
                  <wp:posOffset>6781800</wp:posOffset>
                </wp:positionV>
                <wp:extent cx="308610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ocal &amp; Global Awar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534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ocal &amp; Global Awar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0</wp:posOffset>
                </wp:positionH>
                <wp:positionV relativeFrom="paragraph">
                  <wp:posOffset>7305675</wp:posOffset>
                </wp:positionV>
                <wp:extent cx="2057400" cy="4572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Healthy Lifesty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75.2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Healthy Life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7829550</wp:posOffset>
                </wp:positionV>
                <wp:extent cx="2400300" cy="4572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piritual Awar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1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piritual Awar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8629650</wp:posOffset>
                </wp:positionV>
                <wp:extent cx="2743200" cy="5715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earning to Learn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79.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earning to Learn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8086725</wp:posOffset>
                </wp:positionV>
                <wp:extent cx="3200400" cy="4572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ocial &amp; Emotional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636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ocial &amp; Emotional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7229475</wp:posOffset>
                </wp:positionV>
                <wp:extent cx="2628900" cy="8001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sic skills in Literacy, Numeracy &amp; I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569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asic skills in Literacy, Numeracy &amp; 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14400</wp:posOffset>
                </wp:positionH>
                <wp:positionV relativeFrom="paragraph">
                  <wp:posOffset>7705725</wp:posOffset>
                </wp:positionV>
                <wp:extent cx="2857500" cy="14859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color w:val="FF0000"/>
                                <w:sz w:val="40"/>
                                <w:szCs w:val="36"/>
                              </w:rPr>
                              <w:t>Rich</w:t>
                              <w:br/>
                              <w:t>Learning Experiences</w:t>
                              <w:br/>
                              <w:t>at Home and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606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color w:val="FF0000"/>
                          <w:sz w:val="40"/>
                          <w:szCs w:val="36"/>
                        </w:rPr>
                        <w:t>Rich</w:t>
                        <w:br/>
                        <w:t>Learning Experiences</w:t>
                        <w:br/>
                        <w:t>at Home and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1704975</wp:posOffset>
                </wp:positionV>
                <wp:extent cx="1257300" cy="3429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embos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FF0000"/>
                                <w:sz w:val="30"/>
                                <w:szCs w:val="30"/>
                              </w:rPr>
                              <w:t>A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4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embos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FF0000"/>
                          <w:sz w:val="30"/>
                          <w:szCs w:val="30"/>
                        </w:rPr>
                        <w:t>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0:00Z</dcterms:created>
  <dc:creator>Laurence Canning</dc:creator>
  <dc:description/>
  <cp:keywords/>
  <dc:language>en-US</dc:language>
  <cp:lastModifiedBy>LFT 2003</cp:lastModifiedBy>
  <dcterms:modified xsi:type="dcterms:W3CDTF">2011-06-27T15:56:00Z</dcterms:modified>
  <cp:revision>7</cp:revision>
  <dc:subject/>
  <dc:title/>
</cp:coreProperties>
</file>